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РЛОВСКАЯ ОБЛАСТЬ ЛИВЕ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ДОРОВЕЦКИЙ СОВЕТ НАРОДНЫХ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30» мая 2024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                        № 33/103-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Здоровецкие Высел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 итогах исполнения </w:t>
        <w:br/>
        <w:t xml:space="preserve">  бюджета Здоровец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венского района за 1 квартал 202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в предоставленный администрацией Здоровецкого сельского поселения отчет об исполнении бюджета Здоровецкого сельского поселения Ливенского района  за 1 квартал 2024 года,  Здоровецкий сельский Совет народных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ь к сведению отчет об исполнении  бюджета Здоровецкого сельского поселения за 1 квартал 2024 года  по доходам в сумме 1673.786 тыс. руб. и по расходам в сумме 1461,824 тыс. руб. с превышением доходов над расходами в сумме (211.962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 со следующими показателями:</w:t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источникам финансирования дефицита бюджета поселения за 1 квартал 2024 года согласно приложению 9 к настоящему решению;</w:t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доходам бюджета поселения за 1 квартал 2024 года согласно приложению 2 к настоящему решению;</w:t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 исполнению  бюджета поселения за 1 квартал 2024года по разделам и подразделам классификации расходов согласно приложению 3 к настоящему решению;</w:t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 исполнению  бюджета поселения за 1 квартал 2024 года по разделам и подразделам, целевым статьям и видам расходов классификации  расходов бюджета согласно приложению 4 к настоящему решению;</w:t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  исполнению  бюджета поселения за 1 квартал 2024 года по разделам, подразделам, целевым статьям и ведомственной классификации  расходов  согласно приложению 5 к настоящему решению;</w:t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исполнению программы муниципальных внутренних заимствований  поселения за 1 квартал 2024  года согласно приложению 6 к настоящему решению;</w:t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использованию средств резервного фонда администрации Здоровецкого сельского поселения  за 1 квартал 2024 года согласно приложению 7 к настоящему решению;</w:t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 численности и фактическим затратам на денежное содержание муниципальных служащих за 1 квартал 2024года согласно приложению 8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zh-CN"/>
        </w:rPr>
        <w:t>2. Направить настоящее решение главе Здоровецкого сельского поселения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Здоровецкого 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04" w:leader="none"/>
        </w:tabs>
        <w:spacing w:lineRule="auto" w:line="240" w:before="0" w:after="0"/>
        <w:ind w:left="-7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Здоровецкого сельского поселения</w:t>
        <w:tab/>
        <w:t xml:space="preserve">                              Н.М.Богатых    </w:t>
      </w:r>
    </w:p>
    <w:tbl>
      <w:tblPr>
        <w:tblW w:w="1574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00"/>
        <w:gridCol w:w="695"/>
        <w:gridCol w:w="1780"/>
        <w:gridCol w:w="25"/>
        <w:gridCol w:w="920"/>
        <w:gridCol w:w="7"/>
        <w:gridCol w:w="776"/>
        <w:gridCol w:w="433"/>
        <w:gridCol w:w="276"/>
        <w:gridCol w:w="18"/>
        <w:gridCol w:w="1022"/>
        <w:gridCol w:w="197"/>
        <w:gridCol w:w="199"/>
        <w:gridCol w:w="24"/>
        <w:gridCol w:w="1229"/>
        <w:gridCol w:w="11"/>
        <w:gridCol w:w="154"/>
        <w:gridCol w:w="1074"/>
        <w:gridCol w:w="8"/>
        <w:gridCol w:w="343"/>
        <w:gridCol w:w="1275"/>
        <w:gridCol w:w="2835"/>
        <w:gridCol w:w="226"/>
      </w:tblGrid>
      <w:tr>
        <w:trPr>
          <w:trHeight w:val="288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5521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521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решению Здоровецкого сельского Совета народных депутатов от 30.05. 2024г. № 33/103-СС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5521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"Об итогах исполнения бюджета Здоровецкого сельского поселения Ливенского района за  1 квартал 2024 год" 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521" w:type="dxa"/>
            <w:gridSpan w:val="2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тчет по источникам финансирования 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521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ефицита бюджета Здоровецкого сельского поселения Ливенского района за 1 квартал 2024 год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21" w:type="dxa"/>
            <w:gridSpan w:val="2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1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030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о на 2024г.</w:t>
            </w:r>
          </w:p>
        </w:tc>
        <w:tc>
          <w:tcPr>
            <w:tcW w:w="14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о на 2024г. согласно сводной бюджетной росписи</w:t>
            </w:r>
          </w:p>
        </w:tc>
        <w:tc>
          <w:tcPr>
            <w:tcW w:w="142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 за 1 квартал 2024 года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 исполнения к уточненному бюджету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клонения от уточненного бюджета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30" w:type="dxa"/>
            <w:gridSpan w:val="10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,000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,000</w:t>
            </w:r>
          </w:p>
        </w:tc>
        <w:tc>
          <w:tcPr>
            <w:tcW w:w="1425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11,962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4,962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000000000000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000000000070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000010000071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000000000080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000010000081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000000000000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,000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,000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000000000070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3,000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3,000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3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000010000071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3,000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3,000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3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000000000080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000010000081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00000000000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11,96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1,962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00000000050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684,723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684,723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73,78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4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010,937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20000000050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684,723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684,723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73,78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4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010,937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20100000051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684,723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684,723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73,78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4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010,937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20110000051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684,723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684,723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73,78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4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010,937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00000000060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4,723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4,723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1,8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7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22,899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20000000060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4,723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4,723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1,8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7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22,899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20100000061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4,723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4,723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1,8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7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22,899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20110000061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4,723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4,723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1,8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7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22,899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0400000000000</w:t>
            </w:r>
          </w:p>
        </w:tc>
        <w:tc>
          <w:tcPr>
            <w:tcW w:w="5030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5521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ложение 2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5521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 Решению Здоровецкого сельского Совета народных депутатов от 30.05.2024 г. № 33/103-СС 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21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"Об итогах исполнения бюджета Здоровецкого сельского поселения Ливенского района за 1 квартал 2024 год"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5521" w:type="dxa"/>
            <w:gridSpan w:val="2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чет о поступлении доходов в бюджет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5521" w:type="dxa"/>
            <w:gridSpan w:val="2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доровецкого сельского поселения Ливенского района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21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 1 квартал 2024 год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21" w:type="dxa"/>
            <w:gridSpan w:val="2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222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по бюджетной классификации</w:t>
            </w:r>
          </w:p>
        </w:tc>
        <w:tc>
          <w:tcPr>
            <w:tcW w:w="34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о на 2024 год</w:t>
            </w:r>
          </w:p>
        </w:tc>
        <w:tc>
          <w:tcPr>
            <w:tcW w:w="146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о на 2024 год согласно уточнения главного распорядителя средств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 за 1 квартал 2024 год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 исполнения к уточненному бюджету</w:t>
            </w:r>
          </w:p>
        </w:tc>
        <w:tc>
          <w:tcPr>
            <w:tcW w:w="446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клонения от уточненного бюджета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22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000 000 000 000 000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6,500</w:t>
            </w:r>
          </w:p>
        </w:tc>
        <w:tc>
          <w:tcPr>
            <w:tcW w:w="1460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6,500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6,500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554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доходы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3,5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3,5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9,737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044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3,763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7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7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,143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,799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9,857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 03000 01 0000 11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5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391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,264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,109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 01030 1 00000 110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4,392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280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5,608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 06000 00 0000 110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0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0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9,111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676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0,889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48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8 04020 01 0000 11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700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667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налоговые доходы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763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,600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3,763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 11 05035 10 0000 12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у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763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,763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 16  02020 02 0000 14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 17 14030 10 0000 15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0 00000 00 0000 00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87,223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87,22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7,286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095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9,937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2 00000 00 0000 00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87,223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87,22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7,533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107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9,69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2 10000 00 0000 15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9,6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9,6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6,300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,316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3,3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2 16001 10 0000 15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тации бюджетам сельских поселений на выравнивание  бюджетной обеспеченности из бюджета субъекта Российской Федерации 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9,6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9,6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6,300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,316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3,3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2 16002 10 0000 15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2 30000 00 0000 150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,850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,55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2 35118 10 0000 150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,850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,55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2 40000 00 0000 15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8,223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8,22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,383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992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6,84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57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2 40014 10 0000 15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8,223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8,22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,383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992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6,84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2 49999 10 0000 15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 бюджетам сельских  поселений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7 00000 00 0000 00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7 05030 10 0000 15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8 60010 10 0000 15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89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389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9 60010 10 0000 150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636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636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2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ХОДЫ БЮДЖЕТА - ИТОГО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73,723</w:t>
            </w:r>
          </w:p>
        </w:tc>
        <w:tc>
          <w:tcPr>
            <w:tcW w:w="1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73,72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73,786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,352</w:t>
            </w:r>
          </w:p>
        </w:tc>
        <w:tc>
          <w:tcPr>
            <w:tcW w:w="4461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99,937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747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ложение 3</w:t>
            </w:r>
          </w:p>
        </w:tc>
      </w:tr>
      <w:tr>
        <w:trPr>
          <w:trHeight w:val="360" w:hRule="atLeast"/>
        </w:trPr>
        <w:tc>
          <w:tcPr>
            <w:tcW w:w="15747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Здоровецкого сельского Совета народных депутатов от  30.05. 2024 г. № 33/103-СС</w:t>
            </w:r>
          </w:p>
        </w:tc>
      </w:tr>
      <w:tr>
        <w:trPr>
          <w:trHeight w:val="444" w:hRule="atLeast"/>
        </w:trPr>
        <w:tc>
          <w:tcPr>
            <w:tcW w:w="15747" w:type="dxa"/>
            <w:gridSpan w:val="2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"Об итогах исполнения бюджета Здоровецкого сельского поселения Ливенского района за 1 квартал 2024 год"</w:t>
            </w:r>
          </w:p>
        </w:tc>
      </w:tr>
      <w:tr>
        <w:trPr>
          <w:trHeight w:val="840" w:hRule="atLeast"/>
        </w:trPr>
        <w:tc>
          <w:tcPr>
            <w:tcW w:w="1574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чет о распределении бюджетных ассигнований по разделам и подразделам классификации расходов бюджета Здоровецкого сельского поселения Ливенского района за 1 квартал 2024 год</w:t>
            </w:r>
          </w:p>
        </w:tc>
      </w:tr>
      <w:tr>
        <w:trPr>
          <w:trHeight w:val="300" w:hRule="atLeast"/>
        </w:trPr>
        <w:tc>
          <w:tcPr>
            <w:tcW w:w="1574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1380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тверждено на 2024 год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тверждено на 2024 год согласно сводной бюджетной росписи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сполнено за 1 квартал 2024 год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% исполнения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81,723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84,723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61,824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,653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-        4 022,899   </w:t>
            </w:r>
          </w:p>
        </w:tc>
      </w:tr>
      <w:tr>
        <w:trPr>
          <w:trHeight w:val="759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96,449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96,449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43,347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006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2353,102</w:t>
            </w:r>
          </w:p>
        </w:tc>
      </w:tr>
      <w:tr>
        <w:trPr>
          <w:trHeight w:val="1284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80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591,045</w:t>
            </w:r>
          </w:p>
        </w:tc>
      </w:tr>
      <w:tr>
        <w:trPr>
          <w:trHeight w:val="1452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0,652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0,652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,356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,57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1710,296</w:t>
            </w:r>
          </w:p>
        </w:tc>
      </w:tr>
      <w:tr>
        <w:trPr>
          <w:trHeight w:val="1428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8,48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23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492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,75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36,500</w:t>
            </w:r>
          </w:p>
        </w:tc>
      </w:tr>
      <w:tr>
        <w:trPr>
          <w:trHeight w:val="300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,246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,178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163,154</w:t>
            </w:r>
          </w:p>
        </w:tc>
      </w:tr>
      <w:tr>
        <w:trPr>
          <w:trHeight w:val="492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,246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,178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163,154</w:t>
            </w:r>
          </w:p>
        </w:tc>
      </w:tr>
      <w:tr>
        <w:trPr>
          <w:trHeight w:val="468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492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696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19,767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19,767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,836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899,066</w:t>
            </w:r>
          </w:p>
        </w:tc>
      </w:tr>
      <w:tr>
        <w:trPr>
          <w:trHeight w:val="300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7,542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7,542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7,542</w:t>
            </w:r>
          </w:p>
        </w:tc>
      </w:tr>
      <w:tr>
        <w:trPr>
          <w:trHeight w:val="300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,225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,225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,437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571,524</w:t>
            </w:r>
          </w:p>
        </w:tc>
      </w:tr>
      <w:tr>
        <w:trPr>
          <w:trHeight w:val="300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492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468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495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315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420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555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468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,201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,335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53,799</w:t>
            </w:r>
          </w:p>
        </w:tc>
      </w:tr>
      <w:tr>
        <w:trPr>
          <w:trHeight w:val="300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,201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,335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53,799</w:t>
            </w:r>
          </w:p>
        </w:tc>
      </w:tr>
      <w:tr>
        <w:trPr>
          <w:trHeight w:val="696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492" w:hRule="atLeast"/>
        </w:trPr>
        <w:tc>
          <w:tcPr>
            <w:tcW w:w="29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5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4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92"/>
        <w:gridCol w:w="620"/>
        <w:gridCol w:w="1298"/>
        <w:gridCol w:w="640"/>
        <w:gridCol w:w="525"/>
        <w:gridCol w:w="1400"/>
        <w:gridCol w:w="1313"/>
        <w:gridCol w:w="1199"/>
        <w:gridCol w:w="1183"/>
        <w:gridCol w:w="3357"/>
      </w:tblGrid>
      <w:tr>
        <w:trPr>
          <w:trHeight w:val="465" w:hRule="atLeast"/>
        </w:trPr>
        <w:tc>
          <w:tcPr>
            <w:tcW w:w="15747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ложение 4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 решению  Здоровецкого сельского   Совета народных депутатов от 30.05. 2024 г. № 33/103-С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"Об исполнении бюджета Здоровецкого сельского поселения Ливенского района" за 1 квартал  2024 год</w:t>
            </w:r>
          </w:p>
        </w:tc>
      </w:tr>
      <w:tr>
        <w:trPr>
          <w:trHeight w:val="288" w:hRule="atLeast"/>
        </w:trPr>
        <w:tc>
          <w:tcPr>
            <w:tcW w:w="1574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574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1574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чет о распределении бюджетных ассигнований по разделам,  подразделам, целевым статьям, группам и подгруппам видов расходов классификации расходов бюджета Здоровецкого сельского поселения Ливенского района за 2024 год</w:t>
            </w:r>
          </w:p>
        </w:tc>
      </w:tr>
      <w:tr>
        <w:trPr>
          <w:trHeight w:val="300" w:hRule="atLeast"/>
        </w:trPr>
        <w:tc>
          <w:tcPr>
            <w:tcW w:w="1574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138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тверждено  на 2024 год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тверждено на 2024 год соглас-но сводной бюджетной росписи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сполнено за 1 квартал 2024 год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цент исполнения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81,72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81,7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61,82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,667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4019,899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04,1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04,1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07,83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7,802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3396,261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78,22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78,22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7,73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,362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460,484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,24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,178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163,154</w:t>
            </w:r>
          </w:p>
        </w:tc>
      </w:tr>
      <w:tr>
        <w:trPr>
          <w:trHeight w:val="46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96,449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96,4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43,34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006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2353,103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04,1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04,1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07,83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7,802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3396,261</w:t>
            </w:r>
          </w:p>
        </w:tc>
      </w:tr>
      <w:tr>
        <w:trPr>
          <w:trHeight w:val="88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7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91,046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7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91,046</w:t>
            </w:r>
          </w:p>
        </w:tc>
      </w:tr>
      <w:tr>
        <w:trPr>
          <w:trHeight w:val="636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7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91,046</w:t>
            </w:r>
          </w:p>
        </w:tc>
      </w:tr>
      <w:tr>
        <w:trPr>
          <w:trHeight w:val="1584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7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91,046</w:t>
            </w:r>
          </w:p>
        </w:tc>
      </w:tr>
      <w:tr>
        <w:trPr>
          <w:trHeight w:val="55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7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91,046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79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91,046</w:t>
            </w:r>
          </w:p>
        </w:tc>
      </w:tr>
      <w:tr>
        <w:trPr>
          <w:trHeight w:val="1116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0,65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0,6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,35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,57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710,296</w:t>
            </w:r>
          </w:p>
        </w:tc>
      </w:tr>
      <w:tr>
        <w:trPr>
          <w:trHeight w:val="336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0,65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0,6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,35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,57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710,296</w:t>
            </w:r>
          </w:p>
        </w:tc>
      </w:tr>
      <w:tr>
        <w:trPr>
          <w:trHeight w:val="76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8,66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8,6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6,17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269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22,488</w:t>
            </w:r>
          </w:p>
        </w:tc>
      </w:tr>
      <w:tr>
        <w:trPr>
          <w:trHeight w:val="145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,77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,7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71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781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192,060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,77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,7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71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781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192,06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,77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,7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71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781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192,06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,88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,8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,15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497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24,733</w:t>
            </w:r>
          </w:p>
        </w:tc>
      </w:tr>
      <w:tr>
        <w:trPr>
          <w:trHeight w:val="816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,88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,8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,15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497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24,733</w:t>
            </w:r>
          </w:p>
        </w:tc>
      </w:tr>
      <w:tr>
        <w:trPr>
          <w:trHeight w:val="28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,88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,8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,15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497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24,733</w:t>
            </w:r>
          </w:p>
        </w:tc>
      </w:tr>
      <w:tr>
        <w:trPr>
          <w:trHeight w:val="31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0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83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695</w:t>
            </w:r>
          </w:p>
        </w:tc>
      </w:tr>
      <w:tr>
        <w:trPr>
          <w:trHeight w:val="324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0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83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695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0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83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695</w:t>
            </w:r>
          </w:p>
        </w:tc>
      </w:tr>
      <w:tr>
        <w:trPr>
          <w:trHeight w:val="174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18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999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87,808</w:t>
            </w:r>
          </w:p>
        </w:tc>
      </w:tr>
      <w:tr>
        <w:trPr>
          <w:trHeight w:val="156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18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398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87,808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18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398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87,808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18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398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87,808</w:t>
            </w:r>
          </w:p>
        </w:tc>
      </w:tr>
      <w:tr>
        <w:trPr>
          <w:trHeight w:val="100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48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624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48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1044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34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100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5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,5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5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,500</w:t>
            </w:r>
          </w:p>
        </w:tc>
      </w:tr>
      <w:tr>
        <w:trPr>
          <w:trHeight w:val="97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5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,500</w:t>
            </w:r>
          </w:p>
        </w:tc>
      </w:tr>
      <w:tr>
        <w:trPr>
          <w:trHeight w:val="58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5,000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5,000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5,00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 Профилактика правонарушений и борьба с преступностью в Ливенском районе на 2019-2021 г."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5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,5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,5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,500</w:t>
            </w:r>
          </w:p>
        </w:tc>
      </w:tr>
      <w:tr>
        <w:trPr>
          <w:trHeight w:val="10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,24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,178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163,154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24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178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3,154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24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178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3,154</w:t>
            </w:r>
          </w:p>
        </w:tc>
      </w:tr>
      <w:tr>
        <w:trPr>
          <w:trHeight w:val="106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24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178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3,154</w:t>
            </w:r>
          </w:p>
        </w:tc>
      </w:tr>
      <w:tr>
        <w:trPr>
          <w:trHeight w:val="156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24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68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7,792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24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68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7,792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246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68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7,792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362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362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36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306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Здоровец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46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19,76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19,7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,836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899,066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7,54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7,5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27,542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,767</w:t>
            </w:r>
          </w:p>
        </w:tc>
      </w:tr>
      <w:tr>
        <w:trPr>
          <w:trHeight w:val="1776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,767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,767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ОЖЬ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,767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35,775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,2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,2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437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71,524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,2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,2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437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71,524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устройство площадок, накопление твердых ытовых отходов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43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43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43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43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,139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04,299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,139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04,299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,139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04,299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,139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04,299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7,225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7,225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7,225</w:t>
            </w:r>
          </w:p>
        </w:tc>
      </w:tr>
      <w:tr>
        <w:trPr>
          <w:trHeight w:val="336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7,225</w:t>
            </w:r>
          </w:p>
        </w:tc>
      </w:tr>
      <w:tr>
        <w:trPr>
          <w:trHeight w:val="996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21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ероприятий  для детей и молодежи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73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97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37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37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384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72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54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63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336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2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33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79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наказов избирателей депутатам Орловского областного Совета народных депутатов.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726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2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33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799</w:t>
            </w:r>
          </w:p>
        </w:tc>
      </w:tr>
      <w:tr>
        <w:trPr>
          <w:trHeight w:val="444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2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33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799</w:t>
            </w:r>
          </w:p>
        </w:tc>
      </w:tr>
      <w:tr>
        <w:trPr>
          <w:trHeight w:val="57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2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33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799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2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33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799</w:t>
            </w:r>
          </w:p>
        </w:tc>
      </w:tr>
      <w:tr>
        <w:trPr>
          <w:trHeight w:val="744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2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33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799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20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335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799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96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492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3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800"/>
        <w:gridCol w:w="700"/>
        <w:gridCol w:w="660"/>
        <w:gridCol w:w="1383"/>
        <w:gridCol w:w="740"/>
        <w:gridCol w:w="520"/>
        <w:gridCol w:w="1540"/>
        <w:gridCol w:w="1340"/>
        <w:gridCol w:w="1500"/>
        <w:gridCol w:w="1620"/>
        <w:gridCol w:w="1510"/>
      </w:tblGrid>
      <w:tr>
        <w:trPr>
          <w:trHeight w:val="900" w:hRule="atLeast"/>
        </w:trPr>
        <w:tc>
          <w:tcPr>
            <w:tcW w:w="1558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иложение №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 решению Здоровецкого сельского Совета народных депутатов от 30.05. 2024г. № 33/103-СС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"Об исполнении бюджета Здоровецкого сельского поселения Ливенского района" за 1 квартал 2024 года</w:t>
            </w:r>
          </w:p>
        </w:tc>
      </w:tr>
      <w:tr>
        <w:trPr>
          <w:trHeight w:val="615" w:hRule="atLeast"/>
        </w:trPr>
        <w:tc>
          <w:tcPr>
            <w:tcW w:w="155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чет по ведомственной структуре расходов бюджета Здоровецкого сельского поселения Ливенского района за 1 квартал 2024 год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1200" w:hRule="atLeast"/>
        </w:trPr>
        <w:tc>
          <w:tcPr>
            <w:tcW w:w="327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3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о  на 2024 год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о на 2024 год соглас-но сводной бюджетной роспис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 за 1 квартал 2024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 исполн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1,72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1,72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1,8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,66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019,899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4,1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4,1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7,8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8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396,261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8,22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8,22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,7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36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60,48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,7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,04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1,661</w:t>
            </w:r>
          </w:p>
        </w:tc>
      </w:tr>
      <w:tr>
        <w:trPr>
          <w:trHeight w:val="97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1,7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1,723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1,8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,66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019,899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4,1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4,1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7,8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8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396,261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8,22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8,22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,7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36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60,48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2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,17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3,15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6,44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6,44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3,3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,0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53,103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4,1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4,1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7,83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802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396,261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91,046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91,046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91,046</w:t>
            </w:r>
          </w:p>
        </w:tc>
      </w:tr>
      <w:tr>
        <w:trPr>
          <w:trHeight w:val="145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91,046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91,046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,6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,5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,9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91,046</w:t>
            </w:r>
          </w:p>
        </w:tc>
      </w:tr>
      <w:tr>
        <w:trPr>
          <w:trHeight w:val="121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0,6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0,65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,35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,57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710,296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0,6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0,65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,35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,57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710,296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8,66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8,66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6,17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269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22,488</w:t>
            </w:r>
          </w:p>
        </w:tc>
      </w:tr>
      <w:tr>
        <w:trPr>
          <w:trHeight w:val="145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,77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,77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7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781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192,060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,77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,77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7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781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192,06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,77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,77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7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781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192,060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,88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,88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,15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497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24,733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,88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,88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,15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497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24,733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,88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,88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,15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497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24,733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83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695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83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695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83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695</w:t>
            </w:r>
          </w:p>
        </w:tc>
      </w:tr>
      <w:tr>
        <w:trPr>
          <w:trHeight w:val="16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18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398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87,808</w:t>
            </w:r>
          </w:p>
        </w:tc>
      </w:tr>
      <w:tr>
        <w:trPr>
          <w:trHeight w:val="145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18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398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87,808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18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398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87,808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,99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18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398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87,808</w:t>
            </w:r>
          </w:p>
        </w:tc>
      </w:tr>
      <w:tr>
        <w:trPr>
          <w:trHeight w:val="97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48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17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48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97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6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261</w:t>
            </w:r>
          </w:p>
        </w:tc>
      </w:tr>
      <w:tr>
        <w:trPr>
          <w:trHeight w:val="97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,9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5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,5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5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,500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5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,500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5,000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5,000</w:t>
            </w:r>
          </w:p>
        </w:tc>
      </w:tr>
      <w:tr>
        <w:trPr>
          <w:trHeight w:val="285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5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,5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,5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,5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,44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,46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0,956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,44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,46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0,956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,44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,46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0,956</w:t>
            </w:r>
          </w:p>
        </w:tc>
      </w:tr>
      <w:tr>
        <w:trPr>
          <w:trHeight w:val="97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,4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,44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,46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0,956</w:t>
            </w:r>
          </w:p>
        </w:tc>
      </w:tr>
      <w:tr>
        <w:trPr>
          <w:trHeight w:val="192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,44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,656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5,594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,44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,038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,44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5,594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362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,875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6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,362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1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,008</w:t>
            </w:r>
          </w:p>
        </w:tc>
      </w:tr>
      <w:tr>
        <w:trPr>
          <w:trHeight w:val="3537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Люто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,46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55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805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80,909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9,7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9,76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,834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4,852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7,54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7,54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27,542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7,54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7,54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,767</w:t>
            </w:r>
          </w:p>
        </w:tc>
      </w:tr>
      <w:tr>
        <w:trPr>
          <w:trHeight w:val="16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,767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,767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,767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,76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91,767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35,775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35,775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35,775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,77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35,775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,2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,2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437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71,524</w:t>
            </w:r>
          </w:p>
        </w:tc>
      </w:tr>
      <w:tr>
        <w:trPr>
          <w:trHeight w:val="585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,2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,2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437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62,146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наказов избирателей депутатам Ливекнского районного Совета народных депутатов Орловской област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43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43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43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43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,139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04,299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,139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04,299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,139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04,299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,139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04,299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7,225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7,225</w:t>
            </w:r>
          </w:p>
        </w:tc>
      </w:tr>
      <w:tr>
        <w:trPr>
          <w:trHeight w:val="108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7,225</w:t>
            </w:r>
          </w:p>
        </w:tc>
      </w:tr>
      <w:tr>
        <w:trPr>
          <w:trHeight w:val="68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,2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67,225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мероприятий  для детей и молодеж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97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,44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,16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23,444</w:t>
            </w:r>
          </w:p>
        </w:tc>
      </w:tr>
      <w:tr>
        <w:trPr>
          <w:trHeight w:val="675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285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33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345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405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765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,19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,7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4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34,425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168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299</w:t>
            </w:r>
          </w:p>
        </w:tc>
      </w:tr>
      <w:tr>
        <w:trPr>
          <w:trHeight w:val="525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168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299</w:t>
            </w:r>
          </w:p>
        </w:tc>
      </w:tr>
      <w:tr>
        <w:trPr>
          <w:trHeight w:val="705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168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299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168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299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168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299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7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168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53,299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492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,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04" w:leader="none"/>
        </w:tabs>
        <w:spacing w:lineRule="auto" w:line="240" w:before="0" w:after="0"/>
        <w:ind w:left="-7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tbl>
      <w:tblPr>
        <w:tblW w:w="1560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523"/>
        <w:gridCol w:w="1160"/>
        <w:gridCol w:w="1492"/>
        <w:gridCol w:w="1543"/>
        <w:gridCol w:w="4081"/>
      </w:tblGrid>
      <w:tr>
        <w:trPr>
          <w:trHeight w:val="600" w:hRule="atLeast"/>
        </w:trPr>
        <w:tc>
          <w:tcPr>
            <w:tcW w:w="156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6</w:t>
            </w:r>
          </w:p>
        </w:tc>
      </w:tr>
      <w:tr>
        <w:trPr>
          <w:trHeight w:val="756" w:hRule="atLeast"/>
        </w:trPr>
        <w:tc>
          <w:tcPr>
            <w:tcW w:w="156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 решению   Здоровецкого сельского  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епутатов от  30.05. 2024г. № 33/103-СС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"Об исполнении бюджета Здоровец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го поселения Ливенского района" за 1 квартал   2024 год</w:t>
              <w:br/>
              <w:t xml:space="preserve"> </w:t>
            </w:r>
          </w:p>
        </w:tc>
      </w:tr>
      <w:tr>
        <w:trPr>
          <w:trHeight w:val="48" w:hRule="atLeast"/>
        </w:trPr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560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сполнение программы муниципальных внутренних заимствований Здоровецкого сельского поселения</w:t>
              <w:br/>
              <w:t>за 1 квартал 2024год</w:t>
            </w:r>
          </w:p>
        </w:tc>
      </w:tr>
      <w:tr>
        <w:trPr>
          <w:trHeight w:val="264" w:hRule="atLeast"/>
        </w:trPr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о на 2024 г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о на 2018  год согласно сводной бюджетной росписи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 за 1 квартал2024 год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 исполнения к уточненному бюджету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клонения от уточненного бюджета</w:t>
            </w:r>
          </w:p>
        </w:tc>
      </w:tr>
      <w:tr>
        <w:trPr>
          <w:trHeight w:val="705" w:hRule="atLeast"/>
        </w:trPr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Внутренние заимствование (привлечение / погашение)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ивлечение средст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ивлечение средст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04" w:leader="none"/>
        </w:tabs>
        <w:spacing w:lineRule="auto" w:line="240" w:before="0" w:after="0"/>
        <w:ind w:left="-7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60"/>
        <w:gridCol w:w="982"/>
        <w:gridCol w:w="1720"/>
        <w:gridCol w:w="10052"/>
        <w:gridCol w:w="850"/>
      </w:tblGrid>
      <w:tr>
        <w:trPr>
          <w:trHeight w:val="21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7</w:t>
              <w:br/>
              <w:br/>
              <w:t xml:space="preserve">к  решению  Здоровецкого сельского Совет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родных депутатов  от 30.05.2024 г. № 33/103-СС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"Об исполнении бюджета Здоровец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венского района за 1 квартал 2024 год"</w:t>
              <w:br/>
              <w:t xml:space="preserve">       </w:t>
            </w:r>
          </w:p>
        </w:tc>
      </w:tr>
      <w:tr>
        <w:trPr>
          <w:trHeight w:val="1350" w:hRule="atLeast"/>
        </w:trPr>
        <w:tc>
          <w:tcPr>
            <w:tcW w:w="146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Здоровецкого сельского поселения  за  </w:t>
              <w:br/>
              <w:t xml:space="preserve"> за 1 квартал  2024 год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значено на 2024год (руб.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5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пользовано за1 квартал2024 год</w:t>
              <w:br/>
              <w:t>(руб.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0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спор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мма  (руб.)</w:t>
            </w:r>
          </w:p>
        </w:tc>
        <w:tc>
          <w:tcPr>
            <w:tcW w:w="10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Цель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3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962"/>
        <w:gridCol w:w="4677"/>
        <w:gridCol w:w="4820"/>
      </w:tblGrid>
      <w:tr>
        <w:trPr>
          <w:trHeight w:val="114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8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 Здоровецкого сельского Совета народных депутатов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30.05. 2024 г. № 33/103-СС "Об итогах исполнения бюдж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оровецкого сельского поселения Ливенского района" за 1 квартал 2024 года</w:t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1503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Здоровецкого поселения за 1 квартал 2024 год</w:t>
            </w:r>
          </w:p>
        </w:tc>
      </w:tr>
      <w:tr>
        <w:trPr>
          <w:trHeight w:val="73" w:hRule="atLeast"/>
        </w:trPr>
        <w:tc>
          <w:tcPr>
            <w:tcW w:w="5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5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Численность</w:t>
              <w:br/>
              <w:t>(ставки)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Денежное содержание</w:t>
              <w:br/>
              <w:t>(тыс.руб.)</w:t>
            </w:r>
          </w:p>
        </w:tc>
      </w:tr>
      <w:tr>
        <w:trPr>
          <w:trHeight w:val="423" w:hRule="atLeast"/>
        </w:trPr>
        <w:tc>
          <w:tcPr>
            <w:tcW w:w="55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Муниципальные служащие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,7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447,4</w:t>
            </w:r>
          </w:p>
        </w:tc>
      </w:tr>
      <w:tr>
        <w:trPr>
          <w:trHeight w:val="551" w:hRule="atLeast"/>
        </w:trPr>
        <w:tc>
          <w:tcPr>
            <w:tcW w:w="5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ботники бюджетных учреждений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,2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02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1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к отчету об исполнении </w:t>
        <w:br/>
        <w:t xml:space="preserve"> бюджета Здоровецкого сельского поселения на 1.04.2024 год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1 квартал 2024 год доходная часть  бюджета Здоровецкого сельского поселения  составила 1673,786 тыс. рублей и исполнена на 32,4%  к плану года.(5173,723 тыс. руб.)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оговые и неналоговые доходы бюджета мобилизованы в размере  1049,037 тыс. рублей или 34,1% к годовому заданию при плане 3077,5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мездные поступления от районного бюджета зачислены в размере  607,286 тыс. рублей или 29,1% к утвержденным годовым назначениям.(2087,223 тыс. руб.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упление доходов от уплаты налога на доходы физических лиц  97,143 тыс. рублей при годовом задании 257,000тыс.руб и составило 37,8% к плану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имущество физических лиц  за 1 квартал 2024 года поступил в размере 404,392 тыс. руб. Исполнение составило 44,9  % планового задания 900,000 тыс. ру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е земельного налога  составило 539,111 тыс. руб., 28,7 % к плану года.(1880,000тыс.руб.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осударственная пошлина составила 0,700 рублей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что составляет 11,7% планового задания (план 6,000 тыс. руб.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от аренды  получены в размере 16,763 тыс. рублей</w:t>
      </w:r>
      <w:r>
        <w:rPr>
          <w:rFonts w:cs="Times New Roman" w:ascii="Times New Roman" w:hAnsi="Times New Roman"/>
          <w:b/>
        </w:rPr>
        <w:t xml:space="preserve"> 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айонного бюджета в адрес Здоровецкого сельского поселения перечислено: межбюджетных трансфертов в сумме 121,383 тыс. рублей, что составляет 21% к плану(578,223 тыс. руб.), субвенции – 49,850 тыс. рублей, что составляет 25 % к плану(199,400.руб), дотаций на выравнивание бюджетной обеспеченности в размере 436,300 тыс. рублей или 33,3 % к плану года.(1309,600 тыс. руб.)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Расходы  бюджета поселения за 1 квартал 2024 года составили 1461,824 тыс. руб. или  26,7% от общего объёма бюджета текущего финансового года. (5481,723 тыс. руб.)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Из общей суммы расходов бюджета поселения 2,5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36,246 тыс. руб.,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743,346 тыс. рублей бюджета поселения составили расходы по разделу «Общегосударственные вопросы», что составляет 24 % к годовому плану 3096,449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599,475 тыс. рублей – 41%  от общей суммы расходов  бюджета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е расходы по финансированию ЖКХ за 1 квартал 2024 года составили 120,701 тыс. рублей, что составляет 17,4%  планового задания 2024 года. 692,225 тыс. руб. По разделу «Коммунальное хозяйство» за 1 квартал 2024 год  расходы составляют 0,000 тыс. руб. при плане 327,542 тыс. руб.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средств на счете на 1.04.2024 года составляет 1060,659тыс. 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Глава Здоровецкого сельского поселения                              Н.М. Богатых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908" w:hanging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30:00Z</dcterms:created>
  <dc:creator>us1</dc:creator>
  <dc:description/>
  <dc:language>en-US</dc:language>
  <cp:lastModifiedBy>user2</cp:lastModifiedBy>
  <cp:lastPrinted>2019-07-25T15:09:00Z</cp:lastPrinted>
  <dcterms:modified xsi:type="dcterms:W3CDTF">2024-05-31T09:30:00Z</dcterms:modified>
  <cp:revision>2</cp:revision>
  <dc:subject/>
  <dc:title/>
</cp:coreProperties>
</file>