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решения от            № «О внесении изменений в решение Островского сельского Совета народных депутатов от 27.12.2023г. № 24/854/52-СС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О бюджете Островского сельского поселения на 2024 год и на плановый период 2025 и 2026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Поправки к бюджету 2024 года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ходы бюджета Островского сельского поселения Ливенского района Орловской области на 2023 год составляют </w:t>
      </w:r>
      <w:r>
        <w:rPr>
          <w:rFonts w:cs="Arial" w:ascii="Arial" w:hAnsi="Arial"/>
          <w:b/>
        </w:rPr>
        <w:t xml:space="preserve">3372,061 тыс. руб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Расходы бюджета Островского </w:t>
      </w:r>
      <w:r>
        <w:rPr>
          <w:rFonts w:cs="Arial" w:ascii="Arial" w:hAnsi="Arial"/>
        </w:rPr>
        <w:t>сельского поселения Ливенского района Орловской области утверждены в размере 3414,061,666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Дефицит бюджета Островского сельского поселения на 2024 год составляет 42,000 тыс. руб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зрезе  доходной  части бюджета Островского сельского поселения была произведена корректировка бюджетных ассигнований  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о КБК 182 1 06 06033101000 110 «Земельный налог с организаций, обладающих земельными участками, расположенными в границах поселений» увеличен на 380,000  тыс .рублей ( при распределении былы  не правильно занесены плановые показатели : было-242,000 тыс рублей, а следовало было проставить 490,000 тыс рублей) и увеличить  на 132,000 тыс рублей и составят к утверждению 622,00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по КБК 182 1 06 06043101000 110 «Земельный налог с физических лиц, обладающих земельными участками, расположенными в границах поселений» уменьшен  на 248,000  тыс .рублей ( при распределении былы  не правильно занесены плановые показатели : было 429,000 тыс рублей, а следовало было проставить 181,000 тыс рублей) и составят к утверждению 181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по КБК  675 1 11 05035 10 0000 120 «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» увеличены ассигнования на сумму 3,959 и составят к утверждению 3,959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по КБК   675 2 18 60010 10 0000 150 «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» увеличены ассигнования на сумму 28,356 и составят к утверждению 28,356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зрезе разделов расходной части бюджета Островского сельского поселения была произведена корректировка бюджетных ассигнований  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2 «Заработная плата» 67501025100078010121(2110000) увеличены ассигнования на сумму 44,191 тыс .руб. и составят к утверждению 617,067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2 «Начисления на заработную плату» 67501025100078010129(2130000) 174,029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 разделу 0104 «Заработная плата» 67501045100078020121(2110000)</w:t>
      </w:r>
      <w:r>
        <w:rPr/>
        <w:t xml:space="preserve"> </w:t>
      </w:r>
      <w:r>
        <w:rPr>
          <w:rFonts w:cs="Arial" w:ascii="Arial" w:hAnsi="Arial"/>
        </w:rPr>
        <w:t>увеличены ассигнования на сумму 50,428 тыс .руб. и составят к утверждению 413,947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 разделу 0104 «Начисления на заработную плату» 67501045100078020129(2130000) увеличены ассигнования на сумму 32,216 тыс .руб. и составят к утверждению 129,671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 разделу 0104 «Прочая закупка товаров, 10,769 тыс .руб. и составят к утверждению 291,265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bookmarkStart w:id="0" w:name="OLE_LINK3"/>
      <w:bookmarkStart w:id="1" w:name="OLE_LINK2"/>
      <w:bookmarkStart w:id="2" w:name="OLE_LINK1"/>
      <w:r>
        <w:rPr>
          <w:rFonts w:cs="Arial" w:ascii="Arial" w:hAnsi="Arial"/>
          <w:color w:val="000000"/>
        </w:rPr>
        <w:t>Дефицит бюджета Островского сельского поселения на 2024 год– 42,000 тыс. руб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bookmarkEnd w:id="0"/>
      <w:bookmarkEnd w:id="1"/>
      <w:bookmarkEnd w:id="2"/>
      <w:r>
        <w:rPr>
          <w:rFonts w:cs="Arial" w:ascii="Arial" w:hAnsi="Arial"/>
        </w:rPr>
        <w:t xml:space="preserve">2025 год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оходы бюджета Островского сельского поселения Ливенского района Орловской области на 2025 год составят 1898,600 тыс. ру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ходы бюджета Островского сельского поселения Ливенского района Орловской области утверждены в размере 1940,600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ефицит бюджета Островского сельского поселения на 2025 год остается без изменений – 42,00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026 год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оходы бюджета Островского сельского поселения Ливенского района Орловской области на 2024 год увеличены на сумму 1944,800 тыс.руб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асходы бюджета Островского сельского поселения Ливенского района Орловской области утверждены в размере 1987,800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фицит бюджета Островского сельского поселения на 2026 год остается без изменений – 43,000 тыс. руб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Глава Островского сельского поселения                                   И.Н.Потап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11:00Z</dcterms:created>
  <dc:creator>Admin</dc:creator>
  <dc:description/>
  <cp:keywords/>
  <dc:language>en-US</dc:language>
  <cp:lastModifiedBy>Kpytoe</cp:lastModifiedBy>
  <cp:lastPrinted>2022-12-20T08:20:00Z</cp:lastPrinted>
  <dcterms:modified xsi:type="dcterms:W3CDTF">2024-11-14T23:47:00Z</dcterms:modified>
  <cp:revision>41</cp:revision>
  <dc:subject/>
  <dc:title>Материалы по проекту областного бюджета на 2011 год и на плановый период 2012 и 2013 годов</dc:title>
</cp:coreProperties>
</file>