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ПОЯСНИТЕЛЬНАЯ ЗАПИСКА</w:t>
      </w:r>
    </w:p>
    <w:p>
      <w:pPr>
        <w:pStyle w:val="3"/>
        <w:jc w:val="center"/>
        <w:rPr>
          <w:b/>
          <w:b/>
          <w:sz w:val="32"/>
        </w:rPr>
      </w:pPr>
      <w:r>
        <w:rPr>
          <w:b/>
          <w:sz w:val="32"/>
        </w:rPr>
        <w:t xml:space="preserve">к отчету об исполнении </w:t>
        <w:br/>
        <w:t xml:space="preserve"> бюджета Дутовского сельского поселения Ливенского района               </w:t>
      </w:r>
    </w:p>
    <w:p>
      <w:pPr>
        <w:pStyle w:val="3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за 9 месяцев 2024 год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За </w:t>
      </w:r>
      <w:r>
        <w:rPr>
          <w:sz w:val="28"/>
          <w:szCs w:val="28"/>
        </w:rPr>
        <w:t xml:space="preserve">9 месяцев 2024 года </w:t>
      </w:r>
      <w:r>
        <w:rPr>
          <w:sz w:val="28"/>
        </w:rPr>
        <w:t xml:space="preserve">доходная часть  бюджета </w:t>
      </w:r>
      <w:r>
        <w:rPr>
          <w:sz w:val="28"/>
          <w:szCs w:val="28"/>
        </w:rPr>
        <w:t>Дутовского</w:t>
      </w:r>
      <w:r>
        <w:rPr>
          <w:sz w:val="28"/>
        </w:rPr>
        <w:t xml:space="preserve"> сельского поселения  Ливенского района составила 3200026,13 рублей и исполнена на 71,195%  к плану года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логовые и неналоговые доходы бюджета мобилизованы в размере  1386668,77 рублей или 56,745% к годовому зада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районного бюджета зачислены в размере 1813357,36 рублей или 88,412% к утвержденным годовым назначе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доходов от уплаты налога на доходы физических лиц  357807,35 рублей и составило 112,873% к плану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 за 9 месяцев 2024 года поступил в размере 170846,40 руб. Исполнение составило 57,389 % планового зад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 за 9 месяцев 2024 года поступил в размере 7423,55 руб. Исполнение составило 16,498 % планов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осплошлина за 9 месяцев 2024 года поступила в размере 400,00 руб. Исполнение составило 40,000 % планового зад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   составило 772227,64руб., 45,107% к плану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аренды  получены в размере 77963,83 рублей, что составляет 111,377 %  плана 2024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з районного бюджета в адрес Дутов</w:t>
      </w:r>
      <w:r>
        <w:rPr>
          <w:sz w:val="28"/>
          <w:szCs w:val="28"/>
        </w:rPr>
        <w:t>ского</w:t>
      </w:r>
      <w:r>
        <w:rPr>
          <w:sz w:val="28"/>
        </w:rPr>
        <w:t xml:space="preserve"> сельского поселения перечислено: межбюджетных трансфертов, </w:t>
      </w:r>
      <w:r>
        <w:rPr>
          <w:sz w:val="28"/>
          <w:szCs w:val="28"/>
        </w:rPr>
        <w:t xml:space="preserve">передаваемые бюджетам поселений на осуществление части полномочий </w:t>
      </w:r>
      <w:r>
        <w:rPr>
          <w:sz w:val="22"/>
          <w:szCs w:val="22"/>
        </w:rPr>
        <w:t xml:space="preserve"> </w:t>
      </w:r>
      <w:r>
        <w:rPr>
          <w:sz w:val="28"/>
        </w:rPr>
        <w:t>в сумме 490316,16 рублей, что составляет 26,231% плану, субвенции – 136350,00 рублей, что составляет 75% к плану. Прочие межбюджетные трансферты в сумме 1191,300 рублей, что составляет 100,000% к пла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от возврата остатков субсидий, субвенций и иных межбюджетных трансфертов, имеющих целевое назначение, прошлых лет из бюджетов муниципальных районов поступили в сумме 193,010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 составил 4801,810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Расходы  бюджета поселения за   </w:t>
      </w:r>
      <w:r>
        <w:rPr>
          <w:sz w:val="28"/>
          <w:szCs w:val="28"/>
        </w:rPr>
        <w:t xml:space="preserve">9 месяцев 2024 года </w:t>
      </w:r>
      <w:r>
        <w:rPr>
          <w:sz w:val="28"/>
        </w:rPr>
        <w:t xml:space="preserve">составили 3494496,78 руб. или  73,853 % от планового значения бюджета текущего финансового года. 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Из общей суммы расходов бюджета поселения 3,590 % составили расходы  на осуществление первичного воинского учета в сельском поселении и освоено 125455,11 руб., 1774978,57 рублей бюджета поселения составили расходы по разделу «Общегосударственные вопросы», что составляет 77,652 % к годовому план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ервоочередном порядке  финансировались социально-значимые статьи расход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сходы на заработную плату с начислениями органов местного самоуправления составили 1726005,64 рублей или 81,890%  от планового значения и 49,390 % от общей суммы расходов  бюджета поселени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8"/>
          <w:szCs w:val="28"/>
        </w:rPr>
        <w:t>Расходы по дорожному хозяйству составили 208354,41руб. или 59,098 % к плану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Бюджетные расходы по разделу  Жилищно-коммунальное хозяйство за </w:t>
      </w:r>
      <w:r>
        <w:rPr>
          <w:sz w:val="28"/>
          <w:szCs w:val="28"/>
        </w:rPr>
        <w:t xml:space="preserve">9 месяцев 2024 года </w:t>
      </w:r>
      <w:r>
        <w:rPr>
          <w:sz w:val="28"/>
        </w:rPr>
        <w:t xml:space="preserve">составили 241468,69 руб., что составляет 63,937%  планового задания 202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«Благоустройство» - 233580,24руб.(Уличное освещение -18092,99руб.;Прочие мероприятия по благоустройству – 53069,250руб.;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содержание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пляжа- 92418,000руб.;Обустройство площадок накопления ТКО - 70000,00руб.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8"/>
          <w:szCs w:val="28"/>
        </w:rPr>
        <w:t>Расходы на финансирование Культуры составили 1144240,00.руб.или 74,940 % к плану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резервного фонда на непредвиденные расходы за  9 месяцев 2024 года денежных средств не выделяло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ы от бюджетов других уровней и кредитных организаций не привлекали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Глава Дутов</w:t>
      </w:r>
      <w:r>
        <w:rPr>
          <w:sz w:val="28"/>
          <w:szCs w:val="28"/>
        </w:rPr>
        <w:t>ского</w:t>
      </w:r>
      <w:r>
        <w:rPr>
          <w:sz w:val="28"/>
        </w:rPr>
        <w:t xml:space="preserve"> сельского поселения                           А.Н. Зубан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2:44:00Z</dcterms:created>
  <dc:creator>Клиент</dc:creator>
  <dc:description/>
  <cp:keywords/>
  <dc:language>en-US</dc:language>
  <cp:lastModifiedBy>User</cp:lastModifiedBy>
  <cp:lastPrinted>2017-08-23T08:26:00Z</cp:lastPrinted>
  <dcterms:modified xsi:type="dcterms:W3CDTF">2024-11-28T07:53:00Z</dcterms:modified>
  <cp:revision>463</cp:revision>
  <dc:subject/>
  <dc:title>РОССИЙСКАЯ  ФЕДЕРАЦИЯ</dc:title>
</cp:coreProperties>
</file>