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Приложение</w:t>
      </w:r>
    </w:p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к решению Ливенского районного </w:t>
      </w:r>
    </w:p>
    <w:p>
      <w:pPr>
        <w:pStyle w:val="1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Совета народных депутатов</w:t>
      </w:r>
    </w:p>
    <w:p>
      <w:pPr>
        <w:pStyle w:val="1"/>
        <w:spacing w:before="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от  27 марта 2024 года № 28/ 350-Р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</w:t>
      </w:r>
    </w:p>
    <w:p>
      <w:pPr>
        <w:pStyle w:val="1"/>
        <w:spacing w:before="0" w:after="0"/>
        <w:jc w:val="center"/>
        <w:rPr/>
      </w:pPr>
      <w:r>
        <w:rPr>
          <w:rFonts w:cs="Arial" w:ascii="Arial" w:hAnsi="Arial"/>
          <w:b/>
          <w:bCs/>
        </w:rPr>
        <w:t>наказов избирателей депутатам Ливенского районного Совета народных депутатов  Орловской области на 2024 год</w:t>
      </w:r>
    </w:p>
    <w:p>
      <w:pPr>
        <w:pStyle w:val="1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6260" w:type="dxa"/>
        <w:jc w:val="left"/>
        <w:tblInd w:w="-85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041"/>
        <w:gridCol w:w="2293"/>
        <w:gridCol w:w="1985"/>
        <w:gridCol w:w="2126"/>
        <w:gridCol w:w="2835"/>
        <w:gridCol w:w="1247"/>
        <w:gridCol w:w="992"/>
        <w:gridCol w:w="2110"/>
      </w:tblGrid>
      <w:tr>
        <w:trPr>
          <w:trHeight w:val="1875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eastAsia="Arial" w:cs="Times New Roman"/>
                <w:bCs/>
                <w:color w:val="000000"/>
              </w:rPr>
              <w:t>№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ъекты, 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 которых поступили наказы избирателей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ие поселения, в которых реализуются наказы избирателей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порядитель бюджетных средств, связанных с исполнением наказов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бирателей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ткая характеристика наказов избирателей (направленность наказов избирателей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и исполне-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ия меро-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яти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финансирования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)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.И.О депутата</w:t>
            </w:r>
          </w:p>
        </w:tc>
      </w:tr>
      <w:tr>
        <w:trPr>
          <w:trHeight w:val="1628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Екатериновка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Екатериновка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ул. Центральная д.14 а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кол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риобретение и установка спортивного оборудования на территории МБОУ «Екатериновская СОШ» (трехуровневый турник, шведская стенка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катова О.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Сергиевс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с.Сергиевское ул.Пентюхова, д.6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ги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отмостки и цоколя здания МБДОУ Детский сад с.Сергиевское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лдошина С.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Троиц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Ливенский район с.Троицкое ул.Быкова д.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оместн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Изготовление мебели (столы, стулья, стеллажи) в кабинет «Центр детских инициатив» МБОУ «Троицкая СОШ»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льянов А.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с.Никольское 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Никольское ул.Советская д.3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коль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школьной мебели (шкафы) в МБОУ «Никольская СОШ» (кабинет физики, химии, биологии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мелякин С.Н.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Навесн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с.Навесное ул.Парковая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весн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Навесненс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парка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исимов В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 Нагорный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.Нагорны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орове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Здоровецкого сельского поселения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Arial"/>
                <w:color w:val="000000"/>
              </w:rPr>
              <w:t>Установка уличного освещения вдоль дороги от моста до остановочного павильона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огатых Н.М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Воротынск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 Воротынск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 Школьная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.5 а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и установка светодиодных светильников в МБОУ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Воротынская О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робьев А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унач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 с.Кунач ул.Церковная д.28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личе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Куначенская ООШ» (дошкольная группа)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 xml:space="preserve">Головин 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А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Липовец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.Липовец ул.Н.А. Кузьмина д.34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зьм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мебели (столы, стулья, шкафы) в МБОУ «Липовецкая ООШ»  (кабинет «Точка роста»)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митриев Г.А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Введенс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 с.Введенское ул. Ливенская д.38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ахн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Введен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маев С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Сосновка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Сосновка ул.Центральная д.2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н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мебели (столы, стулья ученические, стол лабораторный с мойкой) в МБОУ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Сосновская ООШ»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(кабинет химии и биологии)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рнева И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Здоровецкие Выселки, с.Здоровец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 с.Здоровец ул.Новая д.40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орове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риобретение спортивного инвентаря (лыжи) в МБОУ «Здоровец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фанов С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азанс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с. Казанское 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hd w:fill="FFFFFF" w:val="clear"/>
              </w:rPr>
              <w:t>ул.М. Горького д.25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зан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порогов фасадной части в филиале МБУ Ливенского района «Центральный районный Дом культуры» Казан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харев М.А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Семенихино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. Семенихино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 Школьная д. 1а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и установка системы снегозадержания на кровлю в филиал МБУ Ливенского района «Центральный районный Дом культуры» Дутов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убанов А.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Навесн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Ливенский район, с.Навесное ул.Парковая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весне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 Навеснен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парка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осова Л.И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Остров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с. Остров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л.Центральная д.10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Замена деревянных оконных блоков на окна из ПВХ профиля в МБОУ «Островская СОШ»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гутина М.В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Покровка Первая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Покровка Перва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 Парковая д.1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чиц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ученической мебели (столы, стулья) в МБОУ «Покровская СОШ» (кабинет физики и химии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йденова С.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унач,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Викторовка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Кунач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. Церковная д.9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аличе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в МБОУ «Куначенская ООШ» (дошкольная группа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овикова Н.А.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Сергиевское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с.Сергиевское ул.Пентюхова, д.6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ерги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отмостки и цоколя здания МБДОУ Детский сад с.Сергиевское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нтюхов А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азанс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с. Казанское 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  <w:shd w:fill="FFFFFF" w:val="clear"/>
              </w:rPr>
              <w:t>ул.М. Горького д.25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зан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eastAsia="Arial" w:cs="Times New Roman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кущий ремонт порогов фасадной части в филиале МБУ Ливенского района «Центральный районный Дом культуры» Казанский СДК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черский В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Троицкое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с.Троицкое ул.Садовая д.3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оместне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Изготовление витрин и стендов в кабинет школьного музея  МБОУ «Троиц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тошкин А.Н.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д..Важжова 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венский район д.Важжова, ул.Полевая д.2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сн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ноутбука в  МБОУ «Вязовицкая ООШ им. Г.Н. Бакурова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мятихина Е.В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Остров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cs="Times New Roman"/>
              </w:rPr>
              <w:t>Ливенский район,</w:t>
            </w:r>
          </w:p>
          <w:p>
            <w:pPr>
              <w:pStyle w:val="Style17"/>
              <w:snapToGrid w:val="false"/>
              <w:jc w:val="center"/>
              <w:rPr>
                <w:rFonts w:eastAsia="Arial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с. Остров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ул.Центральная д.10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р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</w:rPr>
              <w:t>Замена деревянных оконных блоков на окна из ПВХ профиля в МБОУ «Островская СОШ»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тапов И.Н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Речиц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ивенский район,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. Речица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.Центральная д.44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чиц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мена деревянных оконных блоков на окна из ПВХ профиля в МБОУ «Речицкая СОШ»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дошкольная группа)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вин С.В.</w:t>
            </w:r>
          </w:p>
        </w:tc>
      </w:tr>
      <w:tr>
        <w:trPr>
          <w:trHeight w:val="910" w:hRule="atLeast"/>
        </w:trPr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оротыш</w:t>
            </w:r>
          </w:p>
        </w:tc>
        <w:tc>
          <w:tcPr>
            <w:tcW w:w="2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Коротыш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.Молодежная д.7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отышское сельское поселен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обретение линолеума и плинтуса в МБОУ «Коротышская СОШ» (кабинет технологии)</w:t>
            </w:r>
          </w:p>
        </w:tc>
        <w:tc>
          <w:tcPr>
            <w:tcW w:w="12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венкова М.Н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п.Сахзаводской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.Сахзаводской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Администрация Крутовского сельского поселения Ливенского района 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обретение и установка малых архитектурных форм в парковой зоне п.Сахзаводской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оротов В.И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Росстани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 д.Росстани ул.Ассовиахим д.41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ахновское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 в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БОУ «Росстан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рокин А.Е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д.Хвощевка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Гремячий Колодезь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.Гремячий Колодезь ул.Центральная д.41а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ю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мена деревянных оконных блоков на окна из ПВХ профиля  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МБОУ</w:t>
            </w:r>
          </w:p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«Хвощев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мофеев И.М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Жители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Козьминка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ивенский район,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.Козьминка ул.Молодежная д 10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зьмин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в МБОУ «Козьмин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орев А.А.</w:t>
            </w:r>
          </w:p>
        </w:tc>
      </w:tr>
      <w:tr>
        <w:trPr>
          <w:trHeight w:val="80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30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д.Орлово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ивенский район д.Орлово ул.Орловская, д.92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утов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модульных столов и стульев для  кабинета Центр детских инициатив в МБОУ «Орловская СОШ»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ыкорев Н.А.</w:t>
            </w:r>
          </w:p>
        </w:tc>
      </w:tr>
      <w:tr>
        <w:trPr>
          <w:trHeight w:val="68" w:hRule="atLeast"/>
        </w:trPr>
        <w:tc>
          <w:tcPr>
            <w:tcW w:w="63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  <w:tc>
          <w:tcPr>
            <w:tcW w:w="20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тели с.Коротыш</w:t>
            </w:r>
          </w:p>
        </w:tc>
        <w:tc>
          <w:tcPr>
            <w:tcW w:w="22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ивенский район,</w:t>
            </w:r>
          </w:p>
          <w:p>
            <w:pPr>
              <w:pStyle w:val="1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.Коротыш,</w:t>
            </w:r>
          </w:p>
          <w:p>
            <w:pPr>
              <w:pStyle w:val="1"/>
              <w:spacing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ул.Овражная д.6а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отышское сельское поселение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образования администрации Ливенского района</w:t>
            </w:r>
          </w:p>
        </w:tc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мена деревянных оконных блоков на окна из ПВХ профиля в МБДОУ детский сад № 8 с. Коротыш</w:t>
            </w:r>
          </w:p>
        </w:tc>
        <w:tc>
          <w:tcPr>
            <w:tcW w:w="12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21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Янзин С.Н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;Courier New"/>
      <w:kern w:val="2"/>
      <w:sz w:val="24"/>
      <w:szCs w:val="24"/>
      <w:lang w:eastAsia="zh-CN" w:bidi="hi-IN"/>
    </w:rPr>
  </w:style>
  <w:style w:type="paragraph" w:styleId="1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;Courier New"/>
      <w:color w:val="00000A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35:00Z</dcterms:created>
  <dc:creator>user</dc:creator>
  <dc:description/>
  <cp:keywords/>
  <dc:language>en-US</dc:language>
  <cp:lastModifiedBy>User</cp:lastModifiedBy>
  <cp:lastPrinted>2024-03-27T09:42:00Z</cp:lastPrinted>
  <dcterms:modified xsi:type="dcterms:W3CDTF">2024-03-28T13:52:00Z</dcterms:modified>
  <cp:revision>82</cp:revision>
  <dc:subject/>
  <dc:title/>
</cp:coreProperties>
</file>