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8125</wp:posOffset>
            </wp:positionH>
            <wp:positionV relativeFrom="paragraph">
              <wp:posOffset>-7175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04 декабря 2024 год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№34/441-РС</w:t>
      </w:r>
      <w:r>
        <w:rPr>
          <w:rFonts w:cs="Arial" w:ascii="Arial" w:hAnsi="Arial"/>
        </w:rPr>
        <w:tab/>
        <w:tab/>
        <w:tab/>
        <w:tab/>
        <w:t>Принято на 34 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 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Cs/>
        </w:rPr>
        <w:t>народных депутатов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52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Ливенского районного Совета народных депутатов от 30 октября 2024 года №33/425-РС «О согласовании перечня муниципального имущества, подлежащего разграничению между муниципальным образованием – Лютовское сельское поселение Ливенского района Орловской области и муниципальным образованием – Ливенский район Орловской области»</w:t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Arial" w:ascii="Arial" w:hAnsi="Arial"/>
          <w:spacing w:val="-4"/>
        </w:rPr>
        <w:t xml:space="preserve">Рассмотрев обращения Департамента государственного имущества и земельных отношений Орловской области от 3 декабря 2024 года исх. № 3-1-6628 (вх. №7073 от 3 декабря 2024 года), администрации Лютовского сельского поселения Ливенского района от 3 декабря 2024 года исх. №б/н (вх. № 869 от 3 декабря 2024 года), в соответствии с </w:t>
      </w:r>
      <w:hyperlink r:id="rId3">
        <w:r>
          <w:rPr>
            <w:rStyle w:val="InternetLink"/>
            <w:rFonts w:cs="Arial" w:ascii="Arial" w:hAnsi="Arial"/>
            <w:lang w:eastAsia="ru-RU"/>
          </w:rPr>
          <w:t>Уставом</w:t>
        </w:r>
      </w:hyperlink>
      <w:r>
        <w:rPr>
          <w:rFonts w:cs="Arial" w:ascii="Arial" w:hAnsi="Arial"/>
          <w:lang w:eastAsia="ru-RU"/>
        </w:rPr>
        <w:t xml:space="preserve"> Ливенского района Орловской области, 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</w:r>
    </w:p>
    <w:p>
      <w:pPr>
        <w:pStyle w:val="BodyText3"/>
        <w:ind w:firstLine="72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Ливенский районный Совет народных депутатов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Cs/>
          <w:lang w:eastAsia="ru-RU"/>
        </w:rPr>
        <w:t xml:space="preserve">Внести в решение Ливенского районного Совета народных депутатов </w:t>
      </w:r>
      <w:r>
        <w:rPr>
          <w:rFonts w:cs="Arial" w:ascii="Arial" w:hAnsi="Arial"/>
        </w:rPr>
        <w:t xml:space="preserve">от 30 октября 2024 года №33/425-РС «О согласовании перечня муниципального имущества, подлежащего разграничению между муниципальным образованием – Лютовское сельское поселение Ливенского района Орловской области и муниципальным образованием – Ливенский район Орловской области» </w:t>
      </w:r>
      <w:r>
        <w:rPr>
          <w:rFonts w:cs="Arial" w:ascii="Arial" w:hAnsi="Arial"/>
          <w:bCs/>
          <w:lang w:eastAsia="ru-RU"/>
        </w:rPr>
        <w:t>(газета «Ливенский край» № 19 от 5 ноября 2024 года) следующие изменения:</w:t>
      </w:r>
    </w:p>
    <w:p>
      <w:pPr>
        <w:pStyle w:val="ConsPlusNormal1"/>
        <w:ind w:firstLine="540"/>
        <w:jc w:val="both"/>
        <w:rPr/>
      </w:pPr>
      <w:r>
        <w:rPr>
          <w:rFonts w:cs="Arial"/>
          <w:color w:val="000000"/>
          <w:sz w:val="24"/>
          <w:szCs w:val="24"/>
        </w:rPr>
        <w:t>1.1. Приложение к решению</w:t>
      </w:r>
      <w:r>
        <w:rPr>
          <w:sz w:val="24"/>
          <w:szCs w:val="24"/>
        </w:rPr>
        <w:t xml:space="preserve"> изложить в новой редакции согласно </w:t>
      </w:r>
      <w:hyperlink w:anchor="P65">
        <w:r>
          <w:rPr>
            <w:rStyle w:val="InternetLink"/>
            <w:sz w:val="24"/>
            <w:szCs w:val="24"/>
          </w:rPr>
          <w:t>приложению</w:t>
        </w:r>
        <w:r>
          <w:rPr>
            <w:rStyle w:val="InternetLink"/>
            <w:color w:val="0000FF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3.</w:t>
      </w:r>
      <w:r>
        <w:rPr>
          <w:sz w:val="24"/>
          <w:szCs w:val="24"/>
        </w:rPr>
        <w:t xml:space="preserve">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WW31"/>
        <w:tabs>
          <w:tab w:val="clear" w:pos="708"/>
          <w:tab w:val="left" w:pos="581" w:leader="none"/>
        </w:tabs>
        <w:ind w:firstLine="567"/>
        <w:jc w:val="both"/>
        <w:rPr/>
      </w:pPr>
      <w:r>
        <w:rPr>
          <w:rFonts w:cs="Arial" w:ascii="Arial" w:hAnsi="Arial"/>
          <w:sz w:val="24"/>
        </w:rPr>
        <w:t xml:space="preserve">4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ConsPlusNormal1"/>
        <w:ind w:firstLine="567"/>
        <w:jc w:val="both"/>
        <w:rPr/>
      </w:pPr>
      <w:r>
        <w:rPr>
          <w:rFonts w:cs="Arial"/>
          <w:sz w:val="24"/>
          <w:szCs w:val="24"/>
        </w:rPr>
        <w:t>5. Контроль за исполнением настоящего решения возложить на постоянную  депутатскую комиссию по экономической политике, бюджету, налогам,  муниципальной собственности и землепользованию (В.И. Своротов).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Ливенского районного 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  <w:tab/>
        <w:tab/>
        <w:tab/>
        <w:tab/>
        <w:tab/>
        <w:t>М.Н. Савенкова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ab/>
        <w:t>А.И. Шолохов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706" w:gutter="0" w:header="720" w:top="1134" w:footer="822" w:bottom="87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_____________2024 г. №_____</w:t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</w:t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30 октября 2024 г. №33/425-Р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го имущества, подлежащего разграничению между муниципальным образованием – Лютовское сельское поселение Ливенского района Орловской области и муниципальным образованием – Ливенский район Орловской области</w:t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842"/>
        <w:gridCol w:w="993"/>
        <w:gridCol w:w="2694"/>
        <w:gridCol w:w="1275"/>
        <w:gridCol w:w="2552"/>
        <w:gridCol w:w="42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е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места нахождения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адь, кв.м/ этаж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ввода в эксплуатацию, инвентарный 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овая первон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льная / остаточ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я стои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ь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астровый (условный) номер / площадь земельного участка, г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я нахождения имущества у юридическ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шня Рожновского, назначение: нежил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Орловская область, Ливенский район,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Мезенцево,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, 54:229:002:010014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,84 /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7-57-06/015/2006-021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8.06.20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 Орловская область, Ливенский район, с/п Лютовское, вблизи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 Хвоще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:22:0010202:352 / 0,03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7:22:0010202:352-57/065/2024-1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8.08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шня Рожновского, назначение: нежил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 Орловская область, Ливенский район,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. Гремячий Колодезь,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р-не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Центр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, 54:229:002:010014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,98 /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7-57-06/015/2006-027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8.06.2006</w:t>
            </w:r>
          </w:p>
        </w:tc>
      </w:tr>
      <w:tr>
        <w:trPr>
          <w:trHeight w:val="1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важина, назначение: нежил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 Орловская область, Ливенский район,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. Гремячий Колодезь,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Центр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, 54:229:002:010014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,85 /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7-57-06/015/2006-028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8.06.20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Орловская область, Ливенский район, с/п Лютовское,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Гремячий Колодезь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:22:0180101:262 / 0,29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7:22:0180101:262-57/065/2024-1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6.08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шня Рожновского, назначение: нежил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 Орловская область, Ливенский район,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. Косьяново,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районе улиц Центральной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рибреж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, 54:229:002:010014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0,76 /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7-57-06/015/2006-022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8.06.20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важина, назначение: нежил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Орловская область, Ливенский район,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/п Лютовское,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Косьяново,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районе улиц Центральной и Прибрежной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, 54:229:002:010012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25,85 /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7-57-06/015/2006-032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8.06.20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 Орловская область, Ливенский район,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.п. Лютовское,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. Косьяново,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айоне ул. Центральная и Прибреж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:22:0090101:201 / 0,29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7:22:0090101:201-57/065/2024-1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12.08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важина, назначение: нежилое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Орловская область, Ливенский район,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/п Лютовское,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Лютое,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Центр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, 54:229:002:010012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85 /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7-57-06/015/2006-030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8.06.20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шня Рожновского, назначение: нежил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 Орловская область, Ливенский район,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. Лютое,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Центр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, 54:229:002:010014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5,57 /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7-57-06/015/2006-026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8.06.20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Орловская область, Ливенский район,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/п Лютовское,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. Лютое,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Центральная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:22:0100101:321 / 0,29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7:22:0100101:321-57/065/2024-1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3.08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шня Рожновского, назначение: нежил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Орловская область, Ливенский район,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. Хвощёвка,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районе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Ивановс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, 54:229:002:010014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1,91 /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7-57-06/015/2006-025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8.06.20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важина, назначение: нежилое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ловская область, Ливенский район,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 Хвощёвка, ул. Центр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, 54:229:002:0100146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,96 /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7-57-06/015/2006-029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8.06.20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 Орловская область, Ливенский район, с/п Лютовское,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 Хвощё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:22:0000000:1779 / 0,30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7:22:0000000:1779-57/065/2024-1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6.08.2024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»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851" w:right="851" w:gutter="0" w:header="720" w:top="1134" w:footer="822" w:bottom="87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11">
    <w:name w:val="Заголовок 1 Знак"/>
    <w:basedOn w:val="Style10"/>
    <w:qFormat/>
    <w:rPr>
      <w:b/>
      <w:bCs/>
      <w:szCs w:val="24"/>
    </w:rPr>
  </w:style>
  <w:style w:type="character" w:styleId="2">
    <w:name w:val="Заголовок 2 Знак"/>
    <w:basedOn w:val="Style10"/>
    <w:qFormat/>
    <w:rPr>
      <w:b/>
      <w:bCs/>
      <w:sz w:val="28"/>
      <w:szCs w:val="24"/>
    </w:rPr>
  </w:style>
  <w:style w:type="character" w:styleId="3">
    <w:name w:val="Заголовок 3 Знак"/>
    <w:basedOn w:val="Style10"/>
    <w:qFormat/>
    <w:rPr>
      <w:b/>
      <w:bCs/>
      <w:sz w:val="32"/>
      <w:szCs w:val="24"/>
    </w:rPr>
  </w:style>
  <w:style w:type="character" w:styleId="4">
    <w:name w:val="Заголовок 4 Знак"/>
    <w:basedOn w:val="Style10"/>
    <w:qFormat/>
    <w:rPr>
      <w:b/>
      <w:bCs/>
      <w:sz w:val="24"/>
      <w:szCs w:val="24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1AF4A4226B212D2AD0D538FF32D7501BCC4D24111D2DD5F829D98E1DDA860CC4AZ7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5:34:00Z</dcterms:created>
  <dc:creator>USER</dc:creator>
  <dc:description/>
  <cp:keywords/>
  <dc:language>en-US</dc:language>
  <cp:lastModifiedBy>user</cp:lastModifiedBy>
  <cp:lastPrinted>2024-12-03T14:13:00Z</cp:lastPrinted>
  <dcterms:modified xsi:type="dcterms:W3CDTF">2024-12-06T05:21:00Z</dcterms:modified>
  <cp:revision>47</cp:revision>
  <dc:subject/>
  <dc:title> </dc:title>
</cp:coreProperties>
</file>