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АДМИНИСТРАЦИЯ РЕЧИЦ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4» января 20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</w:r>
      <w:r>
        <w:rPr>
          <w:rFonts w:eastAsia="Arial" w:cs="Arial" w:ascii="Arial" w:hAnsi="Arial"/>
        </w:rPr>
        <w:t xml:space="preserve">             № 4/1</w:t>
      </w:r>
    </w:p>
    <w:p>
      <w:pPr>
        <w:pStyle w:val="ConsPlusNormal"/>
        <w:jc w:val="both"/>
        <w:rPr>
          <w:rFonts w:eastAsia="Arial"/>
          <w:sz w:val="22"/>
          <w:szCs w:val="22"/>
        </w:rPr>
      </w:pPr>
      <w:r>
        <w:rPr/>
        <w:t>с. Речица</w:t>
      </w:r>
    </w:p>
    <w:p>
      <w:pPr>
        <w:pStyle w:val="ConsPlus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</w:t>
      </w:r>
    </w:p>
    <w:p>
      <w:pPr>
        <w:pStyle w:val="ConsPlus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План мероприятий «дорожная карта»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по увеличению поступлений налоговых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и неналоговых и оптимизаций расходов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бюджета Речицкого сельского поселения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на 2024 год</w:t>
      </w:r>
    </w:p>
    <w:p>
      <w:pPr>
        <w:pStyle w:val="ConsPlus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ConsPlus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ConsPlusNormal"/>
        <w:rPr>
          <w:color w:val="FF0000"/>
        </w:rPr>
      </w:pPr>
      <w:r>
        <w:rPr>
          <w:color w:val="FF0000"/>
        </w:rPr>
      </w:r>
    </w:p>
    <w:p>
      <w:pPr>
        <w:pStyle w:val="ConsPlusNormal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качества управления муниципальными финансами и снижения просроченной задолженности администрация Речицкого сельского поселения Ливенского района постановляет:</w:t>
      </w:r>
    </w:p>
    <w:p>
      <w:pPr>
        <w:pStyle w:val="ConsPlusNormal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илагаемый План мероприятий «дорожная карта» по увеличению поступлений налоговых и неналоговых и оптимизаций расходов бюджета Речицкого сельского поселения Ливенского района на 2024 год.</w:t>
      </w:r>
    </w:p>
    <w:p>
      <w:pPr>
        <w:pStyle w:val="ConsPlusNormal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ному специалисту Горошиловой О.В. администрации Речицкого  сельского поселения Ливенского района обнародовать настоящее постановл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spacing w:before="24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Глава Речицкого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>С.В. Ревин</w:t>
      </w:r>
    </w:p>
    <w:p>
      <w:pPr>
        <w:pStyle w:val="ConsPlus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</w:r>
    </w:p>
    <w:p>
      <w:pPr>
        <w:pStyle w:val="Normal"/>
        <w:suppressAutoHyphens w:val="false"/>
        <w:ind w:left="10490" w:hanging="0"/>
        <w:jc w:val="center"/>
        <w:rPr/>
      </w:pPr>
      <w:r>
        <w:rPr>
          <w:rFonts w:cs="Arial" w:ascii="Arial" w:hAnsi="Arial"/>
          <w:lang w:eastAsia="en-US"/>
        </w:rPr>
        <w:t>Приложение к постановлению</w:t>
      </w:r>
      <w:r>
        <w:rPr>
          <w:rFonts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и Речицкого  сельского поселения Ливенского района</w:t>
      </w:r>
    </w:p>
    <w:p>
      <w:pPr>
        <w:pStyle w:val="Normal"/>
        <w:suppressAutoHyphens w:val="false"/>
        <w:ind w:left="10490" w:hanging="0"/>
        <w:jc w:val="center"/>
        <w:rPr/>
      </w:pPr>
      <w:r>
        <w:rPr>
          <w:rFonts w:cs="Arial" w:ascii="Arial" w:hAnsi="Arial"/>
          <w:lang w:eastAsia="en-US"/>
        </w:rPr>
        <w:t xml:space="preserve">от «24» января 2024 года </w:t>
      </w:r>
      <w:r>
        <w:rPr>
          <w:rFonts w:cs="Arial" w:ascii="Arial" w:hAnsi="Arial"/>
          <w:u w:val="single"/>
          <w:lang w:eastAsia="en-US"/>
        </w:rPr>
        <w:t xml:space="preserve">№ 4/1 </w:t>
      </w:r>
    </w:p>
    <w:p>
      <w:pPr>
        <w:pStyle w:val="Normal"/>
        <w:suppressAutoHyphens w:val="false"/>
        <w:jc w:val="center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lang w:eastAsia="en-US"/>
        </w:rPr>
        <w:t>мероприятий «дорожная карта» по увеличению поступлений налоговых и неналоговых и оптимизаций расходов  бюджета Речицкого  сельского поселения Ливенского района на 2024 год</w:t>
      </w:r>
      <w:r>
        <w:rPr/>
        <w:t>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5811"/>
        <w:gridCol w:w="3828"/>
        <w:gridCol w:w="1984"/>
        <w:gridCol w:w="2268"/>
      </w:tblGrid>
      <w:tr>
        <w:trPr>
          <w:tblHeader w:val="true"/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, ответственные за реализацию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й эффект, тыс. руб., ожидаемый результат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осту доходного потенциала</w:t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ить рост налоговых и неналоговых доходов бюджета Речицкого  сельского поселения Ливенского района  Орловской области по итогам его исполнения  за текущий финансовый год по сравнению с уровнем исполнения за отчетный финансовый год по указанным показателям в сопоставимых условиях, в том числе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</w:rPr>
              <w:t>проведение инвентаризации объектов недвижимости (объектов капитального строительства и земельных участков, в границах которых они располагаются, в том числе объектов незавершенных строительством), в том числе в части определения фактического использования земельных участков и соответствия действующей кадастровой стоимости земельных участков их рыночной стоимости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, в том числе выявление: 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невостребованных земельных участков, долей, паев из земель сельскохозяйственного назначения, в отношении которых требуется принятие мер по вовлечению их в муниципальную собственность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информирование органа муниципального земельного контроля по выявлению земельных участков, не используемых по целевому назначению, самовольно занятых земельных  участков, фактов использования земельных участков без правовых основани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проведение работы по оспариванию в суде решений бюджетного учреждения в отношении земельных участков, не находящихся в собственности муниципального образования, но расположенных на соответствующей территории, в случаях, если по заявлениям собственников этих земельных участков их кадастровая стоимость была существенно занижена на основании установления рыночной стоим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,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управление муниципального имущества и земельных отношений администрации Ливенского района(далее – УМИ и ЗО- по согласованию)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- проведение мероприятий в соответствии с Федеральным законом от 30 декабря 2020 года   №518-ФЗ «</w:t>
            </w:r>
            <w:r>
              <w:rPr>
                <w:rFonts w:cs="Arial" w:ascii="Arial" w:hAnsi="Arial"/>
                <w:iCs/>
              </w:rPr>
              <w:t>О внесении изменений в отдельные законодательные акты Российской Федерации»</w:t>
            </w:r>
          </w:p>
          <w:p>
            <w:pPr>
              <w:pStyle w:val="ConsPlus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</w:t>
            </w:r>
            <w:r>
              <w:rPr>
                <w:rFonts w:cs="Arial" w:ascii="Arial" w:hAnsi="Arial"/>
              </w:rPr>
              <w:t>проведение разъяснительной работы с физическими лицами – владельцами незарегистрированных объектов недвижимости по вопросу регистрации права собственности на данные объек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>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Речицкого  сельского поселения;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ведение работ по сокращению недоимки по имущественным налогам, в том числе в результате осуществления деятельности межведомственной комиссии по повышению собираемости налоговых сборов, арендной платы за землю и имущество, анализу работы главных администраторов доходов за выполнение доведенных заданий. Проведение индивидуальной работы с задолжникам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 xml:space="preserve">Администрация Речицкого  сельского поселения, межведомственная комиссия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НС России  по Орл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- реализация мероприятий по оформлению в собственность выморочного имущества, которое в соответствии с законодательством Российской Федерации переходит в порядке наследования в муниципальную собственность</w:t>
            </w:r>
          </w:p>
          <w:p>
            <w:pPr>
              <w:pStyle w:val="ConsPlus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/>
            </w:pPr>
            <w:r>
              <w:rPr>
                <w:rFonts w:cs="Arial" w:ascii="Arial" w:hAnsi="Arial"/>
                <w:b w:val="false"/>
                <w:sz w:val="24"/>
              </w:rPr>
              <w:t>Администрация Речицкого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</w:rPr>
              <w:t>мониторинг доходов, поступающих в бюджет Речицкого  сельского поселена от приватизации (реализации) объектов муниципального имущества, решение о включении в прогнозный план (программу) приватизации которых принято по результатам оценки оптимальности состава и эффективности использования муниципального имущества, осуществляемой в соответствии с распоряжением Правительства Российской Федерации от 12.10.2020 N 2645-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01.05.2024 (определение перечня), до 10.11.2024 (включение в план приватизаци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обеспечение исполнения администрацией Речицкого  сельского поселения статьи 16 Налогового кодекса РФ (своевременное  информирование налогового органа </w:t>
            </w:r>
            <w:r>
              <w:rPr>
                <w:rFonts w:cs="Arial" w:ascii="Arial" w:hAnsi="Arial"/>
                <w:lang w:eastAsia="ru-RU"/>
              </w:rPr>
              <w:t>об установлении, изменении и прекращении действия местных налогов).</w:t>
            </w:r>
          </w:p>
          <w:p>
            <w:pPr>
              <w:pStyle w:val="ConsPlus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нформирование собственников о неверном расчёте земельных долей в массиве, о необходимости  их регистрации в Росреестре в долях в целях налогообложения и не допускать чтобы общая площадь массива согласно выписки из ЕГРН не набиралась в разбивке по долям и другое включая информирование на общих собраниях участников долевой собствен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По факту ежемесячного мониторинг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</w:rPr>
              <w:t xml:space="preserve">-проведение актуализации объектов адресации государственного адресного реестра в соответствии с действующим законодательством, размещение  отсутствующих адресов в ГАР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Речицкого  сельского поселе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 факту </w:t>
            </w:r>
          </w:p>
        </w:tc>
      </w:tr>
      <w:tr>
        <w:trPr/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Мероприятия </w:t>
            </w:r>
            <w:r>
              <w:rPr>
                <w:rFonts w:cs="Arial" w:ascii="Arial" w:hAnsi="Arial"/>
                <w:lang w:eastAsia="en-US"/>
              </w:rPr>
              <w:t>по оптимизации расходов</w:t>
            </w:r>
          </w:p>
        </w:tc>
      </w:tr>
      <w:tr>
        <w:trPr>
          <w:trHeight w:val="1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 xml:space="preserve">соблюдать нормативы формирования расходов на содержание органов местного самоуправления администрации Речицкого  сельского поселения утверждённые постановлением Правительства Орловской области </w:t>
            </w:r>
            <w:r>
              <w:rPr>
                <w:rFonts w:cs="Arial" w:ascii="Arial" w:hAnsi="Arial"/>
              </w:rPr>
              <w:t>20 ноября 2023 № 7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lang w:eastAsia="ru-RU"/>
              </w:rPr>
              <w:t xml:space="preserve">Администрация Речицкого 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  <w:t>-</w:t>
            </w:r>
          </w:p>
        </w:tc>
      </w:tr>
      <w:tr>
        <w:trPr>
          <w:trHeight w:val="17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 норм и нормативов оптимального</w:t>
            </w:r>
          </w:p>
          <w:p>
            <w:pPr>
              <w:pStyle w:val="Normal"/>
              <w:suppressAutoHyphens w:val="false"/>
              <w:autoSpaceDE w:val="false"/>
              <w:ind w:firstLine="33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я учреждений клубного типа в соответствии с таблицей № 6 приложения  к  методическим рекомендациям утверждённым распоряжением Минкультуры России от 23 октября 2023 года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lang w:eastAsia="ru-RU"/>
              </w:rPr>
              <w:t>Администрация Речицкого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 2024 год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eastAsia="Calibri" w:cs="Arial" w:ascii="Arial" w:hAnsi="Arial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lang w:eastAsia="ru-RU"/>
              </w:rPr>
            </w:pPr>
            <w:r>
              <w:rPr>
                <w:rFonts w:cs="Arial" w:ascii="Arial" w:hAnsi="Arial"/>
                <w:bCs/>
              </w:rPr>
              <w:t>По факту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6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Arial Unicode MS"/>
      <w:b/>
      <w:kern w:val="2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eastAsia="Arial Unicode MS"/>
      <w:kern w:val="2"/>
      <w:sz w:val="24"/>
      <w:szCs w:val="24"/>
      <w:lang w:val="en-US" w:bidi="ar-SA"/>
    </w:rPr>
  </w:style>
  <w:style w:type="character" w:styleId="5">
    <w:name w:val=" Знак Знак5"/>
    <w:qFormat/>
    <w:rPr>
      <w:rFonts w:eastAsia="Arial Unicode MS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Arial Unicode MS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04:00Z</dcterms:created>
  <dc:creator>Admin</dc:creator>
  <dc:description/>
  <cp:keywords/>
  <dc:language>en-US</dc:language>
  <cp:lastModifiedBy>Admin</cp:lastModifiedBy>
  <cp:lastPrinted>2024-06-14T15:53:00Z</cp:lastPrinted>
  <dcterms:modified xsi:type="dcterms:W3CDTF">2024-07-02T11:58:00Z</dcterms:modified>
  <cp:revision>6</cp:revision>
  <dc:subject/>
  <dc:title> РОССИЙСКАЯ  ФЕДЕРАЦИЯ</dc:title>
</cp:coreProperties>
</file>