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  ЛИВЕНСКИЙ РАЙО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АДМИНИСТРАЦИЯ КРУТОВСКОГО СЕЛЬСКОГО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29» января 2024 г.                                                                          № 9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мерах по защите поселения, хозяйственных</w:t>
      </w:r>
    </w:p>
    <w:p>
      <w:pPr>
        <w:pStyle w:val="Normal"/>
        <w:rPr/>
      </w:pPr>
      <w:r>
        <w:rPr>
          <w:rFonts w:cs="Arial" w:ascii="Arial" w:hAnsi="Arial"/>
          <w:b/>
        </w:rPr>
        <w:t>объектов и обеспечению безопасности населения</w:t>
      </w:r>
    </w:p>
    <w:p>
      <w:pPr>
        <w:pStyle w:val="Normal"/>
        <w:rPr/>
      </w:pPr>
      <w:r>
        <w:rPr>
          <w:rFonts w:cs="Arial" w:ascii="Arial" w:hAnsi="Arial"/>
          <w:b/>
        </w:rPr>
        <w:t>в период весеннего паводка 2024 года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Федеральным Законом от 21.12.1994 года «О защите населения и территорий от чрезвычайных ситуаций природного и техногенного характера» и в целях выполнения мероприятий по обеспечению безопасности населения Крутовского сельского поселения, предотвращению и снижению ущерба в народном хозяйстве в период весеннего паводка и ледохода 2024 го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план мероприятий по защите Крутовского сельского поселения, хозяйственных объектов и обеспечению безопасности населения в период весеннего паводка (согласно приложе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Руководство всеми мероприятиями паводкового периода возложить на комиссию по предупреждению и ликвидации чрезвычайных ситуаций и обеспечению пожарной безопасности администрации Круто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Определить участки возможного затопления (УВЗ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часток возможного затопления №1-с.Круто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За участками возможного затопления для проведения мероприятий по обеспечению безопасности, защите населенных пунктов, хозяйственных объектов и оказания помощи пострадавшему населению закрепить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ОО «Ливны-Сахар» (Ситников Д.А..) ( по согласованию)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. Под временное проживание людей при эвакуации с участков затопления определить помещ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часток № 1 – Сахзаводской СДК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Утвердить составы аварийно-спасательных групп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часток возможного затопления № 1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Еремина Н.П. –Вр.и. полномочия  глава администрации Крутовского сельского поселения     – руководитель оперативной групп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лены оперативной групп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Дерницкий А.В. - управляющий директор АО «Ливнынасос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тников Д.А. – генеральный директор ООО «ЛивныСахар» (по согласованию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авенков Р.Н.. – заведующий  Крутовским ФАП  (по согласованию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оловин Е.В. – директор МБОУ «Сахзоводская СОШ» (по согласова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ладских Я.И. – старший участковый уполномоченный полиции МО МВД России «Ливенский» (по согласованию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 группой закрепить технику:              трактор МТЗ -8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Нива Шеврале – 1 шт.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Автобус ПАЗ-1шт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анилов Б.Н. – начальник группы спасателей на плав. средства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Шешин В.Н.- спасатель  на плав.средства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алугин А.Н.- спасатель  на плав.средствах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группой закрепить 1 деревянная лодка и 1 надувная лодк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7.Провести беседы с жителями, попадающими в зону возможного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дтопления « По действиям населения при паводковом затоплен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ручить памят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8.Контроль за выполнением настоящего постановления  оставляю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 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р.и.полномочия Главы Крутов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 поселения                                                                  Н.П.Ерем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 w:before="82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TextBody"/>
        <w:shd w:fill="FFFFFF" w:val="clear"/>
        <w:spacing w:lineRule="atLeast" w:line="326" w:before="82" w:after="0"/>
        <w:ind w:left="6372" w:firstLine="708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е</w:t>
      </w:r>
    </w:p>
    <w:p>
      <w:pPr>
        <w:pStyle w:val="TextBody"/>
        <w:shd w:fill="FFFFFF" w:val="clear"/>
        <w:tabs>
          <w:tab w:val="clear" w:pos="708"/>
          <w:tab w:val="left" w:pos="60" w:leader="none"/>
        </w:tabs>
        <w:spacing w:lineRule="atLeast" w:line="326" w:before="82" w:after="0"/>
        <w:jc w:val="right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           </w:t>
      </w:r>
      <w:r>
        <w:rPr>
          <w:rFonts w:cs="Arial" w:ascii="Arial" w:hAnsi="Arial"/>
          <w:spacing w:val="-3"/>
        </w:rPr>
        <w:t xml:space="preserve">к  постановлению главы  администрации </w:t>
      </w:r>
    </w:p>
    <w:p>
      <w:pPr>
        <w:pStyle w:val="TextBody"/>
        <w:shd w:fill="FFFFFF" w:val="clear"/>
        <w:tabs>
          <w:tab w:val="clear" w:pos="708"/>
          <w:tab w:val="left" w:pos="60" w:leader="none"/>
        </w:tabs>
        <w:spacing w:lineRule="atLeast" w:line="326" w:before="82" w:after="0"/>
        <w:jc w:val="right"/>
        <w:rPr/>
      </w:pPr>
      <w:r>
        <w:rPr>
          <w:rFonts w:eastAsia="Arial" w:cs="Arial" w:ascii="Arial" w:hAnsi="Arial"/>
          <w:spacing w:val="-3"/>
        </w:rPr>
        <w:t xml:space="preserve">               </w:t>
      </w:r>
      <w:r>
        <w:rPr>
          <w:rFonts w:cs="Arial" w:ascii="Arial" w:hAnsi="Arial"/>
          <w:spacing w:val="-3"/>
        </w:rPr>
        <w:t xml:space="preserve">Крутовского сельского поселения                                                                                                    </w:t>
      </w:r>
    </w:p>
    <w:p>
      <w:pPr>
        <w:pStyle w:val="TextBody"/>
        <w:shd w:fill="FFFFFF" w:val="clear"/>
        <w:spacing w:lineRule="atLeast" w:line="326" w:before="82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pacing w:val="-3"/>
        </w:rPr>
        <w:t xml:space="preserve">                                                                                          </w:t>
      </w:r>
      <w:r>
        <w:rPr>
          <w:rFonts w:cs="Arial" w:ascii="Arial" w:hAnsi="Arial"/>
          <w:spacing w:val="-3"/>
        </w:rPr>
        <w:t>о</w:t>
      </w:r>
      <w:r>
        <w:rPr>
          <w:rFonts w:cs="Arial" w:ascii="Arial" w:hAnsi="Arial"/>
        </w:rPr>
        <w:t xml:space="preserve">т «29» января 2024 года № </w:t>
      </w:r>
    </w:p>
    <w:p>
      <w:pPr>
        <w:pStyle w:val="Heading4"/>
        <w:spacing w:before="240" w:after="60"/>
        <w:ind w:left="8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240" w:after="60"/>
        <w:ind w:left="864" w:hanging="0"/>
        <w:jc w:val="center"/>
        <w:rPr/>
      </w:pPr>
      <w:r>
        <w:rPr>
          <w:rFonts w:cs="Arial" w:ascii="Arial" w:hAnsi="Arial"/>
        </w:rPr>
        <w:t>П</w:t>
      </w:r>
      <w:r>
        <w:rPr/>
        <w:t xml:space="preserve"> </w:t>
      </w:r>
      <w:r>
        <w:rPr>
          <w:rFonts w:cs="Arial" w:ascii="Arial" w:hAnsi="Arial"/>
        </w:rPr>
        <w:t>Л</w:t>
      </w:r>
      <w:r>
        <w:rPr/>
        <w:t xml:space="preserve"> </w:t>
      </w:r>
      <w:r>
        <w:rPr>
          <w:rFonts w:cs="Arial" w:ascii="Arial" w:hAnsi="Arial"/>
        </w:rPr>
        <w:t>А</w:t>
      </w:r>
      <w:r>
        <w:rPr/>
        <w:t xml:space="preserve"> </w:t>
      </w:r>
      <w:r>
        <w:rPr>
          <w:rFonts w:cs="Arial" w:ascii="Arial" w:hAnsi="Arial"/>
        </w:rPr>
        <w:t>Н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мероприятий</w:t>
      </w:r>
      <w:r>
        <w:rPr/>
        <w:t xml:space="preserve"> </w:t>
      </w:r>
      <w:r>
        <w:rPr>
          <w:rFonts w:cs="Arial" w:ascii="Arial" w:hAnsi="Arial"/>
        </w:rPr>
        <w:t>по</w:t>
      </w:r>
      <w:r>
        <w:rPr/>
        <w:t xml:space="preserve"> </w:t>
      </w:r>
      <w:r>
        <w:rPr>
          <w:rFonts w:cs="Arial" w:ascii="Arial" w:hAnsi="Arial"/>
        </w:rPr>
        <w:t>защите</w:t>
      </w:r>
      <w:r>
        <w:rPr/>
        <w:t xml:space="preserve"> </w:t>
      </w:r>
      <w:r>
        <w:rPr>
          <w:rFonts w:cs="Arial" w:ascii="Arial" w:hAnsi="Arial"/>
        </w:rPr>
        <w:t>населенных</w:t>
      </w:r>
      <w:r>
        <w:rPr/>
        <w:t xml:space="preserve"> </w:t>
      </w:r>
      <w:r>
        <w:rPr>
          <w:rFonts w:cs="Arial" w:ascii="Arial" w:hAnsi="Arial"/>
        </w:rPr>
        <w:t>пунктов,</w:t>
      </w:r>
      <w:r>
        <w:rPr/>
        <w:t xml:space="preserve"> </w:t>
      </w:r>
      <w:r>
        <w:rPr>
          <w:rFonts w:cs="Arial" w:ascii="Arial" w:hAnsi="Arial"/>
        </w:rPr>
        <w:t>хозяйственных</w:t>
      </w:r>
      <w:r>
        <w:rPr/>
        <w:t xml:space="preserve"> </w:t>
      </w:r>
      <w:r>
        <w:rPr>
          <w:rFonts w:cs="Arial" w:ascii="Arial" w:hAnsi="Arial"/>
        </w:rPr>
        <w:t>объектов</w:t>
      </w:r>
      <w:r>
        <w:rPr/>
        <w:t xml:space="preserve"> </w:t>
      </w:r>
      <w:r>
        <w:rPr>
          <w:rFonts w:cs="Arial" w:ascii="Arial" w:hAnsi="Arial"/>
        </w:rPr>
        <w:t>и</w:t>
      </w:r>
      <w:r>
        <w:rPr/>
        <w:t xml:space="preserve"> </w:t>
      </w:r>
      <w:r>
        <w:rPr>
          <w:rFonts w:cs="Arial" w:ascii="Arial" w:hAnsi="Arial"/>
        </w:rPr>
        <w:t>обеспечению безопасности населения Крутовского сельского поселения Ливенского района на</w:t>
      </w:r>
      <w:r>
        <w:rPr/>
        <w:t xml:space="preserve"> </w:t>
      </w:r>
      <w:r>
        <w:rPr>
          <w:rFonts w:cs="Arial" w:ascii="Arial" w:hAnsi="Arial"/>
        </w:rPr>
        <w:t>период</w:t>
      </w:r>
      <w:r>
        <w:rPr/>
        <w:t xml:space="preserve"> </w:t>
      </w:r>
      <w:r>
        <w:rPr>
          <w:rFonts w:cs="Arial" w:ascii="Arial" w:hAnsi="Arial"/>
        </w:rPr>
        <w:t>весеннего</w:t>
      </w:r>
      <w:r>
        <w:rPr/>
        <w:t xml:space="preserve"> </w:t>
      </w:r>
      <w:r>
        <w:rPr>
          <w:rFonts w:cs="Arial" w:ascii="Arial" w:hAnsi="Arial"/>
        </w:rPr>
        <w:t>половодья</w:t>
      </w:r>
      <w:r>
        <w:rPr/>
        <w:t xml:space="preserve"> </w:t>
      </w:r>
      <w:r>
        <w:rPr>
          <w:rFonts w:cs="Arial" w:ascii="Arial" w:hAnsi="Arial"/>
        </w:rPr>
        <w:t>2024</w:t>
      </w:r>
      <w:r>
        <w:rPr/>
        <w:t xml:space="preserve"> </w:t>
      </w:r>
      <w:r>
        <w:rPr>
          <w:rFonts w:cs="Arial" w:ascii="Arial" w:hAnsi="Arial"/>
        </w:rPr>
        <w:t>год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12"/>
        <w:gridCol w:w="4270"/>
        <w:gridCol w:w="174"/>
        <w:gridCol w:w="3043"/>
        <w:gridCol w:w="345"/>
        <w:gridCol w:w="1391"/>
      </w:tblGrid>
      <w:tr>
        <w:trPr/>
        <w:tc>
          <w:tcPr>
            <w:tcW w:w="414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2" w:color="000000"/>
                <w:left w:val="single" w:sz="2" w:space="2" w:color="000000"/>
                <w:bottom w:val="single" w:sz="2" w:space="2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444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2" w:color="000000"/>
                <w:left w:val="single" w:sz="2" w:space="2" w:color="000000"/>
                <w:bottom w:val="single" w:sz="2" w:space="2" w:color="000000"/>
              </w:pBdr>
              <w:ind w:firstLine="34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3388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2" w:color="000000"/>
                <w:left w:val="single" w:sz="2" w:space="2" w:color="000000"/>
                <w:bottom w:val="single" w:sz="2" w:space="2" w:color="000000"/>
              </w:pBdr>
              <w:ind w:firstLine="33"/>
              <w:jc w:val="center"/>
              <w:rPr/>
            </w:pPr>
            <w:r>
              <w:rPr>
                <w:rFonts w:cs="Arial" w:ascii="Arial" w:hAnsi="Arial"/>
              </w:rPr>
              <w:t>Ответственные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исполнение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7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Style17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</w:tr>
      <w:tr>
        <w:trPr/>
        <w:tc>
          <w:tcPr>
            <w:tcW w:w="414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ind w:left="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1.</w:t>
            </w:r>
            <w:r>
              <w:rPr/>
              <w:t>       </w:t>
            </w:r>
          </w:p>
        </w:tc>
        <w:tc>
          <w:tcPr>
            <w:tcW w:w="44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оведе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заседания</w:t>
            </w:r>
            <w:r>
              <w:rPr>
                <w:rFonts w:cs="Arial" w:ascii="Arial" w:hAnsi="Arial"/>
              </w:rPr>
              <w:t xml:space="preserve"> комиссию по предупреждению и ликвидации чрезвычайных ситуаций и обеспечению пожарной безопасности администрации Крутовского сельского поселения.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дготовк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есеннему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ловодью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года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ешение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отор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спланиров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ероприят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опуску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весенне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388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ава поселения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01.03.2024</w:t>
            </w:r>
          </w:p>
        </w:tc>
      </w:tr>
      <w:tr>
        <w:trPr/>
        <w:tc>
          <w:tcPr>
            <w:tcW w:w="414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ind w:left="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2.</w:t>
            </w:r>
            <w:r>
              <w:rPr/>
              <w:t>       </w:t>
            </w:r>
          </w:p>
        </w:tc>
        <w:tc>
          <w:tcPr>
            <w:tcW w:w="4444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Опреде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ст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змож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тор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ьд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злив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нализ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ан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едов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становк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естествен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оема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ъема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неж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крова.</w:t>
            </w:r>
          </w:p>
        </w:tc>
        <w:tc>
          <w:tcPr>
            <w:tcW w:w="3388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ава поселения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01.03.2024</w:t>
            </w:r>
          </w:p>
        </w:tc>
      </w:tr>
      <w:tr>
        <w:trPr/>
        <w:tc>
          <w:tcPr>
            <w:tcW w:w="414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ind w:left="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3.</w:t>
            </w:r>
            <w:r>
              <w:rPr/>
              <w:t>       </w:t>
            </w:r>
          </w:p>
        </w:tc>
        <w:tc>
          <w:tcPr>
            <w:tcW w:w="4444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Опреде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рядк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бор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едач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нформ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есенне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ветственности.</w:t>
            </w:r>
          </w:p>
        </w:tc>
        <w:tc>
          <w:tcPr>
            <w:tcW w:w="3388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snapToGrid w:val="false"/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9.02.2024</w:t>
            </w:r>
          </w:p>
        </w:tc>
      </w:tr>
      <w:tr>
        <w:trPr/>
        <w:tc>
          <w:tcPr>
            <w:tcW w:w="414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4444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Уточн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став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реде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ок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товнос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ил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едст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о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исле плавсредств)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еагировани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зможны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резвычайны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итуаци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вязанны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пуско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есенн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аводка</w:t>
            </w:r>
          </w:p>
        </w:tc>
        <w:tc>
          <w:tcPr>
            <w:tcW w:w="3388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</w:pBdr>
              <w:snapToGrid w:val="false"/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Style17"/>
              <w:pBdr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8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5.</w:t>
            </w:r>
            <w:r>
              <w:rPr/>
              <w:t>    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заимодействия</w:t>
            </w:r>
            <w:r>
              <w:rPr/>
              <w:t xml:space="preserve"> с </w:t>
            </w:r>
            <w:r>
              <w:rPr>
                <w:rFonts w:cs="Arial" w:ascii="Arial" w:hAnsi="Arial"/>
                <w:sz w:val="22"/>
              </w:rPr>
              <w:t>управление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осс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ловск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ласти в Ливенском районе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snapToGrid w:val="false"/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8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left="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6.</w:t>
            </w:r>
            <w:r>
              <w:rPr/>
              <w:t>    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Разработк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еталь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лан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эваку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воочеред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жизнеобеспеч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сел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счето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ивлекаем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ил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едств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snapToGrid w:val="false"/>
              <w:ind w:firstLine="3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9.02.2024</w:t>
            </w:r>
          </w:p>
        </w:tc>
      </w:tr>
      <w:tr>
        <w:trPr/>
        <w:tc>
          <w:tcPr>
            <w:tcW w:w="9637" w:type="dxa"/>
            <w:gridSpan w:val="7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jc w:val="center"/>
              <w:rPr/>
            </w:pPr>
            <w:r>
              <w:rPr>
                <w:rFonts w:cs="Arial" w:ascii="Arial" w:hAnsi="Arial"/>
                <w:b/>
              </w:rPr>
              <w:t>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Этап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проведения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тренировок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8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Принят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част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штабн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ренировк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униципаль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разова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еме: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«Действ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правл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ластн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П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С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квид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ледств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есенн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»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Председател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лен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ел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бподготовке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Провед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ренирово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еративны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руппа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едач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ло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едоход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раница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ветственности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Председател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ел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бподготовке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14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Провед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щеобразователь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школа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чащимис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1-11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ласс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урс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Ж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нят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авила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вед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ра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безопаснос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есенн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правл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разова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03.03.2024</w:t>
            </w:r>
          </w:p>
        </w:tc>
      </w:tr>
      <w:tr>
        <w:trPr/>
        <w:tc>
          <w:tcPr>
            <w:tcW w:w="9637" w:type="dxa"/>
            <w:gridSpan w:val="7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Этап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проведения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превентивных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мероприятий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Провед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верк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снащенност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комплектованност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лич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едст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вяз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стоя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идропостов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Ливенска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теостан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7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омиссион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веро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стоя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ТС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охранилищ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удов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акж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изковод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вес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ст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ведомственн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ерритори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заимодейств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ладельца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изация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эксплуатирующи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иняти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р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правлен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готовк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еализаци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изован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пуск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аводков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целя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еспеч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инималь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топления</w:t>
            </w:r>
            <w:r>
              <w:rPr/>
              <w:t xml:space="preserve">  </w:t>
            </w:r>
            <w:r>
              <w:rPr>
                <w:rFonts w:cs="Arial" w:ascii="Arial" w:hAnsi="Arial"/>
                <w:sz w:val="22"/>
              </w:rPr>
              <w:t>территор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воевремен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овещ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селения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Председател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 </w:t>
            </w:r>
          </w:p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ел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бподготовке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  </w:t>
            </w:r>
            <w:r>
              <w:rPr>
                <w:rFonts w:cs="Arial" w:ascii="Arial" w:hAnsi="Arial"/>
                <w:sz w:val="22"/>
              </w:rPr>
              <w:t>главы администраций сельских поселений (по согласованию), балансосодержатели (по согласованию)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7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Провед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ерн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ьда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</w:p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/>
            </w:pP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р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еобходимости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Огранич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ыход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е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цель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ых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ыбалк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атрулирова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иболе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ас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частков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балансосодержател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оем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01.03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крепл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ил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едст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блемны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частка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ек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оемов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балансосодержатели</w:t>
            </w:r>
            <w:r>
              <w:rPr/>
              <w:t xml:space="preserve">  </w:t>
            </w:r>
            <w:r>
              <w:rPr>
                <w:rFonts w:cs="Arial" w:ascii="Arial" w:hAnsi="Arial"/>
                <w:sz w:val="22"/>
              </w:rPr>
              <w:t>водоем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7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омплекс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роприят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воевременном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воз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орм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животноводческ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ферм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омплексы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падающ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змож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топл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ывоз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животноводческ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дук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з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эт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бот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словия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граниченн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ач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электроэнергии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правл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хозяйств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довольств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уководител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хозпредприят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7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еспеч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бесперебойн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бот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едст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вяз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энергоснабж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оснабжения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щит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ор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электропередач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оммуналь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те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зруш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едоходо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аводковы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ами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Директор</w:t>
            </w:r>
            <w:r>
              <w:rPr/>
              <w:t xml:space="preserve">  </w:t>
            </w:r>
            <w:r>
              <w:rPr>
                <w:rFonts w:cs="Arial" w:ascii="Arial" w:hAnsi="Arial"/>
                <w:sz w:val="22"/>
              </w:rPr>
              <w:t>ОА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«Ливнымежрайгаз»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</w:p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rPr/>
            </w:pP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электриче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те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  </w:t>
            </w: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цеха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телефонной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связи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и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радиофикации</w:t>
            </w:r>
            <w:r>
              <w:rPr>
                <w:spacing w:val="9"/>
              </w:rPr>
              <w:t xml:space="preserve"> №</w:t>
            </w:r>
            <w:r>
              <w:rPr>
                <w:rFonts w:cs="Arial" w:ascii="Arial" w:hAnsi="Arial"/>
                <w:spacing w:val="9"/>
                <w:sz w:val="22"/>
              </w:rPr>
              <w:t>3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в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г.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Ливны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рловског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филиала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А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«Центртелеком»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(п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согласованию).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О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«Жилом»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(п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согласованию»,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О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2Сервис»,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О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«Сервис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плюс»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7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9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именного</w:t>
            </w:r>
            <w:r>
              <w:rPr/>
              <w:t xml:space="preserve">  </w:t>
            </w:r>
            <w:r>
              <w:rPr>
                <w:rFonts w:cs="Arial" w:ascii="Arial" w:hAnsi="Arial"/>
                <w:sz w:val="22"/>
              </w:rPr>
              <w:t>учет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хрониче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больных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акж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беремен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женщин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а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змож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топл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еспеч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спитализ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ступл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зда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больница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фельдшерско-акушер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ункта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есенн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еобходим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пас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дицин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едст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дикаментов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НФОРМАЦИ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едставить 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ерез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кретар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убцов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.И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Главный врач Ливенска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центральна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на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больниц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  <w:r>
              <w:rPr/>
              <w:t xml:space="preserve"> 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4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0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Подготовк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стов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шеход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еход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пуск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аводков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7.02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1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Принят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р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вместн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уководителя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едприят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изаций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сположен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тапливаем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ерритория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раничащ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оохранны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а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ек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валовани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лощадо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ъектов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являющихс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сточника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грязн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свалок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клад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добрений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ядохимикатов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СМ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животноводче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ферм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котомогильников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втозаправоч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танций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лощадо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хран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ефтепродукт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.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цель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едотвращ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грязн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ъектов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о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исле</w:t>
            </w:r>
            <w:r>
              <w:rPr/>
              <w:t xml:space="preserve"> 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;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уководител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едприятий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чрежд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из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01.03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center"/>
              <w:rPr/>
            </w:pPr>
            <w:r>
              <w:rPr/>
              <w:t>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источник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итьев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одоснабжения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/>
              <w:t> 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2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Проверк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из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тивопожар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роприят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тапливаем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х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ел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дзорн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еятельнос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м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 поселений 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уководители предприятий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чрежд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из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01.03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3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Довед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сел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падающ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топл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игнал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овещ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амято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рядко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ейств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гроз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ход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топления</w:t>
            </w:r>
            <w:r>
              <w:rPr/>
              <w:t xml:space="preserve">  </w:t>
            </w:r>
            <w:r>
              <w:rPr>
                <w:rFonts w:cs="Arial" w:ascii="Arial" w:hAnsi="Arial"/>
                <w:sz w:val="22"/>
              </w:rPr>
              <w:t>(п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оспись)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01.03.2024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24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Подготовк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варий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бригад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ил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едств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ыделяем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л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ыполн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тивопаводков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роприятий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вед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мотр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товности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Председател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СКПГ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чальник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пасатель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луж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01.03.2024</w:t>
            </w:r>
          </w:p>
        </w:tc>
      </w:tr>
      <w:tr>
        <w:trPr/>
        <w:tc>
          <w:tcPr>
            <w:tcW w:w="9637" w:type="dxa"/>
            <w:gridSpan w:val="7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right="4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Этап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пропуска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паводка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5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Провед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р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еобходимости)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зрыв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бот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квид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торов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Главно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пра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осс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ловск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ласти.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rPr/>
            </w:pPr>
            <w:r>
              <w:rPr>
                <w:rFonts w:cs="Arial" w:ascii="Arial" w:hAnsi="Arial"/>
                <w:sz w:val="22"/>
              </w:rPr>
              <w:t>Председател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ел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бподготовке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  </w:t>
            </w: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0"/>
              <w:ind w:left="283" w:firstLine="7"/>
              <w:jc w:val="center"/>
              <w:rPr/>
            </w:pP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01.03.2024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едохода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6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Перекрыт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есенн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виж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топляемы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изководны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ста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лотинам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означ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прещающи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нака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езд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рохода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ъезд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обходов)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В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н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м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0"/>
              <w:ind w:left="283" w:firstLine="7"/>
              <w:jc w:val="center"/>
              <w:rPr/>
            </w:pP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7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Информирова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щественнос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ерез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едств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ассов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нформ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ействия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ган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правл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ил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редст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С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едупреждени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квид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ледств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С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ызван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аводками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Председател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ел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бподготовке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  </w:t>
            </w: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цеха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телефонной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связи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и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радиофикации</w:t>
            </w:r>
            <w:r>
              <w:rPr>
                <w:spacing w:val="9"/>
              </w:rPr>
              <w:t xml:space="preserve"> №</w:t>
            </w:r>
            <w:r>
              <w:rPr>
                <w:rFonts w:cs="Arial" w:ascii="Arial" w:hAnsi="Arial"/>
                <w:spacing w:val="9"/>
                <w:sz w:val="22"/>
              </w:rPr>
              <w:t>3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в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г.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Ливны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рловског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филиала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А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«Центртелеком»(п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0"/>
              <w:ind w:left="283" w:firstLine="7"/>
              <w:jc w:val="center"/>
              <w:rPr/>
            </w:pP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28.02.2024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8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бот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нализ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функционирова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исте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овещ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хожд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есенн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аводка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rPr/>
            </w:pP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цеха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телефонной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связи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и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радиофикации</w:t>
            </w:r>
            <w:r>
              <w:rPr>
                <w:spacing w:val="9"/>
              </w:rPr>
              <w:t xml:space="preserve"> №</w:t>
            </w:r>
            <w:r>
              <w:rPr>
                <w:rFonts w:cs="Arial" w:ascii="Arial" w:hAnsi="Arial"/>
                <w:spacing w:val="9"/>
                <w:sz w:val="22"/>
              </w:rPr>
              <w:t>3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в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г.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Ливны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рловског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филиала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А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«Центртелеком»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(п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ел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бподготовке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0"/>
              <w:ind w:left="283" w:firstLine="7"/>
              <w:jc w:val="center"/>
              <w:rPr/>
            </w:pP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вершению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9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Сопровожд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едач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ло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едоход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еративны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руппа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раница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ветственнос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ответств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становленны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рядком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ЕДД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0"/>
              <w:ind w:left="283" w:firstLine="7"/>
              <w:jc w:val="center"/>
              <w:rPr/>
            </w:pP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еч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едохода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0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тоянн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диосвяз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селенны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унктам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павшим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у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топления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rPr/>
            </w:pP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цеха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телефонной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связи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и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радиофикации</w:t>
            </w:r>
            <w:r>
              <w:rPr>
                <w:spacing w:val="9"/>
              </w:rPr>
              <w:t xml:space="preserve"> №</w:t>
            </w:r>
            <w:r>
              <w:rPr>
                <w:rFonts w:cs="Arial" w:ascii="Arial" w:hAnsi="Arial"/>
                <w:spacing w:val="9"/>
                <w:sz w:val="22"/>
              </w:rPr>
              <w:t>3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в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г.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Ливны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рловског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филиала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ОА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«Центртелеком»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(по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pacing w:val="9"/>
                <w:sz w:val="22"/>
              </w:rPr>
              <w:t>согласованию),</w:t>
            </w:r>
            <w:r>
              <w:rPr>
                <w:spacing w:val="9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</w:t>
            </w:r>
            <w:r>
              <w:rPr>
                <w:rFonts w:cs="Arial" w:ascii="Arial" w:hAnsi="Arial"/>
                <w:spacing w:val="9"/>
                <w:sz w:val="22"/>
              </w:rPr>
              <w:t>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0"/>
              <w:ind w:left="283" w:firstLine="7"/>
              <w:jc w:val="center"/>
              <w:rPr/>
            </w:pP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1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Организац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хран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жил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домов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ъектов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ч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сударствен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муществ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она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топления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Начальник МО МДВ России «Ливенский» 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spacing w:before="0" w:after="120"/>
              <w:ind w:left="283" w:firstLine="7"/>
              <w:jc w:val="center"/>
              <w:rPr/>
            </w:pP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2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Осущест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онтрол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хождение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есенне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ерритор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инят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еобходим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р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квид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ледств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топ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затоплений)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селен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ункто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. Направление оперативных групп в  населенные пункты с наиболее сложными участками прохождения ледохода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Председател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главы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ски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елен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уководител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ельхозпредприят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(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огласованию).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/>
            </w:pP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хожде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3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Взаимодейств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егиональны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центро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ниторинг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гнозирова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резвычай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итуаци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цель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огнозирован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стоян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онтрол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звитием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аводков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становк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своевременн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иняти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екватных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ер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р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е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сложнении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Председател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jc w:val="both"/>
              <w:rPr/>
            </w:pP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ел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бподготовке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ЕДД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/>
            </w:pP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ерио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left="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4.</w:t>
            </w:r>
            <w:r>
              <w:rPr/>
              <w:t>   </w:t>
            </w:r>
          </w:p>
        </w:tc>
        <w:tc>
          <w:tcPr>
            <w:tcW w:w="4282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4"/>
              <w:jc w:val="both"/>
              <w:rPr/>
            </w:pPr>
            <w:r>
              <w:rPr>
                <w:rFonts w:cs="Arial" w:ascii="Arial" w:hAnsi="Arial"/>
                <w:sz w:val="22"/>
              </w:rPr>
              <w:t>Доклад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вершен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н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дведомственн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территор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в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ласти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ерез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лавно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управление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осс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рловской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бласти.</w:t>
            </w:r>
          </w:p>
        </w:tc>
        <w:tc>
          <w:tcPr>
            <w:tcW w:w="3217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Председатель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К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ПБ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,</w:t>
            </w:r>
          </w:p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</w:pBdr>
              <w:ind w:firstLine="33"/>
              <w:jc w:val="both"/>
              <w:rPr/>
            </w:pPr>
            <w:r>
              <w:rPr>
                <w:rFonts w:cs="Arial" w:ascii="Arial" w:hAnsi="Arial"/>
                <w:sz w:val="22"/>
              </w:rPr>
              <w:t>начальник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отдел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мобподготовке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ЧС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админист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Ливенског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района</w:t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5" w:color="000000"/>
                <w:bottom w:val="single" w:sz="2" w:space="1" w:color="000000"/>
                <w:right w:val="single" w:sz="2" w:space="5" w:color="000000"/>
              </w:pBdr>
              <w:ind w:firstLine="34"/>
              <w:jc w:val="center"/>
              <w:rPr/>
            </w:pPr>
            <w:r>
              <w:rPr>
                <w:rFonts w:cs="Arial" w:ascii="Arial" w:hAnsi="Arial"/>
                <w:sz w:val="22"/>
              </w:rPr>
              <w:t>По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завершению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половодья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shd w:fill="FFFFFF" w:val="clear"/>
        <w:spacing w:lineRule="atLeast" w:line="326" w:before="0" w:after="12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ahoma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00:00Z</dcterms:created>
  <dc:creator>User</dc:creator>
  <dc:description/>
  <cp:keywords/>
  <dc:language>en-US</dc:language>
  <cp:lastModifiedBy>User</cp:lastModifiedBy>
  <cp:lastPrinted>2023-01-31T09:37:00Z</cp:lastPrinted>
  <dcterms:modified xsi:type="dcterms:W3CDTF">2024-01-31T06:03:00Z</dcterms:modified>
  <cp:revision>3</cp:revision>
  <dc:subject/>
  <dc:title>РОССИЙСКАЯ  ФЕДЕРАЦИЯ</dc:title>
</cp:coreProperties>
</file>