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ВАХ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kern w:val="2"/>
              </w:rPr>
              <w:t>13 февраля 2024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09</w:t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д. Вахн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 выделении специальных мест для размещения предвыборных печатных агитационных материалов кандидатов на выборах Президента Российской Федерации </w:t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4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уководствуясь пунктом 7 статьи 54  </w:t>
      </w:r>
      <w:r>
        <w:rPr>
          <w:rFonts w:eastAsia="Arial" w:cs="Arial" w:ascii="Arial" w:hAnsi="Arial"/>
          <w:sz w:val="24"/>
          <w:szCs w:val="24"/>
        </w:rPr>
        <w:t>Федерального закона от 12 июня 2002 года №67-ФЗ «Об основных гарантиях избирательных прав и права на участие в референдуме граждан Российской Федерации»</w:t>
      </w:r>
      <w:r>
        <w:rPr>
          <w:rFonts w:cs="Arial" w:ascii="Arial" w:hAnsi="Arial"/>
          <w:sz w:val="24"/>
          <w:szCs w:val="24"/>
        </w:rPr>
        <w:t xml:space="preserve">, статьей 50 </w:t>
      </w:r>
      <w:r>
        <w:rPr>
          <w:rFonts w:eastAsia="Arial" w:cs="Arial" w:ascii="Arial" w:hAnsi="Arial"/>
          <w:sz w:val="24"/>
          <w:szCs w:val="24"/>
        </w:rPr>
        <w:t>Федерального закона от 10 января 2003 года №</w:t>
      </w:r>
      <w:r>
        <w:rPr>
          <w:rFonts w:cs="Arial" w:ascii="Arial" w:hAnsi="Arial"/>
          <w:sz w:val="24"/>
          <w:szCs w:val="24"/>
        </w:rPr>
        <w:t xml:space="preserve"> 19-ФЗ «О выборах Президента Российской Федерации», в целях обеспечения равных условий для размещения печатных агитационных материалов кандидатов на территории каждого избирательного участка зарегистрированными кандидатами на выборах Президента Российской Федерации, и по предложению Территориальной избирательной комиссии Ливенского района, администрация Вахновского сельского поселения п о с т а н о в л я е т: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Arial" w:ascii="Arial" w:hAnsi="Arial"/>
          <w:sz w:val="24"/>
          <w:szCs w:val="24"/>
        </w:rPr>
        <w:t>1. Выделить на территории каждого избирательного участка Вахновского сельского поселения специальные места для размещения предвыборных печатных агитационных материалов кандидатов на выборах Президента Российской Федерации  (прилагается).</w:t>
      </w:r>
    </w:p>
    <w:p>
      <w:pPr>
        <w:pStyle w:val="Normal"/>
        <w:spacing w:lineRule="auto" w:line="240" w:before="24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опубликовать в Информационном Бюллетене Вахновского сельского поселения Ливенского района Орловской области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pacing w:lineRule="auto" w:line="240" w:before="24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настоящее постановление в территориальную избирательную комиссию Ливенского района, участковые избирательные комиссии избирательных участков №№ 434,436,438,439</w:t>
      </w:r>
    </w:p>
    <w:p>
      <w:pPr>
        <w:pStyle w:val="Normal"/>
        <w:spacing w:lineRule="auto" w:line="240" w:before="24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" w:firstLine="708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Главы Вахновского</w:t>
      </w:r>
    </w:p>
    <w:p>
      <w:pPr>
        <w:pStyle w:val="Normal"/>
        <w:widowControl w:val="false"/>
        <w:spacing w:lineRule="auto" w:line="240" w:before="0" w:after="0"/>
        <w:ind w:right="-2"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сельского поселения</w:t>
        <w:tab/>
        <w:t xml:space="preserve">                                                                С.И. Домаев</w:t>
      </w:r>
    </w:p>
    <w:p>
      <w:pPr>
        <w:pStyle w:val="Normal"/>
        <w:spacing w:before="0" w:after="0"/>
        <w:ind w:right="5668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240" w:after="0"/>
        <w:ind w:left="439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хнов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3 февраля 2024 года № 09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85" w:hanging="0"/>
        <w:jc w:val="center"/>
        <w:rPr/>
      </w:pPr>
      <w:r>
        <w:rPr>
          <w:rFonts w:cs="Arial" w:ascii="Arial" w:hAnsi="Arial"/>
          <w:sz w:val="24"/>
          <w:szCs w:val="24"/>
        </w:rPr>
        <w:t>Специальные места для размещения предвыборных печатных агитационных материалов кандидатов на выборах Президент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6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избирательного участ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пециальные места для размещения агитационных материал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ска объявлений, расположенная на здании магазина «Аленушка» (д. Вахново, ул. Центральная д. 42а)</w:t>
            </w:r>
          </w:p>
        </w:tc>
      </w:tr>
      <w:tr>
        <w:trPr>
          <w:trHeight w:val="5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ска объявлений, расположенная возле административного здания ООО «Коротыш» (д. Росстани, м-н Совхозный д.21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3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57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ска объявлений, расположенная на здании магазина «Идеал» (с. Введенское, ул. Луговаяд.1б)</w:t>
            </w:r>
          </w:p>
        </w:tc>
      </w:tr>
      <w:tr>
        <w:trPr>
          <w:trHeight w:val="3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3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57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ска объявлений, расположенная возле здания магазина РАЙПо №10 (с. Бараново, ул. Войнова д.59)</w:t>
            </w:r>
          </w:p>
        </w:tc>
      </w:tr>
    </w:tbl>
    <w:p>
      <w:pPr>
        <w:pStyle w:val="Normal"/>
        <w:spacing w:lineRule="auto" w:line="240" w:before="240" w:after="0"/>
        <w:ind w:right="5668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47" w:top="53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Без интервала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spacing w:lineRule="auto" w:line="240" w:before="0" w:after="0"/>
      <w:ind w:firstLine="851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Lucida Sans Unicode" w:cs="Mangal;Courier New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00:00Z</dcterms:created>
  <dc:creator>user</dc:creator>
  <dc:description/>
  <dc:language>en-US</dc:language>
  <cp:lastModifiedBy>admin</cp:lastModifiedBy>
  <cp:lastPrinted>2023-08-15T14:45:00Z</cp:lastPrinted>
  <dcterms:modified xsi:type="dcterms:W3CDTF">2024-02-13T15:04:00Z</dcterms:modified>
  <cp:revision>3</cp:revision>
  <dc:subject/>
  <dc:title/>
</cp:coreProperties>
</file>