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ОСТ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№ </w:t>
      </w:r>
      <w:r>
        <w:rPr>
          <w:sz w:val="28"/>
          <w:szCs w:val="28"/>
        </w:rPr>
        <w:t>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Остров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1» мая 2024 года                                                                                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Об итогах исполнения </w:t>
        <w:br/>
        <w:t>бюджета Островского сельского поселения</w:t>
      </w:r>
    </w:p>
    <w:p>
      <w:pPr>
        <w:pStyle w:val="31"/>
        <w:rPr>
          <w:szCs w:val="28"/>
        </w:rPr>
      </w:pPr>
      <w:r>
        <w:rPr>
          <w:szCs w:val="28"/>
        </w:rPr>
        <w:t>Ливенского района  за  1 квартал 2024 года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Рассмотрев представленный администрацией Островского сельского поселения Ливенского района Орловской области отчет 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стровского сельского поселения за  1 квартал 2024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и  бюджета Островского сельского поселения Ливенского района за  1 квартал 2024 года по доходам в сумме 791,301 тыс.руб. и по расходам в сумме 732,691 тыс.руб. с превышением доходов над расходами в сумме 58,610 тыс.руб. со следующими показателями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б исполнении приложения 2 «Прогнозируемое поступление доходов в бюджет Островского сельского поселения Ливенского района на 2024 год и на плановый период 2025 и 2026 годов» за 1квартал 2024 год согласно приложению 1 к настоящему</w:t>
      </w:r>
      <w:r>
        <w:rPr>
          <w:sz w:val="28"/>
          <w:szCs w:val="28"/>
        </w:rPr>
        <w:t xml:space="preserve"> 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3 «Распределение бюджетных ассигнований по разделам, подразделам классификации расходов бюджета Островского сельского поселения Ливенского района на 2024 год и на плановый период 2025 и 2026 годов» за 1 квартал 2024 год согласно приложению 2 к настоящему </w:t>
      </w:r>
      <w:r>
        <w:rPr>
          <w:sz w:val="28"/>
          <w:szCs w:val="28"/>
        </w:rPr>
        <w:t>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4 «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Островского сельского поселения Ливенского района на 2024 год и на плановый период 2025 и 2026 годов» за 1 квартал 2024 год согласно приложению 3 </w:t>
      </w:r>
      <w:r>
        <w:rPr>
          <w:sz w:val="28"/>
          <w:szCs w:val="28"/>
        </w:rPr>
        <w:t>постановлению;</w:t>
      </w:r>
    </w:p>
    <w:p>
      <w:pPr>
        <w:pStyle w:val="Normal"/>
        <w:ind w:left="9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5 «Ведомственная структура расходов </w:t>
      </w:r>
      <w:r>
        <w:rPr>
          <w:sz w:val="28"/>
          <w:szCs w:val="28"/>
        </w:rPr>
        <w:t>бюджета Островского сельского поселения Ливенского района  на 2024 год и на плановый период 2025 и 2026 годов» за  1 квартал 2024 года согласно приложению 4 к настоящему 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6 «Распределение бюджетных ассигнований по целевым статьям (непрограммным направлениям деятельности), группам (группам и подгруппам) видов расходов классификации расходов </w:t>
      </w:r>
      <w:r>
        <w:rPr>
          <w:sz w:val="28"/>
          <w:szCs w:val="28"/>
        </w:rPr>
        <w:t>бюджета Островского сельского поселения Ливенского района на 2024 год и на плановый период 2025 и 2026 годов» за  1 квартал 2024 года  согласно приложению 5 к настоящему постановлению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>приложения 7 «П</w:t>
      </w:r>
      <w:r>
        <w:rPr>
          <w:sz w:val="28"/>
          <w:szCs w:val="28"/>
        </w:rPr>
        <w:t>рограммы муниципальных внутренних заимствований Островского сельского поселения Ливенского района на 2024 год и на плановый период 2025 и 2026 годов» за 1 квартал 2024 года согласно приложению 6 к настоящему постановлению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8 </w:t>
      </w:r>
      <w:r>
        <w:rPr>
          <w:sz w:val="28"/>
          <w:szCs w:val="28"/>
        </w:rPr>
        <w:t xml:space="preserve"> «Источники финансирования дефицита бюджета Островского сельского поселения Ливенского района на 2024 год и на плановый период 2025 и 2026 годов» за 1 квартал 2024 года согласно приложению 7 к настоящему постановлению.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после его официального опубликования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Направить 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главе </w:t>
      </w:r>
      <w:r>
        <w:rPr>
          <w:rFonts w:cs="Times New Roman" w:ascii="Times New Roman" w:hAnsi="Times New Roman"/>
          <w:sz w:val="28"/>
          <w:szCs w:val="28"/>
        </w:rPr>
        <w:t>Островского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Ливенского района Орловской области для подписания и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постановление разместить на официальном сайте администрации  Ливенский район Орловской области в информационно - телекоммуникационной сети «Интернет» и в Информационном бюллетене Ост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исполнением настоящего постановление возложить на постоянную депутатскую комиссию по бюджету, налогам и имущественной собственности (Лагутина М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И.Н.Потапов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ind w:firstLine="720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17:00Z</dcterms:created>
  <dc:creator>Клиент</dc:creator>
  <dc:description/>
  <dc:language>en-US</dc:language>
  <cp:lastModifiedBy>cpecialist</cp:lastModifiedBy>
  <cp:lastPrinted>2024-06-03T16:15:00Z</cp:lastPrinted>
  <dcterms:modified xsi:type="dcterms:W3CDTF">2024-06-03T13:17:00Z</dcterms:modified>
  <cp:revision>2</cp:revision>
  <dc:subject/>
  <dc:title>РОССИЙСКАЯ  ФЕДЕРАЦИЯ</dc:title>
</cp:coreProperties>
</file>