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Островского сельского поселения Ливенского района                на 01.04.2024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1 квартал 2024 года </w:t>
      </w:r>
      <w:r>
        <w:rPr>
          <w:sz w:val="28"/>
        </w:rPr>
        <w:t xml:space="preserve">доходная часть  бюджета </w:t>
      </w:r>
      <w:r>
        <w:rPr>
          <w:sz w:val="28"/>
          <w:szCs w:val="28"/>
        </w:rPr>
        <w:t>Островского</w:t>
      </w:r>
      <w:r>
        <w:rPr>
          <w:sz w:val="28"/>
        </w:rPr>
        <w:t xml:space="preserve"> сельского поселения  Ливенского района составила 791301,39 рублей и исполнена на 24,7 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 214497,52 рублей или 25,4 % к годовому зада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576803,87 рублей или 24,4 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 30921,04 рублей и составило 19,3 % к плану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1 квартал 2024 года поступил в размере 894,61 руб. Исполнение составило 8,1 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  составило  178542,29 руб., 26,6 %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3939,58 рублей, что составляет 394 %  плана 202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йонного бюджета в адрес Островского сельского поселения перечислено: межбюджетных трансфертов в сумме 212724 рублей, что составляет 25,0 % плану, субвенции – 23125,0 рублей, что составляет 25% к плану. Прочие межбюджетные трансферты в сумме 322700 рублей, что составляет 39,4 % к плану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за   </w:t>
      </w:r>
      <w:r>
        <w:rPr>
          <w:sz w:val="28"/>
          <w:szCs w:val="28"/>
        </w:rPr>
        <w:t xml:space="preserve">1 квартал 2024 года </w:t>
      </w:r>
      <w:r>
        <w:rPr>
          <w:sz w:val="28"/>
        </w:rPr>
        <w:t xml:space="preserve">составили 732691,16  руб. или  22,5  % от планового значения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Из общей суммы расходов бюджета поселения 3,1  % составили расходы  на осуществление первичного воинского учета в сельском поселении и освоено 23106,39 руб.,  476118,26  рублей бюджета поселения составили расходы по разделу «Общегосударственные вопросы», что составляет 27,8  % к годовому пл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ервоочередном порядке  финансировались социально-значимые статьи расход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ходы на заработную плату с начислениями органов местного самоуправления составили 296421 рублей или 22,7%  от планового значения и 40,5  % общей суммы расходов  бюджета поселения. Расходы  на коммунальные услуги составили 101776,66 рублей или 13,9  % от общих расходов бюджета за </w:t>
      </w:r>
      <w:r>
        <w:rPr>
          <w:sz w:val="28"/>
          <w:szCs w:val="28"/>
        </w:rPr>
        <w:t xml:space="preserve"> 1 квартал 2024 год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юджетных расходов по разделу  Жилищно-коммунальное хозяйство за </w:t>
      </w:r>
      <w:r>
        <w:rPr>
          <w:sz w:val="28"/>
          <w:szCs w:val="28"/>
        </w:rPr>
        <w:t xml:space="preserve">1 квартал 2024 года </w:t>
      </w:r>
      <w:r>
        <w:rPr>
          <w:sz w:val="28"/>
        </w:rPr>
        <w:t>не производило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4.2024 года составляет  126721,26 руб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лава Островского сельского поселения                           И.Н.Потап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Kpytoe</cp:lastModifiedBy>
  <cp:lastPrinted>2017-08-23T08:26:00Z</cp:lastPrinted>
  <dcterms:modified xsi:type="dcterms:W3CDTF">2024-05-19T09:33:00Z</dcterms:modified>
  <cp:revision>427</cp:revision>
  <dc:subject/>
  <dc:title>РОССИЙСКАЯ  ФЕДЕРАЦИЯ</dc:title>
</cp:coreProperties>
</file>