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ДУТОВСКОГО СЕЛЬСКОГО ПОСЕЛЕНИЯ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 09 » апреля 2024 г.   </w:t>
        <w:tab/>
        <w:t xml:space="preserve">                                                                                  №17</w:t>
      </w:r>
    </w:p>
    <w:p>
      <w:pPr>
        <w:pStyle w:val="Normal"/>
        <w:keepNext w:val="true"/>
        <w:keepLines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Times New Roman" w:ascii="Times New Roman" w:hAnsi="Times New Roman"/>
        </w:rPr>
        <w:t>О внесении изменений в постановление</w:t>
      </w:r>
    </w:p>
    <w:p>
      <w:pPr>
        <w:pStyle w:val="Normal"/>
        <w:keepNext w:val="true"/>
        <w:keepLines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Беломестненского сельского поселения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Times New Roman" w:ascii="Times New Roman" w:hAnsi="Times New Roman"/>
        </w:rPr>
        <w:t>от 28.08.2020 года №37 «Об утверждении административного</w:t>
      </w:r>
    </w:p>
    <w:p>
      <w:pPr>
        <w:pStyle w:val="Normal"/>
        <w:keepNext w:val="true"/>
        <w:keepLines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ламента предоставления муниципальной услуги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Выдача порубочного билета и (или) разрешения</w:t>
      </w:r>
    </w:p>
    <w:p>
      <w:pPr>
        <w:pStyle w:val="Normal"/>
        <w:keepNext w:val="true"/>
        <w:keepLines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пересадку деревьев и кустарников на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Times New Roman" w:ascii="Times New Roman" w:hAnsi="Times New Roman"/>
        </w:rPr>
        <w:t xml:space="preserve">территории Беломестненского сельского поселения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Times New Roman" w:ascii="Times New Roman" w:hAnsi="Times New Roman"/>
        </w:rPr>
        <w:t>Ливенского района Орловской области»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ения нормативных правовых актов</w:t>
      </w:r>
      <w:r>
        <w:rPr>
          <w:rFonts w:eastAsia="Arial" w:cs="Times New Roman" w:ascii="Times New Roman" w:hAnsi="Times New Roman"/>
          <w:sz w:val="24"/>
          <w:szCs w:val="24"/>
        </w:rPr>
        <w:t xml:space="preserve">, в соответствие с действующим законодательством 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Беломестненского сельского поселения  от 28.08.2020 года №37 «Об утверждении административного регламента предоставления муниципальной услуги Выдача порубочного билета и (или) разрешения на пересадку деревьев и кустарников на территории  Беломестненского сельского поселения Ливенского района» (в редакции постановлений от19.11.2021г. №49)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В наименовании постановления и далее по тексту наименование муниципальной услуги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порубочного билета и (или) разрешения на пересадку деревьев и кустарников на землях, находящихся в муниципальной собственности, и земельных участках, государственная собственность на которые не разграничена, а границах Беломестненского сельского поселения Ливенского района Орловской област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риложении к постановлен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приложения и далее по тексту наименование муниципальной услуги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ыдача порубочного билета и (или) разрешения на пересадку деревьев и кустарников на землях, находящихся в муниципальной собственности, и земельных участках, государственная собственность на которые не разграничена, в границах Беломестненского сельского поселения Ливенского района Орловской област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ункт 1.2. Раздела 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1.2. Круг заявителей при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на получение муниципальной услуги являются юридические лица, индивидуальные предприниматели и физические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ы заявителей могут представлять лица на основании доверенности, оформленной в соответствии с требованиями законодательства Российской Федерации.»;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3) пункт 2.1. Раздела 2 наименование муниципальной услуги изложить в следующей редакции: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Выдача порубочного билета и (или) разрешения на пересадку деревьев и кустарников на землях, находящихся в муниципальной собственности, и земельных участках, государственная собственность на которые не разграничена, в границах Беломестненского сельского поселения Ливенского района Орловской области»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4) пункт 3.2.2 Раздела 3 изложить в следующей редакции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2.2.При наличии оснований для предоставления муниципальной услуги работник администрации в течении 7 календарных дней с момента регистрации заявления осуществляет организацию выезда членов комиссии, для осмотра и установления качественного состояния , статуса и ценности зеленых насаждений , на земельных участках, в границах которых будет производится вырубка и (или) пересадка зеленых насаждений указанных в заявлении при участии заявителя(или его представителя. По результатам обследования составляет акт обследования зеленых насаждений по форме (приложение 4). Производит расчет компенсационной стоимости зеленых насаждений( приложение 5)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ционная стоимость зеленых насаждения рассчитывается при вырубке (сносе) зеленых насаждений, за исключением случаев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конструкции насаждений, выполняемой за счет средств бюджета сельского посе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убке (сносе) насаждений по заключениям и предписаниям уполномоченных территориальных органов федеральных органов государственной власти, органов государственной власти Орловской области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убке аварийно-опасных деревьев, сухостойных деревьев и кустарников, связанной с осуществлением мероприятий по предупреждению и ликвидации аварийных и других чрезвычайных ситуаций.»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5) В приложении 2,3,4,5,7,8 к административному регламенту и далее по тексту наименование муниципальной услуги изложить в следующей редакции: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«Выдача порубочного билета и (или) разрешения на пересадку деревьев и кустарников на землях, находящихся в муниципальной собственности, и земельных участках, государственная собственность на которые не разграничена, в границах Беломестненского сельского поселения Ливенского района Орловской области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kern w:val="2"/>
        </w:rPr>
        <w:t>2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24"/>
        <w:rPr/>
      </w:pPr>
      <w:r>
        <w:rPr>
          <w:rFonts w:cs="Times New Roman" w:ascii="Times New Roman" w:hAnsi="Times New Roman"/>
          <w:kern w:val="2"/>
          <w:szCs w:val="24"/>
        </w:rPr>
        <w:t>Глава администрации Беломестненско</w:t>
      </w:r>
    </w:p>
    <w:p>
      <w:pPr>
        <w:pStyle w:val="Style24"/>
        <w:rPr/>
      </w:pPr>
      <w:r>
        <w:rPr>
          <w:rFonts w:cs="Times New Roman" w:ascii="Times New Roman" w:hAnsi="Times New Roman"/>
          <w:kern w:val="2"/>
          <w:szCs w:val="24"/>
        </w:rPr>
        <w:t xml:space="preserve">сельского поселения          </w:t>
        <w:tab/>
        <w:t xml:space="preserve">                                                                 А.Н. Платош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" w:top="1134" w:footer="0" w:bottom="1134"/>
      <w:pgNumType w:start="1"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219075" cy="271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4pt;mso-wrap-distance-left:0pt;mso-wrap-distance-right:0pt;mso-wrap-distance-top:0pt;mso-wrap-distance-bottom:0pt;margin-top:-7.5pt;mso-position-vertical-relative:text;margin-left:22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Lucida Sans Unicode" w:cs="Mangal;Courier New"/>
      <w:kern w:val="2"/>
      <w:sz w:val="24"/>
      <w:szCs w:val="21"/>
      <w:lang w:eastAsia="zh-CN" w:bidi="hi-IN"/>
    </w:rPr>
  </w:style>
  <w:style w:type="character" w:styleId="Style17">
    <w:name w:val="Верхний колонтитул Знак"/>
    <w:qFormat/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3">
    <w:name w:val="Фирменный"/>
    <w:basedOn w:val="Normal"/>
    <w:qFormat/>
    <w:pPr>
      <w:widowControl/>
      <w:suppressAutoHyphens w:val="false"/>
      <w:ind w:firstLine="709"/>
    </w:pPr>
    <w:rPr>
      <w:rFonts w:ascii="Times New Roman" w:hAnsi="Times New Roman" w:eastAsia="Calibri" w:cs="Times New Roman"/>
      <w:kern w:val="0"/>
      <w:sz w:val="28"/>
      <w:szCs w:val="20"/>
      <w:lang w:bidi="ar-SA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1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44:00Z</dcterms:created>
  <dc:creator>User</dc:creator>
  <dc:description/>
  <cp:keywords/>
  <dc:language>en-US</dc:language>
  <cp:lastModifiedBy>us1</cp:lastModifiedBy>
  <cp:lastPrinted>2018-05-14T12:58:00Z</cp:lastPrinted>
  <dcterms:modified xsi:type="dcterms:W3CDTF">2024-04-09T07:00:00Z</dcterms:modified>
  <cp:revision>10</cp:revision>
  <dc:subject/>
  <dc:title>Постановление Правительства РФ от 21.11.2013 N 1043(ред. от 29.10.2014)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