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4"/>
          <w:lang w:eastAsia="ru-RU"/>
        </w:rPr>
      </w:pPr>
      <w:r>
        <w:rPr>
          <w:rFonts w:cs="Arial" w:ascii="Arial" w:hAnsi="Arial"/>
          <w:b/>
          <w:bCs/>
          <w:sz w:val="28"/>
          <w:szCs w:val="24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4"/>
          <w:lang w:eastAsia="ru-RU"/>
        </w:rPr>
      </w:pPr>
      <w:r>
        <w:rPr>
          <w:rFonts w:cs="Arial" w:ascii="Arial" w:hAnsi="Arial"/>
          <w:b/>
          <w:bCs/>
          <w:sz w:val="28"/>
          <w:szCs w:val="24"/>
          <w:lang w:eastAsia="ru-RU"/>
        </w:rPr>
        <w:t>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4"/>
          <w:lang w:eastAsia="ru-RU"/>
        </w:rPr>
      </w:pPr>
      <w:r>
        <w:rPr>
          <w:rFonts w:cs="Arial" w:ascii="Arial" w:hAnsi="Arial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АДМИНИСТРАЦИЯ РЕЧ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01» апреля 2024 года</w:t>
        <w:tab/>
        <w:tab/>
        <w:tab/>
        <w:tab/>
        <w:tab/>
        <w:t xml:space="preserve">                          №    18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 Речиц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 итогах исполнения бюджета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чицкого сельского поселе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 12месяцев 2023 года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>Рассмотрев представленный отчёт об исполнении бюджета Речицкого сельского поселения Ливенского района Орловской области за 12 месяцев 2023 года, администрация Речицкого сельского поселения 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Утвердить отчет об исполнении  бюджета Речицкого сельского поселения за 12месяцев 2023 года  по доходам в сумме  4932,545 тыс.руб. и по расходам в сумме 4894,458 тыс. руб. согласно приложениям 1-9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настоящему постановлению (прилагаются)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Начальнику отдела по планированию, финансам, бухгалтерскому учету и отчетности администрации Речицкого сельского поселения подготовить и направить в Речицкий сельский Совет народных депутатов, в управление финансов администрации Ливенского района отчёт об исполнении бюджета Речицкого сельского поселения Ливенского района Орловской области за 12 месяцев 2023 года и материалы, одновременно представляемые с отчётом об исполнении бюджета Речицкого сельского поселения Ливенского района Орловской области в сроки, предусмотренные пунктом 18 Положения «О бюджетном процессе в Речицком сельском поселении», утверждённого решением Речицкого сельского Совета народных депутатов от 28.05.2015г. №49/194-СС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Речицкого сельского поселения                                  С.В. Ревин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520"/>
        <w:gridCol w:w="1540"/>
        <w:gridCol w:w="1640"/>
        <w:gridCol w:w="1600"/>
        <w:gridCol w:w="1453"/>
        <w:gridCol w:w="1600"/>
      </w:tblGrid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3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1</w:t>
            </w:r>
          </w:p>
        </w:tc>
      </w:tr>
      <w:tr>
        <w:trPr>
          <w:trHeight w:val="383" w:hRule="atLeast"/>
        </w:trPr>
        <w:tc>
          <w:tcPr>
            <w:tcW w:w="1243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</w:p>
        </w:tc>
      </w:tr>
      <w:tr>
        <w:trPr>
          <w:trHeight w:val="529" w:hRule="atLeast"/>
        </w:trPr>
        <w:tc>
          <w:tcPr>
            <w:tcW w:w="1243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б итогах исполнения бюджета Речицкого сельского поселения Ливенского района за  12 месяцев 2023г. "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24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чет по источникам финансирования </w:t>
            </w:r>
          </w:p>
        </w:tc>
      </w:tr>
      <w:tr>
        <w:trPr>
          <w:trHeight w:val="503" w:hRule="atLeast"/>
        </w:trPr>
        <w:tc>
          <w:tcPr>
            <w:tcW w:w="124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фицита бюджета Речицкого сельского поселения Ливенского района за  12 месяцев 2023г.</w:t>
            </w:r>
          </w:p>
        </w:tc>
      </w:tr>
      <w:tr>
        <w:trPr>
          <w:trHeight w:val="315" w:hRule="atLeast"/>
        </w:trPr>
        <w:tc>
          <w:tcPr>
            <w:tcW w:w="1243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18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верждено на 2023г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верждено на 2023г. согласно сводной бюджетной роспис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олнено за 2023 г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% исполнения к уточненному бюджету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клонения от уточненного бюджета</w:t>
            </w:r>
          </w:p>
        </w:tc>
      </w:tr>
      <w:tr>
        <w:trPr>
          <w:trHeight w:val="88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8,08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5,087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000000000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00000000007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</w:tr>
      <w:tr>
        <w:trPr>
          <w:trHeight w:val="140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00001000007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</w:tr>
      <w:tr>
        <w:trPr>
          <w:trHeight w:val="136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0000000000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</w:tr>
      <w:tr>
        <w:trPr>
          <w:trHeight w:val="138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00001000008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</w:tr>
      <w:tr>
        <w:trPr>
          <w:trHeight w:val="12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000000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,000</w:t>
            </w:r>
          </w:p>
        </w:tc>
      </w:tr>
      <w:tr>
        <w:trPr>
          <w:trHeight w:val="121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00000007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</w:tr>
      <w:tr>
        <w:trPr>
          <w:trHeight w:val="15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01000007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7,000</w:t>
            </w:r>
          </w:p>
        </w:tc>
      </w:tr>
      <w:tr>
        <w:trPr>
          <w:trHeight w:val="15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0000000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</w:tr>
      <w:tr>
        <w:trPr>
          <w:trHeight w:val="18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1001000008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</w:tr>
      <w:tr>
        <w:trPr>
          <w:trHeight w:val="86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00000000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8,08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087</w:t>
            </w:r>
          </w:p>
        </w:tc>
      </w:tr>
      <w:tr>
        <w:trPr>
          <w:trHeight w:val="6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000000000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877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32,5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38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0000000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877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32,5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382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10000005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877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32,5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382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11000005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877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32,5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382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000000000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68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4,45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705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0000000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68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4,45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705</w:t>
            </w:r>
          </w:p>
        </w:tc>
      </w:tr>
      <w:tr>
        <w:trPr>
          <w:trHeight w:val="94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1000000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68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4,45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705</w:t>
            </w:r>
          </w:p>
        </w:tc>
      </w:tr>
      <w:tr>
        <w:trPr>
          <w:trHeight w:val="112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0201100000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3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68,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4,45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705</w:t>
            </w:r>
          </w:p>
        </w:tc>
      </w:tr>
      <w:tr>
        <w:trPr>
          <w:trHeight w:val="115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040000000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40"/>
        <w:gridCol w:w="860"/>
        <w:gridCol w:w="540"/>
        <w:gridCol w:w="980"/>
        <w:gridCol w:w="490"/>
        <w:gridCol w:w="960"/>
        <w:gridCol w:w="280"/>
        <w:gridCol w:w="1055"/>
        <w:gridCol w:w="286"/>
        <w:gridCol w:w="1300"/>
      </w:tblGrid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  <w:bookmarkStart w:id="1" w:name="RANGE!A1%3AK38"/>
            <w:bookmarkStart w:id="2" w:name="RANGE!A1%3AK38"/>
            <w:bookmarkEnd w:id="2"/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25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225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</w:p>
        </w:tc>
      </w:tr>
      <w:tr>
        <w:trPr>
          <w:trHeight w:val="300" w:hRule="atLeast"/>
        </w:trPr>
        <w:tc>
          <w:tcPr>
            <w:tcW w:w="1225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б итогах исполнения бюджета Речицкого сельского поселения Ливенского района за   12 месяцев 2023г. "</w:t>
            </w:r>
          </w:p>
        </w:tc>
      </w:tr>
      <w:tr>
        <w:trPr>
          <w:trHeight w:val="349" w:hRule="atLeast"/>
        </w:trPr>
        <w:tc>
          <w:tcPr>
            <w:tcW w:w="12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чет о поступлении доходов в бюджет</w:t>
            </w:r>
          </w:p>
        </w:tc>
      </w:tr>
      <w:tr>
        <w:trPr>
          <w:trHeight w:val="349" w:hRule="atLeast"/>
        </w:trPr>
        <w:tc>
          <w:tcPr>
            <w:tcW w:w="12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чицкого сельского поселения Ливенского района</w:t>
            </w:r>
          </w:p>
        </w:tc>
      </w:tr>
      <w:tr>
        <w:trPr>
          <w:trHeight w:val="375" w:hRule="atLeast"/>
        </w:trPr>
        <w:tc>
          <w:tcPr>
            <w:tcW w:w="12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  12 месяцев 2023 года </w:t>
            </w:r>
          </w:p>
        </w:tc>
      </w:tr>
      <w:tr>
        <w:trPr>
          <w:trHeight w:val="300" w:hRule="atLeast"/>
        </w:trPr>
        <w:tc>
          <w:tcPr>
            <w:tcW w:w="12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руб.</w:t>
            </w:r>
          </w:p>
        </w:tc>
      </w:tr>
      <w:tr>
        <w:trPr>
          <w:trHeight w:val="14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 на 2023го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 на 2023 год согласно уточнения главного распорядителя средст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  2023 го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 к уточненному бюджет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я от уточненного бюджета</w:t>
            </w:r>
          </w:p>
        </w:tc>
      </w:tr>
      <w:tr>
        <w:trPr>
          <w:trHeight w:val="57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000 000 000 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3,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69,5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30,93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9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1,348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68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3,7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80,56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96,776</w:t>
            </w:r>
          </w:p>
        </w:tc>
      </w:tr>
      <w:tr>
        <w:trPr>
          <w:trHeight w:val="3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4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4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4,13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0,130</w:t>
            </w:r>
          </w:p>
        </w:tc>
      </w:tr>
      <w:tr>
        <w:trPr>
          <w:trHeight w:val="57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 03000 010000 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9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8,7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7,79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000</w:t>
            </w:r>
          </w:p>
        </w:tc>
      </w:tr>
      <w:tr>
        <w:trPr>
          <w:trHeight w:val="13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103 0100000 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,68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,8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,681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600 0000000 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1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1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37,76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,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6,765</w:t>
            </w:r>
          </w:p>
        </w:tc>
      </w:tr>
      <w:tr>
        <w:trPr>
          <w:trHeight w:val="189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 0402 0010000 1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3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00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37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428</w:t>
            </w:r>
          </w:p>
        </w:tc>
      </w:tr>
      <w:tr>
        <w:trPr>
          <w:trHeight w:val="21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 0503 5100000 12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37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8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428</w:t>
            </w:r>
          </w:p>
        </w:tc>
      </w:tr>
      <w:tr>
        <w:trPr>
          <w:trHeight w:val="21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 911 105 025 100 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10 129 010 000 1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сеанкции,возмещение ущерба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7 1403 0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000 000 000 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7,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57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1,60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6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966</w:t>
            </w:r>
          </w:p>
        </w:tc>
      </w:tr>
      <w:tr>
        <w:trPr>
          <w:trHeight w:val="14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200 000 000 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7,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57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57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7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500 00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3,3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3,3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3,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500 2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3 511 810 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000 00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9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001 4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7,97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999 9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000 00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3 0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,0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88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6001 0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40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 6001 0100000 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,96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967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БЮДЖЕТА - ИТО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31,3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77,16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32,54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1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5,382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655"/>
        <w:gridCol w:w="917"/>
        <w:gridCol w:w="1430"/>
        <w:gridCol w:w="1461"/>
        <w:gridCol w:w="1396"/>
        <w:gridCol w:w="1291"/>
        <w:gridCol w:w="1395"/>
      </w:tblGrid>
      <w:tr>
        <w:trPr>
          <w:trHeight w:val="300" w:hRule="atLeast"/>
        </w:trPr>
        <w:tc>
          <w:tcPr>
            <w:tcW w:w="130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bookmarkStart w:id="3" w:name="RANGE!B1%3AI32"/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3</w:t>
            </w:r>
            <w:bookmarkEnd w:id="3"/>
          </w:p>
        </w:tc>
      </w:tr>
      <w:tr>
        <w:trPr>
          <w:trHeight w:val="435" w:hRule="atLeast"/>
        </w:trPr>
        <w:tc>
          <w:tcPr>
            <w:tcW w:w="130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</w:p>
        </w:tc>
      </w:tr>
      <w:tr>
        <w:trPr>
          <w:trHeight w:val="420" w:hRule="atLeast"/>
        </w:trPr>
        <w:tc>
          <w:tcPr>
            <w:tcW w:w="130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"Об итогах исполнения бюджета Речицкого сельского поселения Ливенского района за  12 месяцев 2023года </w:t>
            </w:r>
          </w:p>
        </w:tc>
      </w:tr>
      <w:tr>
        <w:trPr>
          <w:trHeight w:val="42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13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тчет о распределении бюджетных ассигнований по разделам и подразделам классификации расходов бюджета Речицкого сельского поселения Ливенского района за 12 месяцев 2023года </w:t>
            </w:r>
          </w:p>
        </w:tc>
      </w:tr>
      <w:tr>
        <w:trPr>
          <w:trHeight w:val="300" w:hRule="atLeast"/>
        </w:trPr>
        <w:tc>
          <w:tcPr>
            <w:tcW w:w="13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17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но сводной бюджетной роспис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сполнено за  2023 год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08,3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68,1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94,4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,5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3,705</w:t>
            </w:r>
          </w:p>
        </w:tc>
      </w:tr>
      <w:tr>
        <w:trPr>
          <w:trHeight w:val="75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43,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8,0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20,2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,9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7,734</w:t>
            </w:r>
          </w:p>
        </w:tc>
      </w:tr>
      <w:tr>
        <w:trPr>
          <w:trHeight w:val="1283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3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0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,8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2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,218</w:t>
            </w:r>
          </w:p>
        </w:tc>
      </w:tr>
      <w:tr>
        <w:trPr>
          <w:trHeight w:val="15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7,4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3,8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2,3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,6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1,516</w:t>
            </w:r>
          </w:p>
        </w:tc>
      </w:tr>
      <w:tr>
        <w:trPr>
          <w:trHeight w:val="1429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5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5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59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5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,76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2,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3,4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7,25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,6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6,207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8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8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0,001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,6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,44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6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6,206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5,3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0,1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0,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5,3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1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,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4,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,7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,764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7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,764</w:t>
            </w:r>
          </w:p>
        </w:tc>
      </w:tr>
      <w:tr>
        <w:trPr>
          <w:trHeight w:val="76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,00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RANGE!A1%3AK178"/>
      <w:bookmarkStart w:id="5" w:name="RANGE!A1%3AK178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47"/>
        <w:gridCol w:w="647"/>
        <w:gridCol w:w="1402"/>
        <w:gridCol w:w="631"/>
        <w:gridCol w:w="585"/>
        <w:gridCol w:w="1405"/>
        <w:gridCol w:w="1405"/>
        <w:gridCol w:w="1285"/>
        <w:gridCol w:w="1374"/>
        <w:gridCol w:w="1428"/>
      </w:tblGrid>
      <w:tr>
        <w:trPr>
          <w:trHeight w:val="345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69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Речицкого сельского поселения Ливенского района за  12 месяцев 2023 год 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ыс.руб.</w:t>
            </w:r>
          </w:p>
        </w:tc>
      </w:tr>
      <w:tr>
        <w:trPr>
          <w:trHeight w:val="17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3 г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-но сводной бюджетной роспис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3 год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08,37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68,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894,09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5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74,065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08,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67,8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26,61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98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41,272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05,18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5,55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32,793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43,2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48,0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20,26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9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27,735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08,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67,8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26,61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98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41,272</w:t>
            </w:r>
          </w:p>
        </w:tc>
      </w:tr>
      <w:tr>
        <w:trPr>
          <w:trHeight w:val="144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102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222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105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193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7,44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3,8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2,34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6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1,517</w:t>
            </w:r>
          </w:p>
        </w:tc>
      </w:tr>
      <w:tr>
        <w:trPr>
          <w:trHeight w:val="73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7,44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3,8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2,34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6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1,517</w:t>
            </w:r>
          </w:p>
        </w:tc>
      </w:tr>
      <w:tr>
        <w:trPr>
          <w:trHeight w:val="121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3,77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90,19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84,3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6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,824</w:t>
            </w:r>
          </w:p>
        </w:tc>
      </w:tr>
      <w:tr>
        <w:trPr>
          <w:trHeight w:val="21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3,76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3,76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6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154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70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72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23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229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1512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,4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,4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,4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23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95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9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3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,59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,59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9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,22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23</w:t>
            </w:r>
          </w:p>
        </w:tc>
      </w:tr>
      <w:tr>
        <w:trPr>
          <w:trHeight w:val="12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3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ыполнение решений судебных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100079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,0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,02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6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62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98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14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44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Речи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-во. капит. ремонт. ремонт и содержание автомобильных дорог общего пользования муниципального значения в рамках непрограммной части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   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П0F273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П0F273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П0F273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П0F273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72,2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3,4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7,25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,64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36,206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6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1,4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,6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44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6,206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,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,6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09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2,186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66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75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100</w:t>
            </w:r>
          </w:p>
        </w:tc>
      </w:tr>
      <w:tr>
        <w:trPr>
          <w:trHeight w:val="17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100</w:t>
            </w:r>
          </w:p>
        </w:tc>
      </w:tr>
      <w:tr>
        <w:trPr>
          <w:trHeight w:val="108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100</w:t>
            </w:r>
          </w:p>
        </w:tc>
      </w:tr>
      <w:tr>
        <w:trPr>
          <w:trHeight w:val="11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100</w:t>
            </w:r>
          </w:p>
        </w:tc>
      </w:tr>
      <w:tr>
        <w:trPr>
          <w:trHeight w:val="5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100</w:t>
            </w:r>
          </w:p>
        </w:tc>
      </w:tr>
      <w:tr>
        <w:trPr>
          <w:trHeight w:val="52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8,124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97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3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4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,124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наказов избирателей депутатам Орловского областного Совета народных депутатов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47"/>
        <w:gridCol w:w="647"/>
        <w:gridCol w:w="647"/>
        <w:gridCol w:w="1294"/>
        <w:gridCol w:w="539"/>
        <w:gridCol w:w="585"/>
        <w:gridCol w:w="1406"/>
        <w:gridCol w:w="1406"/>
        <w:gridCol w:w="1285"/>
        <w:gridCol w:w="1374"/>
        <w:gridCol w:w="1428"/>
      </w:tblGrid>
      <w:tr>
        <w:trPr>
          <w:trHeight w:val="900" w:hRule="atLeast"/>
        </w:trPr>
        <w:tc>
          <w:tcPr>
            <w:tcW w:w="1469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Start w:id="6" w:name="RANGE!B1%3AM192"/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иложение №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  <w:bookmarkEnd w:id="6"/>
          </w:p>
        </w:tc>
      </w:tr>
      <w:tr>
        <w:trPr>
          <w:trHeight w:val="615" w:hRule="atLeast"/>
        </w:trPr>
        <w:tc>
          <w:tcPr>
            <w:tcW w:w="1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тчет по ведомственной структуре расходов бюджета Речицкого сельского поселения Ливенского района  за 12 месяцев 2023года 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ыс.руб.</w:t>
            </w:r>
          </w:p>
        </w:tc>
      </w:tr>
      <w:tr>
        <w:trPr>
          <w:trHeight w:val="17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3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-но сводной бюджетной роспис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сполнено за   2023 год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08,37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68,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894,4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3,70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08,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67,8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26,97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9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0,91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05,18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55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2,79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Речицкого СЕЛЬСКОГО ПОСЕЛЕНИЯ ЛИВЕНСКОГО РАЙОНА ОРЛОВСКОЙ ОБЛА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08,37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68,1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894,4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5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3,70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08,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67,8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26,97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9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0,91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37,9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05,18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55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2,79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41,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48,0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520,26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9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7,73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808,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67,8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026,97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8,9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40,912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16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1,3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,0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6,8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28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18</w:t>
            </w:r>
          </w:p>
        </w:tc>
      </w:tr>
      <w:tr>
        <w:trPr>
          <w:trHeight w:val="13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7,44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3,8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2,34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6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1,517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7,44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3,86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2,34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6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1,517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3,77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90,19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84,3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6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,824</w:t>
            </w:r>
          </w:p>
        </w:tc>
      </w:tr>
      <w:tr>
        <w:trPr>
          <w:trHeight w:val="15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3,76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3,76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6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,9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,32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,638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,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2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,6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9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54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35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8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43</w:t>
            </w:r>
          </w:p>
        </w:tc>
      </w:tr>
      <w:tr>
        <w:trPr>
          <w:trHeight w:val="21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15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,97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93</w:t>
            </w:r>
          </w:p>
        </w:tc>
      </w:tr>
      <w:tr>
        <w:trPr>
          <w:trHeight w:val="12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2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расходы, за исключением зарплаты государственных(муниципальных) служащи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9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9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9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59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6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ыполнение решений судебных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1000792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,0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,02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2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6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62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2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03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Речи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76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72,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3,46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97,25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,6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36,20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,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9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001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1,4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,6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4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6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6,20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,7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81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5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7,88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9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5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,97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,41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7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3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696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099</w:t>
            </w:r>
          </w:p>
        </w:tc>
      </w:tr>
      <w:tr>
        <w:trPr>
          <w:trHeight w:val="17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099</w:t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099</w:t>
            </w:r>
          </w:p>
        </w:tc>
      </w:tr>
      <w:tr>
        <w:trPr>
          <w:trHeight w:val="12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099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,3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,2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7,099</w:t>
            </w:r>
          </w:p>
        </w:tc>
      </w:tr>
      <w:tr>
        <w:trPr>
          <w:trHeight w:val="12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5,36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1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7,764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,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7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764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26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373"/>
        <w:gridCol w:w="1369"/>
        <w:gridCol w:w="1254"/>
        <w:gridCol w:w="1487"/>
        <w:gridCol w:w="1452"/>
      </w:tblGrid>
      <w:tr>
        <w:trPr>
          <w:trHeight w:val="600" w:hRule="atLeast"/>
        </w:trPr>
        <w:tc>
          <w:tcPr>
            <w:tcW w:w="1233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233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  <w:r>
              <w:rPr>
                <w:rFonts w:cs="Times New Roman" w:ascii="Times New Roman" w:hAnsi="Times New Roman"/>
                <w:lang w:eastAsia="ru-RU"/>
              </w:rPr>
              <w:t xml:space="preserve">_                                                     "Об исполнении бюджета Речицкого сельского поселения Ливенского района" за12 месяцев 2023года 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233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Исполнение программы муниципальных внутренних заимствований Речицкого сельского поселения</w:t>
              <w:br/>
              <w:t>за 12 месяцев 2023 года</w:t>
            </w:r>
          </w:p>
        </w:tc>
      </w:tr>
      <w:tr>
        <w:trPr>
          <w:trHeight w:val="255" w:hRule="atLeast"/>
        </w:trPr>
        <w:tc>
          <w:tcPr>
            <w:tcW w:w="5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верждено на 2023 г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верждено на 2018  год согласно сводной бюджетной роспис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олнено  2023 го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% исполнения к уточненному бюджету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Внутренние заимствование (привлечение / погашение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2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ивлечение средств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2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ивлечение средств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0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7</w:t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_                            "Об исполнении бюджета Речицкого сельского поселения Ливенского района за  12 месяцев 2023 года"</w:t>
              <w:br/>
              <w:t xml:space="preserve">       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Речицкого сельского поселения  за  </w:t>
              <w:br/>
              <w:t xml:space="preserve"> 12 месяцев  2023 года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значено 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спользовано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иложение 8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Речицкого сельского Совета народных депутатов от 01.04. 2024г. № 18</w:t>
            </w:r>
            <w:r>
              <w:rPr>
                <w:rFonts w:cs="Times New Roman" w:ascii="Times New Roman" w:hAnsi="Times New Roman"/>
                <w:lang w:eastAsia="ru-RU"/>
              </w:rPr>
              <w:t xml:space="preserve"> "Об итогах исполнения бюджета Речицкого сельского поселения Ливенского района" за 12 месяцев  2023 года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Речицкого поселения за 12 месяцев 2023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64,051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30,1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-14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ЯСНИТЕЛЬНАЯ ЗАПИСКА                                                                                                             </w:t>
      </w:r>
    </w:p>
    <w:p>
      <w:pPr>
        <w:pStyle w:val="3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</w:t>
        <w:br/>
        <w:t xml:space="preserve"> бюджета Речицкого сельского поселения на 1.01.2024 год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12 месяцев 2023 года доходная часть  бюджета Речицкого сельского поселения  составила 4932,545 тыс.  рублей и исполнена на 101%  к плану года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и неналоговые доходы бюджета мобилизованы в размере 3078,366 тыс. рублей или 103 % к годовому зада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Безвозмездные поступления от районного бюджета зачислены в размере 1807,573 тыс. рублей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тупление доходов от уплаты налога на доходы физических лиц 603,019 тыс. рублей и составило 113 % к план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имущество физических лиц  за 12 месяцев 2023 года поступил в размере 108,681тыс. руб. Исполнение составило 111 % планового за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земельного налога  составило   1837,764 руб., или 102 % к плану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ая пошлина составила 2,2 тыс. рублей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что составляет 73 % планового задания (план 3,0 тыс.руб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т аренды  получены в размере 50372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Из районного бюджета в адрес Речицкого сельского поселения перечислено: межбюджетных трансфертов в сумме 737,973 тыс. рублей, что составляет 100% к плану, субвенции –162,300 тыс. рублей, что составляет 100,0 % к плану, дотаций на выравнивание бюджетной обеспеченности в размере 733,3тыс. рублей или 100% к плану года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Расходы  бюджета поселения за 12 месяцев 2023 года составили  4894,459 тыс. руб. или  98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Из общей суммы расходов бюджета поселения 3,3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62,3 тыс. руб., </w:t>
      </w:r>
    </w:p>
    <w:p>
      <w:pPr>
        <w:pStyle w:val="TextBody"/>
        <w:ind w:firstLine="708"/>
        <w:rPr/>
      </w:pPr>
      <w:r>
        <w:rPr>
          <w:sz w:val="22"/>
          <w:szCs w:val="22"/>
        </w:rPr>
        <w:t>2520,270 тыс. рублей бюджета поселения составили расходы по разделу «Общегосударственные вопросы», что составляет 99% к годовому пла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586,2 тыс. рублей –32 %  от общей суммы расходов  бюджета поселения. Расходы  на коммунальные услуги составили 73,915 тыс. рублей. Расходы на пенсионное обеспечение за 12месяцев 2023 года составили 116,736 тыс. рублей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азделу «Коммунальное хозяйство» расходы за 12 месяцев 2023 года составили 397,258 тыс.  рублей. На выполнения полномочий по созданию условий для организации  досуга и обеспечения жителей населения услугами организации культуры было перечислено 1450,13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средств на счете на 1.01.2024 года составляет 138263,74 руб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лава Речицког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С.В. Ре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908" w:hanging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20:00Z</dcterms:created>
  <dc:creator>Admin</dc:creator>
  <dc:description/>
  <cp:keywords/>
  <dc:language>en-US</dc:language>
  <cp:lastModifiedBy>Admin</cp:lastModifiedBy>
  <dcterms:modified xsi:type="dcterms:W3CDTF">2024-04-01T07:25:00Z</dcterms:modified>
  <cp:revision>1</cp:revision>
  <dc:subject/>
  <dc:title>РОССИЙСКАЯ ФЕДЕРАЦИЯ</dc:title>
</cp:coreProperties>
</file>