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 РЕЧИЦКОГО СЕЛЬКОГО ПОСЕЛЕНИЯ</w:t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» июля 2024 г.</w:t>
        <w:tab/>
        <w:tab/>
        <w:t xml:space="preserve">    </w:t>
        <w:tab/>
        <w:tab/>
        <w:tab/>
        <w:tab/>
        <w:tab/>
        <w:tab/>
        <w:t>№ 3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Речиц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приложение</w:t>
      </w:r>
    </w:p>
    <w:p>
      <w:pPr>
        <w:pStyle w:val="ConsPlusNonformat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 постановлению администрации Речицкого </w:t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от 22.02.2022 года № 75 «Об </w:t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ии перечня главных </w:t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торов доходов бюджета Речицкого</w:t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Ливенского района»</w:t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целях поддержания нормативной правовой базы Речицкого сельского поселения Ливенского района в актуальном состоянии, </w:t>
      </w:r>
      <w:r>
        <w:rPr>
          <w:rFonts w:cs="Arial" w:ascii="Arial" w:hAnsi="Arial"/>
          <w:sz w:val="24"/>
          <w:szCs w:val="24"/>
        </w:rPr>
        <w:t xml:space="preserve">администрация Речицкого сельского поселения Ливенского района Орловской области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pacing w:val="4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eastAsia="ru-RU"/>
        </w:rPr>
        <w:t xml:space="preserve"> Внести в приложение к постановлению администрации Речицкого сельского поселения от 22.02.2022 года № 75 «Об утверждении перечня главных администраторов доходов бюджета Речицкого сельского поселения Ливенского района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1.Строку: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22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22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2. Строку: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изложить в ново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</w:tbl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eastAsia="ru-RU"/>
        </w:rPr>
        <w:t>»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</w:rPr>
        <w:t xml:space="preserve">Начальнику отдела по планированию, финансам, бухгалтерскому учету и отчетности  </w:t>
      </w:r>
      <w:r>
        <w:rPr>
          <w:rFonts w:cs="Arial" w:ascii="Arial" w:hAnsi="Arial"/>
          <w:sz w:val="24"/>
          <w:szCs w:val="24"/>
        </w:rPr>
        <w:t>администрации Речицкого сельского поселения  Ливенского района Орловской области (О.В. Демидова) направить настоящее постановление главным администраторам доходов бюджета Речицкого сельского поселения Ливенского района и Управлению Федерального казначейства по Орлов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sz w:val="24"/>
        </w:rPr>
        <w:t>Настоящее постановление разместить</w:t>
      </w:r>
      <w:r>
        <w:rPr>
          <w:rFonts w:eastAsia="Arial" w:cs="Arial" w:ascii="Arial" w:hAnsi="Arial"/>
          <w:sz w:val="24"/>
          <w:szCs w:val="24"/>
        </w:rPr>
        <w:t xml:space="preserve"> на официальном сайте администрации Ливенского района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над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ечицкого сельского поселения                    С.В. Ревин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 Знак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3699B785640F7A13AF792FCF28E8D9A3EF2DDC94ED966955949C78B338764E8A284DB763731E89B86E07C8B1BC70825255D88C3D08A6T5G" TargetMode="External"/><Relationship Id="rId3" Type="http://schemas.openxmlformats.org/officeDocument/2006/relationships/hyperlink" Target="consultantplus://offline/ref=363699B785640F7A13AF792FCF28E8D9A3EF2DDC94ED966955949C78B338764E8A284DB5637A1085E76B12D9E9B2739C4C53C0903F0A65ADTFG" TargetMode="External"/><Relationship Id="rId4" Type="http://schemas.openxmlformats.org/officeDocument/2006/relationships/hyperlink" Target="consultantplus://offline/ref=363699B785640F7A13AF792FCF28E8D9A3EF2DDC94ED966955949C78B338764E8A284DB56373138BED3417CCF8EA7D9F524DC688230867DFA8T7G" TargetMode="External"/><Relationship Id="rId5" Type="http://schemas.openxmlformats.org/officeDocument/2006/relationships/hyperlink" Target="consultantplus://offline/ref=363699B785640F7A13AF792FCF28E8D9A3EF2DDC94ED966955949C78B338764E8A284DB763731E89B86E07C8B1BC70825255D88C3D08A6T5G" TargetMode="External"/><Relationship Id="rId6" Type="http://schemas.openxmlformats.org/officeDocument/2006/relationships/hyperlink" Target="consultantplus://offline/ref=363699B785640F7A13AF792FCF28E8D9A3EF2DDC94ED966955949C78B338764E8A284DB5637A1085E76B12D9E9B2739C4C53C0903F0A65ADTFG" TargetMode="External"/><Relationship Id="rId7" Type="http://schemas.openxmlformats.org/officeDocument/2006/relationships/hyperlink" Target="consultantplus://offline/ref=363699B785640F7A13AF792FCF28E8D9A3EF2DDC94ED966955949C78B338764E8A284DB56373138BED3417CCF8EA7D9F524DC688230867DFA8T7G" TargetMode="External"/><Relationship Id="rId8" Type="http://schemas.openxmlformats.org/officeDocument/2006/relationships/hyperlink" Target="consultantplus://offline/ref=B8585B0DAD76D4E70EBAD7D7706A43C45399CE842F83FAD956370BBE04823435FFED8F1E6F18B2E8E91EFEAB8C9819BE0C947ED4B5ED99ACr5b8G" TargetMode="External"/><Relationship Id="rId9" Type="http://schemas.openxmlformats.org/officeDocument/2006/relationships/hyperlink" Target="consultantplus://offline/ref=B8585B0DAD76D4E70EBAD7D7706A43C45399CE842F83FAD956370BBE04823435FFED8F1E6F18B2E8E91EFEAB8C9819BE0C947ED4B5ED99ACr5b8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7:15:00Z</dcterms:created>
  <dc:creator>*</dc:creator>
  <dc:description/>
  <cp:keywords/>
  <dc:language>en-US</dc:language>
  <cp:lastModifiedBy>Admin</cp:lastModifiedBy>
  <cp:lastPrinted>2023-12-26T10:00:00Z</cp:lastPrinted>
  <dcterms:modified xsi:type="dcterms:W3CDTF">2024-07-03T11:45:00Z</dcterms:modified>
  <cp:revision>5</cp:revision>
  <dc:subject/>
  <dc:title>РОССИЙСКАЯ ФЕДЕРАЦИЯ</dc:title>
</cp:coreProperties>
</file>