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>01 августа 2024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49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делении специальных мест для размещения предвыборных печатных агитационных материалов на территории Вахновского сельского поселения кандидатов в депутаты на дополнительных выборах депутатов Вахновского сельского Совета народных депутатов Ливенского района Орловской области шестого созыва по одномандатном избирательному округу № 4 назначенных на 08 сентября 2024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частью 7 статьи 54 Федерального закона от 12 июня января 2002 года №67-ФЗ «Об основных гарантиях избирательных прав и права на участие в референдуме граждан Российской Федерации», Законом Орловской области от 13 октября 2006 года №621-ОЗ «О выборах депутатов Орловского областного Совета народных депутатов», Законом Орловской области от 30 июня 2010 года № 1087-ОЗ «О регулировании отдельных правоотношений, связанных с выборами в органы местного самоуправления муниципальных образований на территории Орловской области», в целях обеспечения равных условий для размещения печатных агитационных материалов кандидатов в депутаты на территории избирательного участка № 436 зарегистрированными кандидатами в депутаты на дополнительных выборах депутатов Вахновского сельского Совета народных депутатов Ливенского района Орловской области шестого созыва по одномандатном избирательному округу № 4 назначенных на 08 сентября 2024 г. и по предложению Территориальной избирательной комиссии Ливенского района, администрация Вахновского сельского поселения п о с т а н о в л я е т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1. Выделить на территории избирательного участка № 436 Вахновского сельского поселения специальное место для размещения предвыборных печатных агитационных материалов кандидатов в депутаты на дополнительных выборах депутатов Вахновского сельского Совета народных депутатов Ливенского района Орловской области шестого созыва по одномандатном избирательному округу № 4 назначенных на 08 сентября 2024 г. (прилагается).</w:t>
      </w:r>
    </w:p>
    <w:p>
      <w:pPr>
        <w:pStyle w:val="Normal"/>
        <w:spacing w:lineRule="auto" w:line="240" w:before="24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опубликовать в Информационном Бюллетене Вахновского сельского поселения Ливенского района Орловской области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24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постановление в территориальную избирательную комиссию Ливенского района, участковые избирательные комиссии избирательных участков № 436.</w:t>
      </w:r>
    </w:p>
    <w:p>
      <w:pPr>
        <w:pStyle w:val="Normal"/>
        <w:spacing w:lineRule="auto" w:line="240" w:before="24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"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ы Вахновского</w:t>
      </w:r>
    </w:p>
    <w:p>
      <w:pPr>
        <w:pStyle w:val="Normal"/>
        <w:widowControl w:val="false"/>
        <w:spacing w:lineRule="auto" w:line="240" w:before="0" w:after="0"/>
        <w:ind w:right="-2"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ельского поселения</w:t>
        <w:tab/>
        <w:t xml:space="preserve">                                                                С.И. Домае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24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хнов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1 августа 2024 года № 49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sz w:val="24"/>
          <w:szCs w:val="24"/>
        </w:rPr>
        <w:t>Специальные места для размещения печатных предвыборных агитационных материалов кандидатов в депутаты на дополнительных выборах депутатов Вахновского сельского Совета народных депутатов Ливенского района Орловской области шестого созыва по одномандатном избирательному округу № 4 назначенных на 08 сентября 2024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избирательного участ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пециальные места для размещения агитационных материалов</w:t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ска объявлений, расположенная возле административного здания ООО «Коротыш» (д. Росстани, м-н Совхозный д.21)</w:t>
            </w:r>
          </w:p>
        </w:tc>
      </w:tr>
    </w:tbl>
    <w:p>
      <w:pPr>
        <w:pStyle w:val="Normal"/>
        <w:spacing w:lineRule="auto" w:line="240" w:before="240" w:after="0"/>
        <w:ind w:right="5668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47" w:top="53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  <w:color w:val="FF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4">
    <w:name w:val="Заголовок 4 Знак"/>
    <w:basedOn w:val="Style11"/>
    <w:qFormat/>
    <w:rPr>
      <w:rFonts w:ascii="Calibri" w:hAnsi="Calibri" w:eastAsia="Times New Roman;Times New Roman" w:cs="Times New Roman;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;Times New Roman" w:cs="Arial"/>
      <w:b/>
      <w:bCs/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3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Lucida Sans Unicode" w:cs="Mangal;Courier New"/>
      <w:kern w:val="2"/>
      <w:sz w:val="24"/>
      <w:szCs w:val="21"/>
      <w:lang w:bidi="hi-IN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57:00Z</dcterms:created>
  <dc:creator>user</dc:creator>
  <dc:description/>
  <cp:keywords/>
  <dc:language>en-US</dc:language>
  <cp:lastModifiedBy>admin</cp:lastModifiedBy>
  <cp:lastPrinted>2024-08-02T15:33:00Z</cp:lastPrinted>
  <dcterms:modified xsi:type="dcterms:W3CDTF">2024-08-02T12:33:00Z</dcterms:modified>
  <cp:revision>4</cp:revision>
  <dc:subject/>
  <dc:title/>
</cp:coreProperties>
</file>