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Козьминского сельского поселения на 1.04.2024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1 квартал 2024 год доходная часть  бюджет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составила 1152,070 тыс. рублей и исполнена на 21%  к плану года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179,474 тыс. рублей или 6,5 % к годовому зад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 972,596 тыс. рублей или 35,4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70,728 тыс рублей и составило 12,3% к пла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1 квартал 2024 года поступил в размере 9,314 тыс. руб. Исполнение составило 9,4 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составило 257,371 тыс.руб., 17,1 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0,200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составляет 3,3 % планового задания (план 6,000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80,34 тыс. руб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перечислено: межбюджетных трансфертов в сумме 334,292 тыс. рублей, что составляет 47,7% к плану, субвенции – 49,850 тыс. рублей, что составляет 25 % к плану, дотаций на выравнивание бюджетной обеспеченности в размере 795,200 тыс. рублей или 44,6 % к плану года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1 квартал 2024 года составили 1403,648 тыс. руб. или  24,3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 xml:space="preserve">Из общей суммы расходов бюджета поселения 2,86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40,145 тыс. руб., </w:t>
      </w:r>
    </w:p>
    <w:p>
      <w:pPr>
        <w:pStyle w:val="TextBody"/>
        <w:ind w:firstLine="708"/>
        <w:rPr/>
      </w:pPr>
      <w:r>
        <w:rPr>
          <w:sz w:val="28"/>
        </w:rPr>
        <w:t>651,674 тыс. рублей бюджета поселения составили расходы по разделу «Общегосударственные вопросы», что составляет 25,3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527,357 тыс. рублей – 37,6%  от общей суммы расходов  бюджета посе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ные расходы по финансированию ЖКХ за 1 квартал 2024 года составили 7,696 тыс. рублей, что составляет 1,9%  планового задания 2024 года. По разделу «Коммунальное хозяйство» за 1 квартал 2024 год  расходы составляют 0,00 тыс.руб. при годовом задании 399,767 тыс.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4.2024 года составляет 36,724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                                          А.А. Хо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3:00Z</dcterms:created>
  <dc:creator>Клиент</dc:creator>
  <dc:description/>
  <cp:keywords/>
  <dc:language>en-US</dc:language>
  <cp:lastModifiedBy>Наталья Васильевна</cp:lastModifiedBy>
  <cp:lastPrinted>2024-05-23T08:22:00Z</cp:lastPrinted>
  <dcterms:modified xsi:type="dcterms:W3CDTF">2024-05-23T05:23:00Z</dcterms:modified>
  <cp:revision>36</cp:revision>
  <dc:subject/>
  <dc:title>РОССИЙСКАЯ  ФЕДЕРАЦИЯ</dc:title>
</cp:coreProperties>
</file>