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5842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июля</w:t>
      </w:r>
      <w:r>
        <w:rPr>
          <w:rFonts w:cs="Arial" w:ascii="Arial" w:hAnsi="Arial"/>
          <w:sz w:val="24"/>
          <w:szCs w:val="24"/>
        </w:rPr>
        <w:t xml:space="preserve"> 2024 г.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eastAsia="Arial" w:cs="Arial" w:ascii="Arial" w:hAnsi="Arial"/>
          <w:sz w:val="24"/>
          <w:szCs w:val="24"/>
          <w:u w:val="single"/>
        </w:rPr>
        <w:t>248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Регламента сопровождения инвестиционных проектов, реализуемых и (или) планируемых к реализации на территории Ливенского района</w:t>
      </w:r>
    </w:p>
    <w:p>
      <w:pPr>
        <w:pStyle w:val="ConsPlusNormal"/>
        <w:ind w:right="481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817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81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организации системы поддержки новых инвестиционных проектов в Ливенском районе Орловской области, администрация Ливенского района </w:t>
      </w:r>
      <w:r>
        <w:rPr>
          <w:rFonts w:cs="Arial" w:ascii="Arial" w:hAnsi="Arial"/>
          <w:spacing w:val="40"/>
          <w:kern w:val="2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0"/>
          <w:kern w:val="2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Утвердить регламент сопровождения инвестиционных проектов, реализуемых и (или) планируемых к реализации на территории Ливенского района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равлению организационной, контрольной и кадр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right="-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района по социально-экономическим вопросам.</w:t>
      </w:r>
    </w:p>
    <w:p>
      <w:pPr>
        <w:pStyle w:val="Normal"/>
        <w:autoSpaceDE w:val="false"/>
        <w:spacing w:lineRule="auto" w:line="240" w:before="0" w:after="0"/>
        <w:ind w:right="-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ab/>
        <w:t>А. И.  Шолох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1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к постановлению</w:t>
      </w:r>
    </w:p>
    <w:p>
      <w:pPr>
        <w:pStyle w:val="Normal"/>
        <w:spacing w:lineRule="auto" w:line="240" w:before="0" w:after="0"/>
        <w:ind w:left="4394" w:hanging="0"/>
        <w:jc w:val="center"/>
        <w:rPr/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spacing w:lineRule="auto" w:line="240" w:before="0" w:after="0"/>
        <w:ind w:left="4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июля 2024 года № 24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ЕГЛАМЕНТ </w:t>
        <w:br/>
        <w:t>сопровождения инвестиционных проектов, реализуемы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 (или) планируемых к реализации на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щие положения</w:t>
      </w:r>
    </w:p>
    <w:p>
      <w:pPr>
        <w:pStyle w:val="Style17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color w:val="000000"/>
        </w:rPr>
        <w:t>Регламент сопровождения инвестиционных проектов, реализуемых и (или) планируемых к реализации на территории муниципального образования (далее – Регламент), разработан в целях создания благоприятных условий для развития инвестиционной деятельности на территории Ливенского района Орловской области.</w:t>
      </w:r>
    </w:p>
    <w:p>
      <w:pPr>
        <w:pStyle w:val="Standard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color w:val="000000"/>
        </w:rPr>
        <w:t xml:space="preserve">Положения Регламента направлены на унификацию процедуры взаимодействия субъектов инвестиционной деятельности с органами местного самоуправления муниципального образования   Ливенский район Орловской области (далее – Муниципальное образование), снижение административных барьеров при реализации инвестиционных проектов на территории Муниципального образования. </w:t>
      </w:r>
    </w:p>
    <w:p>
      <w:pPr>
        <w:pStyle w:val="Standard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Регламент </w:t>
      </w:r>
      <w:r>
        <w:rPr>
          <w:rFonts w:cs="Arial" w:ascii="Arial" w:hAnsi="Arial"/>
          <w:color w:val="000000"/>
        </w:rPr>
        <w:t>устанавливает сроки и последовательность действий органов местного самоуправления Муниципального образования по оказанию информационно-консультационного и организационного содействия субъектам инвестиционной деятельности, реализующим или планирующим реализацию инвестиционных проектов на территории Муниципального образования.</w:t>
      </w:r>
    </w:p>
    <w:p>
      <w:pPr>
        <w:pStyle w:val="Standard"/>
        <w:numPr>
          <w:ilvl w:val="1"/>
          <w:numId w:val="2"/>
        </w:numPr>
        <w:ind w:left="0" w:firstLine="6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Регламент не распространяется на инвестиционные проекты, финансируемые за счет средств бюджетов всех уровней бюджетной системы Российской Федерации.</w:t>
      </w:r>
    </w:p>
    <w:p>
      <w:pPr>
        <w:pStyle w:val="Standard"/>
        <w:numPr>
          <w:ilvl w:val="1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целей настоящего Регламента применяются термины </w:t>
        <w:br/>
        <w:t xml:space="preserve">и понятия в соответствии с действующим законодательством, а также следующие определения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ор – индивидуальный предприниматель или юридическое лицо, являющиеся авторами идеи создания инвестиционного проекта и выступающие с обоснованием необходимости и возможности реализации данного инвестиционного проекта на территории Муниципального образования;</w:t>
        <w:tab/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инвестиционный проект – обоснование экономической целесообразности,</w:t>
      </w:r>
      <w:r>
        <w:rPr>
          <w:rFonts w:cs="Arial" w:ascii="Arial" w:hAnsi="Arial"/>
          <w:sz w:val="24"/>
          <w:szCs w:val="24"/>
        </w:rPr>
        <w:t xml:space="preserve"> объема и сроков осуществления капитальных вложений в объект(ы) частной собственности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  <w:tab/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вестиционный уполномоченный – заместитель главы администрации района по социально-экономическим вопросам, основными обязанностями которого являются решение вопросов экономического развития, оказание содействия в реализации инвестиционных проектов на территории Муниципального образования и привлечение новых инвесторов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провождение инвестиционного проекта – комплекс информационно-консультационных и организационных мероприятий по содействию инвестору в реализации инвестиционного проекта на территории Муниципального образования, в соответствии с действующим законодательством Российской Федерации, Орловской области и муниципальными правовыми актами Муниципального образования;</w:t>
        <w:tab/>
        <w:tab/>
      </w:r>
      <w:r>
        <w:rPr>
          <w:rFonts w:cs="Arial" w:ascii="Arial" w:hAnsi="Arial"/>
          <w:spacing w:val="-2"/>
          <w:sz w:val="24"/>
          <w:szCs w:val="24"/>
        </w:rPr>
        <w:t xml:space="preserve">план мероприятий по сопровождению инвестиционного проекта (далее – </w:t>
      </w:r>
      <w:r>
        <w:rPr>
          <w:rFonts w:cs="Arial" w:ascii="Arial" w:hAnsi="Arial"/>
          <w:sz w:val="24"/>
          <w:szCs w:val="24"/>
        </w:rPr>
        <w:t>план мероприятий) – комплекс взаимоувязанных по срокам реализации, задачам и ответственным исполнителям информационно-консультационных и организационных мероприятий по содействию инвестору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ый совет – совещательный орган при главе Муниципального образования, созданный в целях рассмотрения вопросов содействия реализации инвестиционных проектов, сопровождаемых на уровне муниципального образова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провождение инвестиционных проектов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инвесторами по сопровождению инвестиционных проектов осуществляется отраслевыми органами местной администрации муниципального образования (далее – отраслевые органы) в курируемой сфере, при необходимости, во взаимодействии с органами исполнительной власти Орловской области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цию работы с инвесторами по сопровождению инвестиционных проектов осуществляет инвестиционный уполномоченный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провождение инвестиционных проектов на территории муниципального образования осуществляется в форме: 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я информационного, консультационного содействия;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бора имеющихся на территории муниципального образования инвестиционных площадок для реализации инвестиционных проектов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 информации об инвестиционных возможностях и инвестиционном потенциале муниципального образования; 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готовки предложений по организации предоставления мер государственной, региональной и муниципальной поддержки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еративной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ординации по осуществлению мер содействия в прохождении инициатором инвестиционного проекта установленных законодательством Российской Федерации, Орловской области, муниципального образования процедур, согласований, разрешений, необходимых для реализации инвестиционного проекта;</w:t>
      </w:r>
    </w:p>
    <w:p>
      <w:pPr>
        <w:pStyle w:val="ConsPlus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содействия при взаимодействии с </w:t>
      </w:r>
      <w:r>
        <w:rPr>
          <w:rStyle w:val="StrongEmphasis"/>
          <w:b w:val="false"/>
          <w:bCs w:val="false"/>
          <w:sz w:val="24"/>
          <w:szCs w:val="24"/>
          <w:shd w:fill="FFFFFF" w:val="clear"/>
        </w:rPr>
        <w:t xml:space="preserve">ресурсоснабжающими организациями по вопросам подключения к инженерной инфраструктуре; </w:t>
      </w:r>
    </w:p>
    <w:p>
      <w:pPr>
        <w:pStyle w:val="ConsPlusNormal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я иных вопросов, относящихся к инвестиционной деятельности администрации муниципального образования.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ор, претендующий на сопровождение инвестиционного проекта, по состоянию на дату подачи заявки должен соответствовать следующим требованиям: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лжен находиться в процессе ликвидации;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инвестора не должна проводиться процедура банкротства;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лжен иметь задолженность по налогам, сборам и иным обязательным платежам в бюджеты бюджетной системы Российской Федерации;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инвестора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Сопровождение инвестиционного проекта осуществляется на безвозмездной основе. </w:t>
      </w:r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firstLine="708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3. Порядок и сроки рассмотрения обращений инвесторов при реализации инвестиционных проектов</w:t>
      </w:r>
    </w:p>
    <w:p>
      <w:pPr>
        <w:pStyle w:val="ConsPlusNormal"/>
        <w:ind w:firstLine="708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1. В целях организации сопровождения инвестиционного проекта инвестор представляет в уполномоченный орган: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явление по форме в соответствии с приложением 1 к настоящему Регламенту;</w:t>
      </w:r>
    </w:p>
    <w:p>
      <w:pPr>
        <w:pStyle w:val="ConsPlus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rFonts w:eastAsia="Arial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бизнес-план инвестиционного проекта;</w:t>
      </w:r>
    </w:p>
    <w:p>
      <w:pPr>
        <w:pStyle w:val="ConsPlus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rFonts w:eastAsia="Arial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иные материалы об инвестиционном проекте по усмотрению инициатора инвестиционного проекта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2. Документы представляется на бумажном носителе или в электронной форме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3. Регистрация обращения осуществляется в день его получения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4. Уполномоченный орган в срок не более 4 рабочих дней со дня получения обращения: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существляет предварительное рассмотрение обращения на предмет полноты представления документов и сведений, предусмотренных пунктом 3.1. настоящего Регламента; 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рассматривает инвестиционный проект; </w:t>
      </w:r>
    </w:p>
    <w:p>
      <w:pPr>
        <w:pStyle w:val="ConsPlus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rFonts w:eastAsia="Arial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определяет область (сферу) управления, в которой реализуется и (или) планируется к реализации инвестиционный проект, исходя из отраслевой принадлежности вида деятельности, указанного в обращении; 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ключает обращение в реестр обращений в случае представления инициатором инвестиционного проекта документов и сведений, предусмотренных пунктом 3.1 настоящего Регламента, и (или) при отсутствии замечаний к представленному обращению. Реестр обращений ведется уполномоченным органом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5 В случае непредставления инвестором документов и сведений, предусмотренных пунктом 3.1 настоящего Регламента, и (или) при наличии замечаний к представленному обращению уполномоченный орган в течение 4 рабочих дней со дня получения обращения информирует об этом инвестора в письменной форме с указанием перечня недостающих документов, сведений и (или) замечаний к представленному обращению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Инвестор вправе повторно направить обращение с представлением недостающих документов, сведений и (или) после устранения замечаний в соответствии с пунктом 3.1 настоящего Регламента. Рассмотрение повторного обращения осуществляется в порядке, предусмотренном пунктом 3.4 настоящего Регламента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6. Уполномоченный орган в течение 10 рабочих дней со дня включения обращения в реестр обращений анализирует о соответствии либо несоответствии инвестиционного проекта приоритетам и целям развития соответствующей отрасли (сферы управления) в муниципальном образовании и предложениях о возможных формах поддержки инвестиционного проекта и готовит заключение о возможности реализации инвестиционного проекта на территории муниципального образования (далее – заключение)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7. Заключение является основанием для рассмотрения на инвестиционном совете муниципального образования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8. Рассмотрение инвестиционным советом инвестиционных проектов осуществляется в течение 10 рабочих дней со дня подготовки заключения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 результатам рассмотрения инвестиционным советом выносится решение о целесообразности или нецелесообразности сопровождения инвестиционного проекта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9. Уполномоченный орган в течение 3 рабочих дней со дня принятия решения, предусмотренного пунктом 3.8 настоящего Регламента, направляет соответствующее письменное уведомление в адрес инициатора инвестиционного проекта.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3.10. Уполномоченный орган в течение 3 рабочих дней со дня приятия решения, указанного в пункте 3.8 настоящего Регламента, направляет в Департамент экономического развития копию полученного обращения и материалы, указанные в пункте 3.1 настоящего порядка, подтверждение о регистрации в реестре обращений уполномоченного органа, а также копию заключения, указанного в пункте 3.6 настоящего Регламента. </w:t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ConsPlusNormal"/>
        <w:ind w:firstLine="708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4. Ведение реестра сопровождения инвестиционных проектов</w:t>
      </w:r>
    </w:p>
    <w:p>
      <w:pPr>
        <w:pStyle w:val="ConsPlusNormal"/>
        <w:ind w:firstLine="708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ConsPlusNormal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4.1. Инвестиционные проекты, в отношении которых принято решение о целесообразности сопровождения, в течение 3 рабочих дней со дня принятия решения подлежат включению в реестр сопровождения инвестиционных проектов муниципального образования (далее также – реестр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Реестр сопровождения инвестиционных проектов ведется уполномоченным органом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3. Уполномоченный орган совместно с инвестором не реже 1 раза в полгода проводит мониторинг реализации инвестиционного проекта, включенного в реестр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при проведении мониторинга установлено отсутствие деятельности в течение календарного года со стороны инвестора, включенного в Реестр, то инвестиционный проект исключается из реестра, сопровождение инвестиционного проекта прекращается, о чем в письменном виде сообщается инициатору инвестиционного проекта не позднее 7 рабочих дней с даты установления таких обстоятельст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4. Реестр обновляется по мере принятия к сопровождению инвестиционных проектов или исключения из реестра инвестиционных проектов в случае, указанном в пункте 4.3 настоящего Регламент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5. Информация о ходе реализации инвестиционных проектов, включенных в реестр, направляется в Департамент экономического развития и инвестиционной деятельности не реже 1 раза в три месяца. </w:t>
      </w:r>
    </w:p>
    <w:p>
      <w:pPr>
        <w:pStyle w:val="Standard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5. Порядок сопровождения инвестиционных проектов</w:t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На основании решения инвестиционного совета о целесообразности сопровождения инвестиционного проекта уполномоченный орган в течение 10 рабочих дней, предусмотренного пунктом 3.8 настоящего Регламента:</w:t>
      </w:r>
    </w:p>
    <w:p>
      <w:pPr>
        <w:pStyle w:val="Standard"/>
        <w:ind w:firstLine="708"/>
        <w:jc w:val="both"/>
        <w:rPr/>
      </w:pPr>
      <w:r>
        <w:rPr>
          <w:rFonts w:cs="Arial" w:ascii="Arial" w:hAnsi="Arial"/>
          <w:color w:val="000000"/>
        </w:rPr>
        <w:t>направляет инициатору инвестиционного проекта проект соглашения о сопровождении инвестиционного проекта в соответствии с приложением 2 к настоящему Регламенту;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абатывает план – график сопровождения инвестиционного проекта (далее – дорожная карта), согласовывает его с инвестором.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рожная карта подписывается инвестиционным уполномоченным и инвестором. 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Уполномоченный орган в соответствии с потребностями инвестора предусматривает в дорожной карте осуществление следующих мероприятий: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оставление инициатору инвестиционного проекта информации о формах муниципальной поддержки предпринимательской деятельности в муниципальном образовании; 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казание консультативной помощи инициатору инвестиционного проекта на всех стадиях сопровождения инвестиционного проекта; 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казание инициатору инвестиционного проекта содействия по проведению подготовительных, согласительных и разрешительных процедур в органах местного самоуправления и иных организациях, участвующих в инвестиционном процессе; 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уществление иных действий, необходимых для успешной реализации инвестиционного проекта на территории муниципального района.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Дорожная карта должна включать в себя перечень мероприятий, сроки их исполнения, ответственных исполнителей и результаты мероприятий, иную информацию по реализации инвестиционного проекта.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Уполномоченный орган в течение 2 рабочих дней со дня утверждения дорожной карты направляет копию дорожной карты инвестору и в адрес Департамента экономического развития и инвестиционной деятельности Орловской области.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Сопровождение инвестиционного проекта осуществляется уполномоченным органом на основании заключенного с инвестором соглашения о сопровождении инвестиционного проекта и в соответствии с дорожной картой.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6. В случае если инвестор не направит в адрес уполномоченного органа подписанное соглашение о сопровождении инвестиционного проекта в течение 30 дней со дня его получения, сопровождение инвестиционного проекта не осуществляется.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7. При сопровождении инвестиционных проектов уполномоченным органом могут быть привлечены хозяйствующие субъекты, осуществляющие финансово-технический аудит, предоставляющие экспертные, консультационные, инжиниринговые услуги, а также иные сторонние организации.</w:t>
      </w:r>
    </w:p>
    <w:p>
      <w:pPr>
        <w:pStyle w:val="Standard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ind w:left="36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Заключительные положения</w:t>
      </w:r>
    </w:p>
    <w:p>
      <w:pPr>
        <w:pStyle w:val="Style17"/>
        <w:autoSpaceDE w:val="false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Ответственность за достоверность сведений, предоставляемых в администрацию муниципального образования, несет инвестор.</w:t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Уполномоченный орган осуществляет ведение инвестиционных проектов, регистрацию информации об этапах взаимодействия с инвесторами.</w:t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сопровожд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онных проек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опровождение инвестиционного проек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й адре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2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юридического лиц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должность, Ф.И.О., телефон, адрес электронной почты)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краткое описание инвестиционного проек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инвестиционных вложений по проекту, млн рубле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2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 инвестиционного проекта, месяце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42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требность в мерах государственной поддерж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before="2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Подтверждаю достоверность и полноту представленных сведений.</w:t>
      </w:r>
    </w:p>
    <w:p>
      <w:pPr>
        <w:pStyle w:val="ConsPlusNormal"/>
        <w:spacing w:before="2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ConsPlus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, должность руководителя</w:t>
            </w:r>
          </w:p>
        </w:tc>
        <w:tc>
          <w:tcPr>
            <w:tcW w:w="3115" w:type="dxa"/>
            <w:tcBorders/>
          </w:tcPr>
          <w:p>
            <w:pPr>
              <w:pStyle w:val="ConsPlusNormal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___________________</w:t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подпись)</w:t>
            </w:r>
          </w:p>
        </w:tc>
        <w:tc>
          <w:tcPr>
            <w:tcW w:w="3115" w:type="dxa"/>
            <w:tcBorders/>
          </w:tcPr>
          <w:p>
            <w:pPr>
              <w:pStyle w:val="ConsPlusNormal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__________________</w:t>
            </w:r>
          </w:p>
          <w:p>
            <w:pPr>
              <w:pStyle w:val="ConsPlusNormal"/>
              <w:spacing w:lineRule="auto" w:line="276" w:before="0" w:after="200"/>
              <w:ind w:left="720" w:hanging="0"/>
              <w:contextualSpacing/>
              <w:rPr>
                <w:rFonts w:eastAsia="Calibri"/>
              </w:rPr>
            </w:pPr>
            <w:r>
              <w:rPr>
                <w:rFonts w:eastAsia="Calibri"/>
                <w:i/>
              </w:rPr>
              <w:t>(расшифровка)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ConsPlusNormal"/>
              <w:snapToGrid w:val="false"/>
              <w:spacing w:lineRule="auto" w:line="276" w:before="0" w:after="200"/>
              <w:ind w:left="720" w:firstLine="720"/>
              <w:contextualSpacing/>
              <w:rPr>
                <w:rFonts w:ascii="Arial" w:hAnsi="Arial" w:eastAsia="Calibri" w:cs="Arial"/>
                <w:i/>
                <w:i/>
                <w:sz w:val="24"/>
                <w:szCs w:val="24"/>
              </w:rPr>
            </w:pPr>
            <w:r>
              <w:rPr>
                <w:rFonts w:eastAsia="Calibri" w:cs="Arial"/>
                <w:i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ConsPlusNormal"/>
              <w:snapToGrid w:val="false"/>
              <w:spacing w:lineRule="auto" w:line="276" w:before="0" w:after="200"/>
              <w:ind w:left="720" w:firstLine="720"/>
              <w:contextualSpacing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М.П.</w:t>
            </w:r>
          </w:p>
        </w:tc>
        <w:tc>
          <w:tcPr>
            <w:tcW w:w="3115" w:type="dxa"/>
            <w:tcBorders/>
          </w:tcPr>
          <w:p>
            <w:pPr>
              <w:pStyle w:val="ConsPlusNormal"/>
              <w:spacing w:lineRule="auto" w:line="276" w:before="0" w:after="20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</w:t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дата)</w:t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ConsPlusNormal"/>
              <w:spacing w:lineRule="auto" w:line="276" w:before="0" w:after="200"/>
              <w:ind w:left="720" w:firstLine="72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гламенту сопровожд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ых проек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заимодействии и намерениях по реализации инвестиционного проекта на территории Ливенского 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«__»_____________20__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Ливенского района в лице _______________, действующего на основании _________________, именуемая в дальнейшем «администрация», и ____________, именуемое в дальнейшем «Инвестор», в лице _____________, действующего на основании _______________, именуемые в дальнейшем «Стороны», заключили настоящее Соглашение о намерениях и сопровождению в рамках реализации инвестиционного проекта именуемое в дальнейшем «Соглашение» о нижеследующем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ом настоящего Соглашения является намерение Сторон обеспечить сопровождение и реализацию на территории Ливенского района инвестиционного проекта по _____________ (далее – Проект).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Область взаимодействия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Для обеспечения наиболее оперативного и эффективного исполнения Соглашения Стороны договорились о взаимодействии и обмену имеющейся в их распоряжении информацией по реализации инвестиционного проекта, в том числе о его исполненных и планируемых этапах, их сроках, объемах инвестиций, количестве созданных и планируемых к созданию рабочих мест, об обстоятельствах, которые могут негативно повлиять на реализацию инвестиционного проекта и другими вопро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тороны договорились, что администрация вправе запрашивать, а Инвестор обязуется предоставлять информацию о реализации инвестицион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Стороны договорились о выполнении мероприятий, утвержденной дорожной карты в рамках реализаци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рок действия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астоящее соглаш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екращение действия настоящего Соглашения не является основанием для расторжения или прекращения действия договоров и соглашений, заключенных Сторонами в целях реализации инвестиционного проекта, указанного в разделе 1 настояще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. Настоящее Соглашение может быть расторгнуто в любой момент по инициативе одной из Сторон при условии письменного уведомления об этом другой Стороны не позднее чем за 30 дней до предполагаемой даты расторжения Соглашения.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фиденциа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Стороны обязуются принимать все необходимые меры для сохранения конфиденциальной информации, полученной им друг от друга в процессе исполнения настоящего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Любая информация, полученная Сторонами в рамках Соглашения, не может быть передана третьим лицам без письменного согласования другой Стороной, за исключением случаев, установленных законодательством Российской Федерации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зрешение споров</w:t>
        <w:br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Споры и разногласия между Сторонами, возникающие в связи с исполнением настоящего Соглашения, подлежат разрешению путем переговоров, если иное не предусмотрено законодательством Российской Федерации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и одна из Сторон не может полностью или частично уступить, а также передать свои права и обязанности по Соглашению третьим лицам без письменного согласия другой Ст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2. По инициативе любой из Сторон в Соглашение могут вноситься изменения и дополнения путем подписания Сторонами дополнительных соглашений, являющихся неотъемлемой частью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Все изменения и дополнения к Соглашению действительны лишь в том случае, если они совершены в письменной форме и подписаны уполномоченными лицами обеих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4. Настоящее Соглашение составлено в дву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color w:val="000000"/>
          <w:sz w:val="24"/>
          <w:szCs w:val="24"/>
        </w:rPr>
        <w:t>Юридические адреса и подписи Сторо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82"/>
      </w:tblGrid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200"/>
              <w:ind w:right="14" w:hanging="0"/>
              <w:jc w:val="center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Ливенского района Орловской области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юридического лица: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240"/>
              <w:ind w:right="25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3857, Орловская область, </w:t>
            </w:r>
          </w:p>
          <w:p>
            <w:pPr>
              <w:pStyle w:val="Normal"/>
              <w:spacing w:lineRule="auto" w:line="240" w:before="0" w:after="200"/>
              <w:ind w:right="25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Ливны, ул. Курская, 14;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200"/>
              <w:ind w:right="1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Ливенского района 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: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200"/>
              <w:ind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 ФИО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200"/>
              <w:ind w:right="1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  ФИО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200"/>
              <w:ind w:left="971"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 П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pacing w:lineRule="auto" w:line="240" w:before="0" w:after="200"/>
              <w:ind w:right="1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30:00Z</dcterms:created>
  <dc:creator>zotkina</dc:creator>
  <dc:description/>
  <cp:keywords/>
  <dc:language>en-US</dc:language>
  <cp:lastModifiedBy>Admin</cp:lastModifiedBy>
  <cp:lastPrinted>2024-07-18T15:34:00Z</cp:lastPrinted>
  <dcterms:modified xsi:type="dcterms:W3CDTF">2024-08-01T13:05:00Z</dcterms:modified>
  <cp:revision>9</cp:revision>
  <dc:subject/>
  <dc:title/>
</cp:coreProperties>
</file>