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/>
        <w:t>31 октября 2024</w:t>
      </w:r>
      <w:r>
        <w:rPr>
          <w:sz w:val="28"/>
          <w:szCs w:val="28"/>
        </w:rPr>
        <w:t xml:space="preserve"> г.</w:t>
        <w:tab/>
        <w:tab/>
        <w:tab/>
        <w:tab/>
        <w:tab/>
        <w:tab/>
        <w:tab/>
        <w:t>№4</w:t>
      </w:r>
    </w:p>
    <w:p>
      <w:pPr>
        <w:pStyle w:val="Normal"/>
        <w:jc w:val="both"/>
        <w:rPr/>
      </w:pPr>
      <w:r>
        <w:rPr/>
        <w:t>сл.Беломес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Беломестненского  сельского поселения Ливенского района, Положением « Об  участии граждан Беломестненского сельского поселения в осуществлении местного самоуправления» утвержденным  постановлением Беломестненского сельского Совета народных депутатов от 15.12.2005 г. №3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 слушания в Беломестненском сельском поселении по вопросу: «О внесении изменений и дополнений в Устав Беломестненского сельского поселения Ливенского района Орл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  <w:tab/>
        <w:t>2.Определить дату публичных слушаний в Беломестненском сельском поселении Ливенского района  по вопросу, указанному в пункте 1 настоящего распоряжения на 29 ноября 2024  г. в 18-00 час. в администрации Беломестненского сельского поселения Ливенского района по адресу: сл.Беломестное, ул.Воронежская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частники публичных слушаний по вопросу, указанному в пункте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распоряжения могут представлять в администрацию Беломестненского сельского поселения  свои предложения и замечания, касающиеся  указанных вопросов, для включения их в протокол публичных слушаний строго в письменном виде  в срок до 28 ноября 2024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настоящее распоряжение в Информационном бюллетене Беломестненского сельского поселения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еломест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Совета народных депутатов</w:t>
        <w:tab/>
        <w:tab/>
        <w:tab/>
        <w:tab/>
        <w:t>А.И.Ал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0:00Z</dcterms:created>
  <dc:creator>*</dc:creator>
  <dc:description/>
  <cp:keywords/>
  <dc:language>en-US</dc:language>
  <cp:lastModifiedBy>User01</cp:lastModifiedBy>
  <cp:lastPrinted>2024-10-31T09:37:00Z</cp:lastPrinted>
  <dcterms:modified xsi:type="dcterms:W3CDTF">2024-10-31T06:37:00Z</dcterms:modified>
  <cp:revision>35</cp:revision>
  <dc:subject/>
  <dc:title/>
</cp:coreProperties>
</file>