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ЯСНИТЕЛЬНАЯ ЗАПИСК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 проекту решения «О внесении изменений в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 Ливенского районного Совета народных депутатов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т 22 декабря 2023 г. № 26/332-РС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«О бюджете Ливенского района на 2024 год и на плановый период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25 и 2026 годов» с обоснованием предлагаемых изменений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ий проект решения «О внесении изменений в решение Ливенского районного Совета народных депутатов от 22 декабря 2023 года № 26/332-РС «О бюджете Ливенского района на 2024 год и на плановый период 2025 и 2026 годов» подготовлен в связи с увеличением объема налоговых и неналоговых доходов, уточнением целевых безвозмездных поступлений от других бюджетов бюджетной системы и прочих безвозмездных поступлений в бюджет муниципального район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езультате вносимых изменений доходы и расходы бюджета Ливенского района в 2024 году увеличиваются на 17914,138 тыс. руб., дефицит бюджета Ливенского района не изменитс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логовые и неналоговые доходы скорректированы в общем объеме в сторону увеличения на сумму 3547,896 тыс. руб.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лог на доходы физических лиц планируется увеличить на 2249,600 тыс. руб.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осударственную пошлину на 35,600 тыс. руб.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увеличить на сумму 989,00 тыс. руб. (на основании письменного обращения от 23 октября 2024 года № 1689 главного администратора дохода – Управления муниципального имущества и земельных отношений администрации Ливенского района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оходы от реализации иного имущества, находящегося в собственности муниципальных районов увеличить на сумму 160,800 тыс. руб. (на основании внесенного изменения в прогнозный план (программу) приватизации муниципального имущества Ливенского района на 2024 года от 25.09.2024, №32/400-РС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доходы от продажи земельных участков, находящихся в собственности муниципальных районов увеличить на сумму 102,000 тыс. руб. (на основании внесенного изменения в прогнозный план (программу) приватизации муниципального имущества Ливенского района на 2024 года от 25.09.2024, №32/400-РС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 планируется увеличить на сумму 10,896 тыс. руб. (фактическое поступление средств - администратор Управление жилищно-коммунального хозяйства администрации Ливенского района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звозмездные поступления скорректированы в общем объеме в сторону увеличения на сумму 14366,242 тыс. руб. по следующим направлениям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убсидии бюджетам муниципальных районов на осуществление дорожной деятельности в отношении автомобильных дорого общего пользования – (- 0,038 тыс. руб.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убвенции бюджетам муниципальных районов на содержание ребенка, находящегося под опекой, попечительством, а также вознаграждение, причитающееся опекуну (попечителю), приемному родителю – (- 1687,500 тыс. руб.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убвенции бюджетам муниципальных районов на осуществление первичного воинского учета органами местного самоуправления поселений – (4,900 тыс. руб.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убвенции на финансовое обеспечение образовательного процесса в учреждениях образования – (+ 13211,400 тыс. руб.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убвенции на выплату единовременного пособия гражданам, усыновившим детей-сирот, оставшихся без попечения родителей – (+ 50,000 тыс. руб.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– (+396,944 тыс. руб.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ные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– (+ 494,760 тыс. руб.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ежбюджетные трансферты, передаваемые бюджетам муниципальных районов, за счет средств резервного фонда Правительства Российской Федерации (в целях возмещения расходов, понесенных местными бюджетами на размещение и питание граждан Российской Федерации, иностранных граждан и лиц без гражданства, постоянно проживающих на территориях Украины, Донецкой Народной Республики, Луганской Народной Республики, Запорожской области, Херсонской области, вынужденно покинувших жилые помещения и находящихся в пунктах временного размещения и питания на территории Ливенского района) – (+ 1715,776 тыс. руб.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прочие безвозмездные поступления в бюджеты муниципальных районов (благотворительные пожертвования) - (+180,000 тыс. руб.) в т.ч.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единовременную денежную выплату гражданам Российской Федерации (иностранных граждан), заключивших в соответствии с пунктом 7 статьи 38 Федерального закона от 28 марта 1998 года N 53-ФЗ "О воинской обязанности и военной службе" контракт о прохождении военной службы в период проведения специальной военной операции на территории Украины, Донецкой Народной Республики, Луганской Народной Республики, Херсонской и Запорожской областей, вставшим на учет в Военном комиссариате города Ливны и Ливенского района – (+160,000 тыс. руб.): ООО «Ливныинтертехнология» - 100,000 тыс. руб., ООО «Агрофирма «Ливенская» - 30,000 тыс. руб., ИП Семенихин А.М. – 30,00 тыс. руб.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реконструкцию мемориала «Курган Славы», расположенного на территории Речицкого сельского поселения для демилитаризации танка и последующей его установки на «Кургане Славы» - (+20,000 тыс. руб.): ИП Иноземцев Ю.А. – 10,000 тыс. руб., глава крестьянского (фермерского) хозяйства – ИП Сайнароев Мустапа Умат-Гереевич – 10,000 тыс. руб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зрезе ведомств корректировка бюджетных ассигнований в расходной части бюджета произведена следующим образо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Администрации Ливенского района Орловской области</w:t>
      </w:r>
      <w:r>
        <w:rPr>
          <w:rFonts w:cs="Arial" w:ascii="Arial" w:hAnsi="Arial"/>
          <w:sz w:val="24"/>
          <w:szCs w:val="24"/>
        </w:rPr>
        <w:t xml:space="preserve"> увеличены ассигнования на 1552,124 тыс. руб., в том числ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+1473,848 тыс. руб.) – средства бюджета район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+78,276 тыс. руб.) – средства областного бюджет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т обязательств предусматриваетс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обеспечение деятельности администрации Ливенского района и МКУ «Административная хозяйственная служба администрации Ливенского района и Единая дежурно-диспетчерская служба Ливенского района» в части выплат персоналу и обеспечения деятельности (+1230,000 тыс. руб. – средства бюджета района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на доплаты к пенсиям муниципальных служащих во исполнение решения Ливенского районного Совета народных депутатов от 25.12.2012 №15/158-РС с внесенными в него изменениями (+142,000 тыс. руб. – средства бюджета района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расходы по размещению и питанию граждан Российской Федерации, иностранных граждан и лиц без гражданства, постоянно проживающих на территории Украины, а также на территориях субъектов Российской Федерации, на которых введены максимальный и средний уровни реагирования, вынужденно покинувших жилые помещения и находившихся в пунктах временного размещения и питания на территории Российской Федерации (+1715,776 тыс. руб. – средства областного бюджета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на единовременное пособие гражданам, усыновившим детей-сирот и детей, оставшихся без попечения родителей (+50,000 тыс. руб. – средства областного бюджета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предоставление единовременной дополнительной денежной выплаты гражданам Российской Федерации (иностранным гражданам), проживающим на территории Российской Федерации, заключившим контракт о прохождении военной службы в период проведения специальной военной операции на территории Украины, Донецкой Народной Республики, Луганской Народной Республики, Херсонской и Запорожской областей согласно нормативно-правовым актам Ливенского района (+160,000 тыс. руб. – за счет средств добровольных пожертвований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окращение обязательств предусматривае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на содержание ребенка в семье опекуна и приемной семье, а также вознаграждение, причитающееся приемному родителю (-1687,500 тыс. руб. – средства областного бюджета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в связи с изменением муниципальной программы «Развитие муниципальной службы в Ливенском районе» в части реализации основного мероприятия «Диспансеризация муниципальных служащих» (-58,152 тыс. руб. – средства бюджета района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оме того, по предложению ГРБС произведено внутреннее перераспределение средств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Управлению культуры и архивного дела администрации Ливенского района Орловской области</w:t>
      </w:r>
      <w:r>
        <w:rPr>
          <w:rFonts w:cs="Arial" w:ascii="Arial" w:hAnsi="Arial"/>
          <w:sz w:val="24"/>
          <w:szCs w:val="24"/>
        </w:rPr>
        <w:t xml:space="preserve"> увеличены ассигнования на 749,096 тыс. руб., в том числ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+352,152 тыс. руб.) – средства бюджета район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+396,944 тыс. руб.) – средства бюджетов сельских поселени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т обязательств предусматриваетс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обеспечение деятельности управления культуры и архивного дела администрации района и МКУ «Централизованная бухгалтерия при учреждениях культуры Ливенского района» в части выплат персоналу (+360,000 тыс. руб. – средства бюджета района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выполнение переданных полномочий из бюджетов сельских поселений по организации досуга и обеспечению жителей поселений услугами организаций культуры (+396,944 тыс. руб. – средства бюджетов сельских поселений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окращение обязательств предусматриваетс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связи с изменением муниципальной программы «Развитие муниципальной службы в Ливенском районе» в части реализации основного мероприятия «Диспансеризация муниципальных служащих» (-7,848 тыс. руб. – средства бюджета района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Управлению образования администрации Ливенского района Орловской области</w:t>
      </w:r>
      <w:r>
        <w:rPr>
          <w:rFonts w:cs="Arial" w:ascii="Arial" w:hAnsi="Arial"/>
          <w:sz w:val="24"/>
          <w:szCs w:val="24"/>
        </w:rPr>
        <w:t xml:space="preserve"> увеличены ассигнования на 14573,632 тыс. руб., в том числе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+867,472 тыс. руб.) – средства бюджета района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+13211,400 тыс. руб.) – средства областного бюджет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+494,760 тыс. руб.) – средства федерального бюджет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т обязательств предусматриваетс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обеспечение деятельности управления образования администрации района и МКУ «Централизованная бухгалтерия при муниципальных образовательных учреждениях Ливенского района» в части выплат персоналу (+829,000 тыс. руб. – средства бюджета района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реализацию программы наказов избирателей депутатам Ливенского районного Совета народных депутатов Орловской области на 2024 год (+60,000 тыс. руб. – средства бюджета района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реализацию подпрограммы «Развитие системы дошкольного, общего и дополнительного образования в муниципальных образовательных организациях Ливенского района» в части реализации основного мероприятия «Развитие системы дошкольного и общего образования» (+13211,400 тыс. руб. – средства областного бюджета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реализацию подпрограммы «Развитие системы дошкольного, общего и дополнительного образования в муниципальных образовательных организациях Ливенского района» в части реализации основного мероприятия «Обеспечение выплаты ежемесячного денежного вознаграждения советникам директоров по воспитанию и взаимодействию с детскими общественными объединениями» (+494,760 тыс. руб. – средства федерального бюджета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окращение обязательств предусматриваетс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связи с изменением муниципальной программы «Развитие муниципальной службы в Ливенском районе» в части реализации основного мероприятия «Диспансеризация муниципальных служащих» (-21,528 тыс. руб. – средства бюджета района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оме того, по предложению ГРБС произведено внутреннее перераспределение средст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 xml:space="preserve">Управлению финансов администрации Ливенского района Орловской области </w:t>
      </w:r>
      <w:r>
        <w:rPr>
          <w:rFonts w:cs="Arial" w:ascii="Arial" w:hAnsi="Arial"/>
          <w:sz w:val="24"/>
          <w:szCs w:val="24"/>
        </w:rPr>
        <w:t>уменьшены ассигнования на 16,644 тыс. руб., в том числ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-21,544 тыс. руб.) – средства бюджета район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+4,900 тыс. руб.) – средства федерального бюджет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т обязательств предусматриваетс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обеспечение деятельности управления финансов администрации района в части выплат персоналу (+62,000 тыс. руб. – средства бюджета района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осуществление первичного воинского учета на территориях, где отсутствуют военные комиссариаты (+4,900 тыс. руб. – средства федерального бюджета)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кращение обязательств предусматривается: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в связи с изменением программы наказов избирателей депутатам Ливенского районного Совета народных депутатов Орловской области на 2024 год (-60,000 тыс. руб. – средства бюджета района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связи с изменением муниципальной программы «Развитие муниципальной службы в Ливенском районе» в части реализации основного мероприятия «Диспансеризация муниципальных служащих» (-23,544 тыс. руб. – средства бюджета района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Управлению жилищно-коммунального хозяйства администрации Ливенского района Орловской области</w:t>
      </w:r>
      <w:r>
        <w:rPr>
          <w:rFonts w:cs="Arial" w:ascii="Arial" w:hAnsi="Arial"/>
          <w:sz w:val="24"/>
          <w:szCs w:val="24"/>
        </w:rPr>
        <w:t xml:space="preserve"> увеличены ассигнования на 494,562 тыс. руб., в том числ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+494,600 тыс. руб.) – средства бюджета район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-0,038 тыс. руб.) – средства областного бюджет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ост обязательств предусматривается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на обеспечение деятельности управления жилищно-коммунального хозяйства администрации района в части выплат персоналу (+500,000 тыс. руб. – средства бюджета района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расходы за счёт средств Дорожного фонда (+10,896 тыс. руб. – средства бюджета района)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кращение обязательств предусматривается: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расходы за счёт средств Дорожного фонда (-0,038 тыс. руб. – средства областного бюджета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связи с изменением муниципальной программы «Развитие муниципальной службы в Ливенском районе» в части реализации основного мероприятия «Диспансеризация муниципальных служащих» (-16,296 тыс. руб. – средства бюджета района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Управлению муниципального имущества и земельных отношений администрации Ливенского района Орловской области</w:t>
      </w:r>
      <w:r>
        <w:rPr>
          <w:rFonts w:cs="Arial" w:ascii="Arial" w:hAnsi="Arial"/>
          <w:sz w:val="24"/>
          <w:szCs w:val="24"/>
        </w:rPr>
        <w:t xml:space="preserve"> увеличены ассигнования на 469,368 тыс. руб., в том числе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+469,368 тыс. руб.) – средства бюджета район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ост обязательств предусматривается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на обеспечение деятельности управления муниципального имущества и земельных отношений администрации района в части выплат персоналу и обеспечение деятельности (+322,000 тыс. руб. – средства бюджета района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на реконструкцию м</w:t>
      </w:r>
      <w:r>
        <w:rPr>
          <w:rFonts w:cs="Arial" w:ascii="Arial" w:hAnsi="Arial"/>
          <w:sz w:val="24"/>
          <w:szCs w:val="24"/>
          <w:shd w:fill="FFFFFF" w:val="clear"/>
        </w:rPr>
        <w:t>емориала «Курган Славы», расположенного на территории Речицкого сельского поселения для демилитаризации (доставки) танка и последующей его установки</w:t>
      </w:r>
      <w:r>
        <w:rPr>
          <w:rFonts w:cs="Arial" w:ascii="Arial" w:hAnsi="Arial"/>
          <w:sz w:val="24"/>
          <w:szCs w:val="24"/>
        </w:rPr>
        <w:t xml:space="preserve"> (+20,000 тыс. руб. – за счет средств добровольных пожертвований);</w:t>
      </w:r>
    </w:p>
    <w:p>
      <w:pPr>
        <w:pStyle w:val="Style16"/>
        <w:spacing w:lineRule="atLeast" w:line="288" w:before="0" w:after="0"/>
        <w:ind w:firstLine="709"/>
        <w:jc w:val="both"/>
        <w:rPr/>
      </w:pPr>
      <w:r>
        <w:rPr>
          <w:rFonts w:cs="Arial" w:ascii="Arial" w:hAnsi="Arial"/>
        </w:rPr>
        <w:t>- в связи с изменением муниципальной программы «Развитие муниципальной службы в Ливенском районе» в части реализации основного мероприятия «Обеспечение устойчивого развития кадрового потенциала и повышение эффективности деятельности муниципальных служащих» (+147,792 тыс. руб. – средства бюджета района)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кращение обязательств предусматривается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в связи с изменением муниципальной программы «Развитие муниципальной службы в Ливенском районе» в части реализации основного мероприятия «Диспансеризация муниципальных служащих» (-20,424 тыс. руб. – средства бюджета района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оме того, по предложению ГРБС произведено внутреннее перераспределение средств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Контрольно-счетной палате Ливенского района Орловской области</w:t>
      </w:r>
      <w:r>
        <w:rPr>
          <w:rFonts w:cs="Arial" w:ascii="Arial" w:hAnsi="Arial"/>
          <w:sz w:val="24"/>
          <w:szCs w:val="24"/>
        </w:rPr>
        <w:t xml:space="preserve"> увеличены ассигнования в части выплат персоналу (+92,000 тыс. руб. – средства бюджета района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раметры бюджета Ливенского района планового периода 2025 и 2026 годов остались без измене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ind w:right="-2" w:hanging="0"/>
        <w:jc w:val="center"/>
        <w:rPr/>
      </w:pPr>
      <w:r>
        <w:rPr>
          <w:rFonts w:cs="Arial" w:ascii="Arial" w:hAnsi="Arial"/>
          <w:szCs w:val="24"/>
        </w:rPr>
        <w:t>Начальник управления финансов</w:t>
        <w:tab/>
        <w:tab/>
        <w:tab/>
        <w:tab/>
        <w:t>Т.И. Гранкина</w:t>
      </w:r>
    </w:p>
    <w:sectPr>
      <w:headerReference w:type="default" r:id="rId2"/>
      <w:headerReference w:type="first" r:id="rId3"/>
      <w:type w:val="nextPage"/>
      <w:pgSz w:w="11906" w:h="16838"/>
      <w:pgMar w:left="993" w:right="707" w:gutter="0" w:header="720" w:top="1135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  <w:bCs/>
      <w:sz w:val="1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12:31:00Z</dcterms:created>
  <dc:creator>Клиент</dc:creator>
  <dc:description/>
  <cp:keywords/>
  <dc:language>en-US</dc:language>
  <cp:lastModifiedBy>dladmin</cp:lastModifiedBy>
  <cp:lastPrinted>2024-11-11T15:20:00Z</cp:lastPrinted>
  <dcterms:modified xsi:type="dcterms:W3CDTF">2024-11-11T12:21:00Z</dcterms:modified>
  <cp:revision>152</cp:revision>
  <dc:subject/>
  <dc:title>РОССИЙСКАЯ  ФЕДЕРАЦИЯ</dc:title>
</cp:coreProperties>
</file>