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ragraph">
              <wp:posOffset>-180975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ЛОВСКАЯ ОБЛАСТЬ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едатель  Ливенского районного Совета народных депутатов 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u w:val="single"/>
        </w:rPr>
        <w:t xml:space="preserve">18 ноября 2024  года  </w:t>
      </w: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  <w:u w:val="single"/>
        </w:rPr>
        <w:t>№ 39 - Р</w:t>
      </w:r>
    </w:p>
    <w:p>
      <w:pPr>
        <w:pStyle w:val="Style16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г.Ливны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spacing w:lineRule="auto" w:line="276"/>
        <w:ind w:left="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ассмотрев представленный главой Ливенского района проект решения Ливенского районного Совета народных депутатов “О бюджете Ливенского района на 2025 год и на плановый период 2026 и 2027 годов”,  руководствуясь Уставом Ливенского района Орловской области, Положением “О публичных слушаниях в Ливенском районе”, утвержденным постановлением Ливенского районного Совета народных депутатов от 22 октября 2005 года № 210 “Об утверждении Положений по участию граждан Ливенского района в осуществлении местного самоуправления” (в редакции постановления Ливенского районного Совета народных депутатов от 23 мая 2006 года             № 3/31-РС (приложение к газете “Ливенская газета” от 30 мая 2006 года), решений Ливенского районного Совета народных депутатов от 26 февраля 2010 года № 31/358-РС (газета “Ливенский край” от 05 марта 2010 года № 1), от 30 сентября 2014 года № 35/397-РС (газета “Ливенский край” от 03 октября 2014 года № 36), от 15 июля 2016 года № 57/679-РС (газета “Ливенский край” от 22 июля 2016 года № 21), от 30 марта 2017 года № 8/92-РС (газета “Ливенский край” от 03 апреля 2017 года № 6), от 24 октября 2017 года № 15/181-РС (газета “Ливенский край” от 30 октября 2017 года № 28),  от 11 июля 2018 года            № 22/278-РС (газета “Ливенский край” от 17 июля 2018 года № 14),  от 22 декабря 2020 года № 47/578-РС (газета “Ливенский край” от 24 декабря  2020 года  № 25), от 29 марта 2023 года №  18/234-РС (газета “Ливенский край” от 04 апреля 2023 года № 4)    </w:t>
      </w:r>
    </w:p>
    <w:p>
      <w:pPr>
        <w:pStyle w:val="Style16"/>
        <w:spacing w:lineRule="auto" w:line="276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Провести в зале заседаний администрации Ливенского района                 02 декабря 2024 года в 11-00 публичные слушания с участием представителей общественности по проекту муниципального правового акта “О бюджете Ливенского района на 2025 год и на плановый период 2026 и 2027 годов”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Возложить подготовку и проведение публичных слушаний по проекту муниципального правового акта “О бюджете Ливенского района на 2025 год и на плановый период 2026 и 2027 годов” на постоянную депутатскую комиссию по экономической политике, бюджету, налогам, муниципальной собственности и землепользованию (Своротов В.И.) и отдел по организации работы районного Совета народных депутатов аппарата Ливенского районного Совета народных депутатов (Горякина А.В.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Установить, что предложения жителей Ливенского района по проекту муниципального правового акта “О бюджете Ливенского района на 2025 год и на плановый период 2026 и 2027 годов” принимаются до 26 ноября 2024 года по адресу: Орловская область, г.Ливны, ул.Курская д.14, кабинет № 19, в рабочие дни с  08-00 до 17-00. 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Отделу по организации работы районного Совета аппарата Ливенского районного Совета народных депутатов (Горякина А.В.) опубликовать настоящее распоряжение, информацию о проведении публичных слушаний,  проект решения Ливенского районного Совета народных депутатов “О бюджете Ливенского района на 2025 год и на плановый период 2026 и 2027 годов” в газете “Ливенский край”,  разместить на официальном сайте администрации Ливенского района Орловской области в информационно-телекоммуникационной сети “Интернет” и на платформе обратной связи Федеральной государственной информационной системы Единый портал государственных и муниципальных услуг (функций).</w:t>
      </w:r>
    </w:p>
    <w:p>
      <w:pPr>
        <w:pStyle w:val="Style16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Председатель  районного Совета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народных депутатов                                                                           М.Н. Савенкова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52:00Z</dcterms:created>
  <dc:creator>user</dc:creator>
  <dc:description/>
  <cp:keywords/>
  <dc:language>en-US</dc:language>
  <cp:lastModifiedBy>User</cp:lastModifiedBy>
  <cp:lastPrinted>2022-11-18T08:44:00Z</cp:lastPrinted>
  <dcterms:modified xsi:type="dcterms:W3CDTF">2024-11-15T08:44:00Z</dcterms:modified>
  <cp:revision>103</cp:revision>
  <dc:subject/>
  <dc:title/>
</cp:coreProperties>
</file>