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об исполнении бюджета Островского сельского поселения Ливенского района Орловской области за 2023</w:t>
      </w:r>
    </w:p>
    <w:p>
      <w:pPr>
        <w:pStyle w:val="3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За 2023 г. доходная часть  бюджета Островского сельского поселения  составила 3566,055 тыс. рублей и исполнена на 100,8 %  к плану год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Налоговые и неналоговые доходы бюджета составили 1164,748 тыс. руб. или 102,2 % к плану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упление доходов от уплаты налога на доходы физических лиц составило : 151,545 тыс. руб. и составило 115,7 % к плану 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лог на имущество физических лиц за 2023 г. поступил в размере 10,898 тыс. руб. Исполнение составило 109 % планового зад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упление земельного налога за 2023г. составило 986,546 руб., -100,7 % к плану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поступления составили 15,758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езвозмездные поступления от районного бюджета зачислены в размере 2401,307 тыс. руб. или 100 % к утвержденным годовым назнач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з районного бюджета в адрес Островского сельского поселения перечислено: субвенции – 79,8тыс. руб., что составляет 100 % к плану, дотаций на выравнивание бюджетной обеспеченности в размере 804,100 тыс.руб. или 100 % к плану года, дотаций на обеспечение сбалансированности бюджетов в размере 891,800 тыс. руб. или 100 % к плану года,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ступали в 2023 г в сумме 621,841 или 100%  к плану год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Расходы  бюджета Островского сельского поселения за 2023 г. составили 3578,778 тыс. руб. или  97,8 % от общего объёма бюджета текущего финансового год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Из общей суммы расходов бюджета поселения 22,3 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79,8 тыс. руб.,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2083,161  тыс.  рублей бюджета поселения составили расходы по разделу «Общегосударственные вопросы», что составляет 97,7 % к годовому пла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1320,924 тыс. рублей или 36,9,0 %  от общей суммы расходов  бюджета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юджетные обязательства по финансированию раздела  «Культура» выполнены на 100,0 % к бюджету текущего года и составили 724,883,0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ходы  на коммунальные услуги составили 129,452 тыс. рубле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ходы  по разделу «Дорожное хозяйство» за 2023 г. составляют 232,484 выполнены на 97,2 % к бюджету текущего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юджетные обязательства по финансированию раздела  «Физическая культура  и спорт», «Образование», бюджетные расходы по финансированию ЖКХ за  2023 год не производили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бсидии юридическим лицам за счет средств бюджета Островского сельского поселения не предоставля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тровского сельского                                                           И.Н.Потап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7:13:00Z</dcterms:created>
  <dc:creator>Клиент</dc:creator>
  <dc:description/>
  <cp:keywords/>
  <dc:language>en-US</dc:language>
  <cp:lastModifiedBy>Kpytoe</cp:lastModifiedBy>
  <cp:lastPrinted>2020-12-16T11:04:00Z</cp:lastPrinted>
  <dcterms:modified xsi:type="dcterms:W3CDTF">2024-04-19T10:00:00Z</dcterms:modified>
  <cp:revision>6</cp:revision>
  <dc:subject/>
  <dc:title>РОССИЙСКАЯ  ФЕДЕРАЦИЯ</dc:title>
</cp:coreProperties>
</file>