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   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ЗЬМИ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Times New Roman"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28.02.2024 г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.Козьминка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Arial" w:ascii="Arial" w:hAnsi="Arial"/>
          <w:b/>
        </w:rPr>
        <w:t xml:space="preserve"> решения Козьминского сельского Совета народных депутатов «О внесении изменений в решение Козьминского сельского Совета народных депутатов от 29.07.2022 г. № 9/43-СС «Об утверждении Правил благоустройства территории Козьминского сельского поселения Ливенского района Орловской области»  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Arial" w:ascii="Arial" w:hAnsi="Arial"/>
        </w:rPr>
        <w:t xml:space="preserve"> решения Козьминского сельского Совета народных депутатов «О внесении изменений в решение  Козьминского сельского Совета народных депутатов от 29.07.2022г. № 9/43-СС «Об утверждении Правил благоустройства территории Козьминского сельского поселения Ливенского района Орловской области»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ч. 3 ст. 14 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Козьминского сельского поселения, положением о проведении публичных слушаний в Козьминском сельском поселении, утвержденным постановлением Козьминского сельского Совета народных депутатов от 27.12.2005г. № 41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Козьми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Козьминского сельского Совета народных депутатов «О внесении изменений в решение Козьминского сельского Совета народных депутатов от 29.07.2022г. № 9/43-СС-СС «Об утверждении Правил благоустройства территории Козьминского сельского поселения Ливенского района Орловской области»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28.03.2024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7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Козьминка, ул.Центральная,  д.28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проект решения Козьминского сельского Совета народных депутатов «О внесении изменений в решение Козьминского сельского Совета народных депутатов от 29.07.2022 г. № 9/43-СС «Об утверждении Правил благоустройства территории Козьминского сельского поселения Ливенского района Орловской области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Козьминского сельского Совета народных депутатов «О внесении изменений в решение Козьминского сельского Совета народных депутатов от 29.07.2022 г. № 9/43-СС «Об утверждении Правил благоустройства территории Козьминского сельского поселения Ливенского района Орловской области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Arial" w:ascii="Arial" w:hAnsi="Arial"/>
        </w:rPr>
        <w:t xml:space="preserve"> решения Козьминского сельского Совета народных депутатов «О внесении изменений в решение Козьминского сельского Совета народных депутатов от 29.07.2022 г.             № 9/43-СС «Об утверждении Правил благоустройства территории Козьминского сельского поселения Ливенского района Орловской области»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27.03.2024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Козьмин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едущий специалист  ЖКХ администрации</w:t>
      </w:r>
      <w:r>
        <w:rPr>
          <w:rFonts w:eastAsia="Times New Roman" w:cs="Arial" w:ascii="Arial" w:hAnsi="Arial"/>
        </w:rPr>
        <w:t xml:space="preserve">  Козьминского</w:t>
      </w:r>
      <w:r>
        <w:rPr>
          <w:rFonts w:cs="Arial" w:ascii="Arial" w:hAnsi="Arial"/>
        </w:rPr>
        <w:t xml:space="preserve"> сельского посе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Козьминка, ул.Центральная, д.28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4-37-22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Козьми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лава Козьминского сельского поселения                                           А.А.Хоре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4:00Z</dcterms:created>
  <dc:creator>Наталья Васильевна</dc:creator>
  <dc:description/>
  <cp:keywords/>
  <dc:language>en-US</dc:language>
  <cp:lastModifiedBy>Наталья Васильевна</cp:lastModifiedBy>
  <cp:lastPrinted>2024-02-28T15:57:00Z</cp:lastPrinted>
  <dcterms:modified xsi:type="dcterms:W3CDTF">2024-02-28T13:01:00Z</dcterms:modified>
  <cp:revision>5</cp:revision>
  <dc:subject/>
  <dc:title/>
</cp:coreProperties>
</file>