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РЕШЕНИЕ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263"/>
        <w:gridCol w:w="239"/>
        <w:gridCol w:w="4011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29 августа 2025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147/40с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Принято на 40 - ом заседании Вахновского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>сельского</w:t>
            </w: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 xml:space="preserve">Совета </w:t>
            </w: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3"/>
                <w:szCs w:val="23"/>
                <w:lang w:eastAsia="zh-CN" w:bidi="hi-IN"/>
              </w:rPr>
              <w:t>д. Вахново</w:t>
            </w:r>
          </w:p>
        </w:tc>
        <w:tc>
          <w:tcPr>
            <w:tcW w:w="4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0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ередаче полномочий по осуществлению внутреннего муниципального финансового контрол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статьей 269.2 Бюджетного кодекса Российской Федерации, статьей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Уставом Вахновского сельского поселения Ливенского района Орловской области, решением Вахновского сельского Совета народных депутатов от </w:t>
      </w:r>
      <w:r>
        <w:rPr>
          <w:rFonts w:cs="Arial" w:ascii="Arial" w:hAnsi="Arial"/>
          <w:color w:val="000000"/>
          <w:spacing w:val="-3"/>
        </w:rPr>
        <w:t>29 марта 2013 года № 110/19с</w:t>
      </w:r>
      <w:r>
        <w:rPr>
          <w:rFonts w:cs="Arial" w:ascii="Arial" w:hAnsi="Arial"/>
        </w:rPr>
        <w:t xml:space="preserve"> «Об утверждении Порядка приема (передачи) осуществления части полномочий по решению вопросов местного значения органов местного самоуправления Вахновского сельского поселения Ливенского района и органов местного самоуправления Ливенского района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хновский сельский Совет народных депутатов р е ш и л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Передать администрации Ливенского района Орловской области полномочия администрации Вахновского сельского поселения Ливенского района Орловской области по осуществлению внутреннего муниципального финансового контроля, сроком на один год с 01 января 2026 года по 31 декабря 2026 года, с перечислением иных межбюджетных трансфертов из бюджета Вахновского сельского поселения Ливенского района в размере 20564,00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Главе администрации Вахновского сельского поселения Ливенского района Орловской области заключить с администрацией Ливенского района Орловской области Соглашение о передаче полномочий администрации Вахновского сельского поселения Ливенского района Орловской области по осуществлению внутреннего муниципального финансового контроля, сроком на 1 год с 01 января 2026 года по 31 декабря 2026 года,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Администрация Ливенского района Орловской области вправе использовать собственные средства бюджета Ливенского района, необходимые для осуществления передаваемых ей полномоч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Направить настоящее решение главе администрации Вахновского сельского поселения Ливенского района Орловской области для подписания Соглашения о передаче полномочий администрации Вахновского сельского поселения Ливенского района Орловской области по осуществлению внутреннего муниципального финансового контроля администрации Ливенского района Орловской области в пределах полномочий, установ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6. Контроль за исполнением настоящего решения возложить на постоянную депутатскую </w:t>
      </w:r>
      <w:r>
        <w:rPr>
          <w:rFonts w:eastAsia="Arial" w:cs="Arial" w:ascii="Arial" w:hAnsi="Arial"/>
          <w:color w:val="000000"/>
        </w:rPr>
        <w:t>комиссию по экономической политике, бюджету, налогам, муниципальной собственности и землепользованию (Сорокин А.Е.)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</w:t>
        <w:tab/>
        <w:tab/>
        <w:tab/>
        <w:tab/>
        <w:tab/>
        <w:tab/>
        <w:t>С.И. Домаев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4248" w:firstLine="708"/>
        <w:jc w:val="right"/>
        <w:rPr/>
      </w:pPr>
      <w:r>
        <w:rPr>
          <w:rFonts w:cs="Arial" w:ascii="Arial" w:hAnsi="Arial"/>
        </w:rPr>
        <w:t>к решению Вахновского сельского Совета</w:t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народных депутатов</w:t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августа 2025 года № 147/40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ередаче полномочий по осуществлению внутренне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финансового контрол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«____» ____________ 2025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25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</w:rPr>
        <w:t>Администрация Вахновского сельского поселения Ливенского района Орловской области, именуемая в дальнейшем «Администрация поселения» в лице главы администрации Вахновского сельского поселения Ливенского района Орловской области Домаева Сергея Ивановича, действующего на основании Устава  Вахновского сельского поселения Ливенского района Орловской области с одной стороны и администрация Ливенского района Орловской области, именуемая в дальнейшем «Администрация района» в лице главы администрации Ливенского района Орловской области Шолохова Анатолия Ивановича, действующего на основании Устава Ливенского района Орловской области с другой стороны, вместе именуемые «Стороны», руководствуясь частью 4 статьи 15 Федерального закона от 06 октября 2003 года № 131 - ФЗ «Об общих принципах организации местного самоуправления в Российской Федерации», статьей 269.2 Бюджетного кодекса Российской Федерации, статьей 99 Федерального закона от 5 апреля 2013 года № 44-ФЗ «</w:t>
      </w:r>
      <w:r>
        <w:rPr>
          <w:rFonts w:cs="Arial" w:ascii="Arial" w:hAnsi="Arial"/>
          <w:bCs/>
          <w:lang w:eastAsia="en-US"/>
        </w:rPr>
        <w:t xml:space="preserve">О контрактной системе в сфере закупок товаров, работ, услуг для обеспечения государственных и муниципальных нужд» (далее – Федеральный закон № 44-ФЗ) </w:t>
      </w:r>
      <w:r>
        <w:rPr>
          <w:rFonts w:cs="Arial" w:ascii="Arial" w:hAnsi="Arial"/>
        </w:rPr>
        <w:t>заключили настоящее Соглашение о нижеследующем:</w:t>
      </w:r>
    </w:p>
    <w:p>
      <w:pPr>
        <w:pStyle w:val="Normal"/>
        <w:ind w:left="57" w:firstLine="284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ind w:left="6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СОГЛАШ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1. Предметом настоящего Соглашения является передача администрацией поселения администрации района </w:t>
      </w:r>
      <w:r>
        <w:rPr>
          <w:rFonts w:cs="Arial" w:ascii="Arial" w:hAnsi="Arial"/>
          <w:color w:val="000000"/>
        </w:rPr>
        <w:t>полномочий по осуществлению внутреннего муниципального финансового  контрол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2. Администрации района передаются следующие полномочия по </w:t>
      </w:r>
      <w:r>
        <w:rPr>
          <w:rFonts w:cs="Arial" w:ascii="Arial" w:hAnsi="Arial"/>
          <w:kern w:val="2"/>
          <w:lang w:eastAsia="zh-CN"/>
        </w:rPr>
        <w:t>осуществлению</w:t>
      </w:r>
      <w:r>
        <w:rPr>
          <w:rFonts w:cs="Arial" w:ascii="Arial" w:hAnsi="Arial"/>
        </w:rPr>
        <w:t xml:space="preserve"> внутреннего муниципального финансового контрол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</w:rPr>
        <w:t>-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формирование доходов и осуществление расходов бюджетов бюджетной системы Российской Федерации при управлении и распоряжении муниципальным имуществом и (или) его использовании, а также за соблюдением условий договоров (соглашений) о предоставлении средств из соответствующего бюджета, муниципальных  контрактов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</w:rPr>
        <w:t>- 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</w:rPr>
        <w:t>- контроль  за 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даний, отчетов о достижении значений показателей результативности   предоставления средств из бюджет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</w:rPr>
        <w:t>-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контроль за соблюдением правил нормирования в сфере закупок, установленных в соответствии со статьей 19 Федерального закона № 44-ФЗ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</w:rPr>
        <w:t>- контроль за определением и обоснованием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контроль за соблюдением предусмотренных Федеральным законом №44-ФЗ 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 контроль за соответствием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</w:t>
      </w:r>
    </w:p>
    <w:p>
      <w:pPr>
        <w:pStyle w:val="Normal"/>
        <w:ind w:left="341" w:firstLine="368"/>
        <w:jc w:val="both"/>
        <w:rPr>
          <w:rFonts w:ascii="Arial" w:hAnsi="Arial" w:cs="Arial"/>
        </w:rPr>
      </w:pPr>
      <w:r>
        <w:rPr>
          <w:rFonts w:cs="Arial" w:ascii="Arial" w:hAnsi="Arial"/>
        </w:rPr>
        <w:t>2.1. Администрация поселения обяза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.1.1. Создать надлежащие условия для проведения контрольных мероприятий, обеспечить передачу администрации района необходимой документации для осуществления переданных полномочий, предоставить необходимое помещение, оргтехнику, услуги связи и т.д.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2.</w:t>
      </w:r>
      <w:r>
        <w:rPr>
          <w:rFonts w:cs="Arial" w:ascii="Arial" w:hAnsi="Arial"/>
        </w:rPr>
        <w:t xml:space="preserve"> Осуществлять финансирование мероприятий по осуществлению переданных, в соответствии с настоящим Соглашением, полномочий </w:t>
      </w:r>
      <w:r>
        <w:rPr>
          <w:rFonts w:cs="Arial" w:ascii="Arial" w:hAnsi="Arial"/>
          <w:color w:val="000000"/>
        </w:rPr>
        <w:t xml:space="preserve">согласно разделу 3 </w:t>
      </w:r>
      <w:r>
        <w:rPr>
          <w:rFonts w:cs="Arial" w:ascii="Arial" w:hAnsi="Arial"/>
        </w:rPr>
        <w:t>настоящего Соглашения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3. Осуществлять контроль за использованием предоставленных иных межбюджетных трансфертов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Администрация поселения имеет прав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2.1. </w:t>
      </w:r>
      <w:r>
        <w:rPr>
          <w:rFonts w:cs="Arial" w:ascii="Arial" w:hAnsi="Arial"/>
        </w:rPr>
        <w:t>Запрашивать и получать в установленном порядке от администрации района документы и иную информацию, связанную с осуществлением переданных ей полномоч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.</w:t>
      </w:r>
      <w:r>
        <w:rPr>
          <w:rFonts w:cs="Arial" w:ascii="Arial" w:hAnsi="Arial"/>
        </w:rPr>
        <w:t>2.2. Направлять предложения о проведении контрольных меропри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Администрация района обязан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1. Осуществлять переданные полномочия в соответствии с действующим законодательством, иными нормативными правовыми актами и настоящим Соглашени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Предоставлять отчет об осуществлении переданных полномочий в администрацию поселения ежегодно не позднее 12 января года, следующего за отчетным по форме согласно приложению 1 к Согла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3.3. Использовать выделяемые администрацией поселения средства исключительно на осуществление переданных полномоч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 Администрация района имеет прав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1. Запрашивать у администрации поселения и получать от нее сведения, документы, необходимые для осуществления переданных полномоч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 Посещать территорию и истребовать документы, относящиеся к предмету контрольного мероприят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3. Самостоятельно определять объекты контроля, формы, цели, задачи проводимых мероприятий, способы их проведения в соответствии с Порядком осуществления полномочий по внутреннему муниципальному финансовому контро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5.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, администрация поселения рассматривает такое сообщение и в течение месяца с момента его поступления принимает решение о порядке дальнейшего осуществления полномочий.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3. ПОРЯДОК ОПРЕДЕЛЕНИЯ И ПРЕДОСТАВЛЕНИЯ ЕЖЕГОДНОГО ОБЪЕМА ИНЫХ МЕЖБЮДЖЕТНЫХ ТРАНСФЕР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color w:val="000000"/>
          <w:spacing w:val="-3"/>
        </w:rPr>
        <w:t xml:space="preserve">Переданные в соответствии с настоящим Соглашением полномочия осуществляются за счет средств иных межбюджетных трансфертов, передаваемых из бюджета </w:t>
      </w:r>
      <w:r>
        <w:rPr>
          <w:rFonts w:cs="Arial" w:ascii="Arial" w:hAnsi="Arial"/>
        </w:rPr>
        <w:t>Вахновского</w:t>
      </w:r>
      <w:r>
        <w:rPr>
          <w:rFonts w:cs="Arial" w:ascii="Arial" w:hAnsi="Arial"/>
          <w:color w:val="000000"/>
          <w:spacing w:val="-3"/>
        </w:rPr>
        <w:t xml:space="preserve"> сельского поселения Ливенского района (далее – сельское поселение) в бюджет Ливенского района (далее – Ливенский район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3.2. </w:t>
      </w:r>
      <w:r>
        <w:rPr>
          <w:rFonts w:cs="Arial" w:ascii="Arial" w:hAnsi="Arial"/>
        </w:rPr>
        <w:t xml:space="preserve">Объем </w:t>
      </w:r>
      <w:r>
        <w:rPr>
          <w:rFonts w:cs="Arial" w:ascii="Arial" w:hAnsi="Arial"/>
          <w:color w:val="000000"/>
        </w:rPr>
        <w:t>денежных средств</w:t>
      </w:r>
      <w:r>
        <w:rPr>
          <w:rFonts w:cs="Arial" w:ascii="Arial" w:hAnsi="Arial"/>
        </w:rPr>
        <w:t>, выделяемых на исполнение полномочий предусмотренных пунктом 1.2. настоящего Соглашения, из бюджета сельского поселения бюджету Ливенского района равен 20564 (Двадцать тысяч пятьсот шестьдесят четыре) рубл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3"/>
        </w:rPr>
        <w:t>3.3. Объем средств, предоставляемых</w:t>
      </w:r>
      <w:r>
        <w:rPr>
          <w:rFonts w:cs="Arial" w:ascii="Arial" w:hAnsi="Arial"/>
          <w:color w:val="000000"/>
        </w:rPr>
        <w:t xml:space="preserve"> администрацией </w:t>
      </w:r>
      <w:r>
        <w:rPr>
          <w:rFonts w:cs="Arial" w:ascii="Arial" w:hAnsi="Arial"/>
          <w:color w:val="000000"/>
          <w:spacing w:val="-3"/>
        </w:rPr>
        <w:t xml:space="preserve">поселения из бюджета сельского поселения в бюджет Ливенского района на осуществление полномочий, предусмотренных настоящим Соглашением, на период действия Соглашения, определяется в соответствии с Методикой расчета иных межбюджетных трансфертов на исполнение переданных полномочий по осуществлению внутреннего муниципального финансового контроля от администрации сельского поселения администрации района, утвержденной решением </w:t>
      </w:r>
      <w:r>
        <w:rPr>
          <w:rFonts w:cs="Arial" w:ascii="Arial" w:hAnsi="Arial"/>
        </w:rPr>
        <w:t>Вахновского</w:t>
      </w:r>
      <w:r>
        <w:rPr>
          <w:rFonts w:cs="Arial" w:ascii="Arial" w:hAnsi="Arial"/>
          <w:color w:val="000000"/>
          <w:spacing w:val="-3"/>
        </w:rPr>
        <w:t xml:space="preserve"> сельского Совета народных депутатов от 29 марта 2013 года № 110/19с «Об утверждении Порядка приема (передачи) осуществления части полномочий по решению вопросов местного значения органов местного самоуправления </w:t>
      </w:r>
      <w:r>
        <w:rPr>
          <w:rFonts w:cs="Arial" w:ascii="Arial" w:hAnsi="Arial"/>
        </w:rPr>
        <w:t>Вахновского</w:t>
      </w:r>
      <w:r>
        <w:rPr>
          <w:rFonts w:cs="Arial" w:ascii="Arial" w:hAnsi="Arial"/>
          <w:color w:val="000000"/>
          <w:spacing w:val="-3"/>
        </w:rPr>
        <w:t xml:space="preserve"> сельского поселения Ливенского района и органов местного самоуправления Ливенского района (приложение 2 к Соглашению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3.4. Стандартные расходы на оплату труда должностного лица, осуществляющего полномочия по внутреннему муниципальному финансовому контролю администрации района, предусмотренные настоящим Соглашением, в расчете на год определены исходя из норматива </w:t>
      </w:r>
      <w:r>
        <w:rPr>
          <w:rFonts w:cs="Arial" w:ascii="Arial" w:hAnsi="Arial"/>
        </w:rPr>
        <w:t>50% затрат на оплату труда с начислениями по должности начальника отдела администрации поселения в год, согласно Положению по оплате труд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3.5. Иные межбюджетные трансферты из бюджета поселения в бюджет Ливенского района перечисляются ежемесячно равными долями в срок не позднее 25 числа месяца, а последний платеж – не позднее 1 декабря. Допускается перечисление иных межбюджетных трансфертов разовыми платежами исходя из показателей сводной бюджетной росписи бюджета сельского поселения и финансовой возможности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6. Иные межбюджетные трансферты, полученные бюджетом Ливенского района из бюджета сельского поселения и не использованные в текущем финансовом году, могут быть использованы в следующем финансовом году, на те же цели. Неиспользованный остаток иных межбюджетных трансфертов подлежит возврату в бюджет сельского поселения в сроки, установленные Порядком завершения операций по исполнению бюджета сельского поселения в текущем финансовом году, утвержденным постановлением администрации Вах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7. Расходы бюджета сельского поселения на предоставление иных межбюджетных трансфертов и расходы бюджета Ливенского района, осуществляемые за счет иных межбюджетных трансфертов планируются и исполняются по соответствующему разделу </w:t>
      </w:r>
      <w:hyperlink r:id="rId2">
        <w:r>
          <w:rPr>
            <w:rStyle w:val="InternetLink"/>
            <w:rFonts w:cs="Arial" w:ascii="Arial" w:hAnsi="Arial"/>
            <w:color w:val="000000"/>
          </w:rPr>
          <w:t>бюджетной классификации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СРОК ДЕЙСТВИЯ СОГЛАШ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.Соглашение заключается </w:t>
      </w:r>
      <w:bookmarkStart w:id="0" w:name="_GoBack"/>
      <w:bookmarkEnd w:id="0"/>
      <w:r>
        <w:rPr>
          <w:rFonts w:cs="Arial" w:ascii="Arial" w:hAnsi="Arial"/>
        </w:rPr>
        <w:t>до внесения на рассмотрение представительным органом сельского поселения проекта решения о бюдже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Соглашение заключено сроком на 1 год и действует в период с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1 января</w:t>
        </w:r>
      </w:hyperlink>
      <w:r>
        <w:rPr>
          <w:rFonts w:cs="Arial" w:ascii="Arial" w:hAnsi="Arial"/>
          <w:color w:val="000000"/>
        </w:rPr>
        <w:t xml:space="preserve"> 2026 года по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31 декабря</w:t>
        </w:r>
      </w:hyperlink>
      <w:r>
        <w:rPr>
          <w:rFonts w:cs="Arial" w:ascii="Arial" w:hAnsi="Arial"/>
          <w:color w:val="000000"/>
        </w:rPr>
        <w:t xml:space="preserve"> 2026 год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4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которое утверждается представительными органами соответствующих муниципальных образов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ОСНОВАНИЯ И ПОРЯДОК РАСТОРЖЕНИЯ СОГЛАШ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>5.1. Настоящее Соглашение может быть расторгнуто (в том числе досрочно)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- по соглашению сторон, оформленному в письменном вид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- в одностороннем порядке, в случае </w:t>
      </w:r>
      <w:r>
        <w:rPr>
          <w:rFonts w:cs="Arial" w:ascii="Arial" w:hAnsi="Arial"/>
        </w:rPr>
        <w:t>неисполнения или ненадлежащего исполнения полномочий в соответствии с действующим законодательством</w:t>
      </w:r>
      <w:r>
        <w:rPr>
          <w:rFonts w:cs="Arial" w:ascii="Arial" w:hAnsi="Arial"/>
          <w:color w:val="000000"/>
          <w:spacing w:val="-3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- в случае изменения действующего законодательства, в связи с которым реализация переданных полномочий становится невозможн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 по истечении 30 дней со дня направления указанного уведом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3"/>
        </w:rPr>
        <w:t>5.3. При досрочном расторжении настоящего Соглашения Администрация  района обеспечивает в течение 1 месяца со дня расторжения Соглашения возврат в бюджет сельского поселения части объема иных межбюджетных трансфертов пропорционально проведенным в период действия Соглашения мероприятиям.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ОТВЕТСТВЕННОСТЬ СТОРОН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Style17"/>
        <w:spacing w:before="0" w:after="0"/>
        <w:ind w:firstLine="709"/>
        <w:rPr/>
      </w:pPr>
      <w:r>
        <w:rPr>
          <w:rFonts w:cs="Arial" w:ascii="Arial" w:hAnsi="Arial"/>
        </w:rPr>
        <w:t xml:space="preserve">6.2. Несвоевременный возврат перечисленных иных межбюджетных трансфертов в случае расторжения настоящего Соглашения влечет за собой уплату пеней в </w:t>
      </w:r>
      <w:r>
        <w:rPr>
          <w:rFonts w:cs="Arial" w:ascii="Arial" w:hAnsi="Arial"/>
          <w:color w:val="000000"/>
        </w:rPr>
        <w:t xml:space="preserve">размере одной трехсотой действующей ставки рефинансирования Центрального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банка Российской Федерации</w:t>
        </w:r>
      </w:hyperlink>
      <w:r>
        <w:rPr>
          <w:rFonts w:cs="Arial" w:ascii="Arial" w:hAnsi="Arial"/>
          <w:color w:val="000000"/>
        </w:rPr>
        <w:t xml:space="preserve"> за каждый день </w:t>
      </w:r>
      <w:r>
        <w:rPr>
          <w:rFonts w:cs="Arial" w:ascii="Arial" w:hAnsi="Arial"/>
        </w:rPr>
        <w:t>просрочки.</w:t>
      </w:r>
    </w:p>
    <w:p>
      <w:pPr>
        <w:pStyle w:val="Normal"/>
        <w:ind w:left="3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ЗАКЛЮЧИТЕЛЬНЫ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4. Споры, связанные с исполнением настоящего Соглашения, разрешаются путем проведения переговоров, а в случае не урегулирования разногласий - в судеб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РЕКВИЗИТЫ И ПОДПИСИ СТОРОН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Вахновского сельского поселения Ливенского района Орловской области</w:t>
            </w:r>
          </w:p>
        </w:tc>
        <w:tc>
          <w:tcPr>
            <w:tcW w:w="5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Ливенского района Орловской области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рес: 303841, Орловская область, Ливенский район, д. Вахново ул. Центральная, д.44 ИНН 5715001749 КПП 571501001 УФК по Орловской области (Администрация Вахновского сельского поселения Ливенского района Орловской области л/с 03543003750) ОТДЕЛЕНИЕ ОРЕЛ банка России// УФК по Орловской области г. Орел БИК 015402901 бан/сч 40102810545370000046 каз/сч  03231643546294045400 ОКТМО 54629404 ОКПО 04214137 Код по сводному реестр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00375</w:t>
            </w:r>
          </w:p>
        </w:tc>
        <w:tc>
          <w:tcPr>
            <w:tcW w:w="5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Адрес: 303857, Орловская область г. Ливны ул. Курская, 14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Н 5715002870 КПП 570201001 Наименование получателя: УФК по Орловской области (Управление финансов администрации Ливенского района Орловской области, л/с 04543004610) ОТДЕЛЕНИЕ ОРЕЛ банка России// УФК по Орловской области г. Орел БИК 015402901, ОКТМО 54629000, ОКПО 02291881, бан/сч 40102810545370000046 каз/сч 03100643000000015400 Код по сводному реестру 54300461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Вахновского сельского поселения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 С.И. Домаев</w:t>
            </w:r>
          </w:p>
        </w:tc>
        <w:tc>
          <w:tcPr>
            <w:tcW w:w="5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 А.И. Шолохов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2832" w:firstLine="708"/>
        <w:jc w:val="right"/>
        <w:rPr/>
      </w:pPr>
      <w:r>
        <w:rPr>
          <w:rFonts w:cs="Arial" w:ascii="Arial" w:hAnsi="Arial"/>
        </w:rPr>
        <w:t>к Соглашению о передаче полномочий по</w:t>
      </w:r>
    </w:p>
    <w:p>
      <w:pPr>
        <w:pStyle w:val="Normal"/>
        <w:ind w:left="2832" w:firstLine="708"/>
        <w:jc w:val="right"/>
        <w:rPr/>
      </w:pPr>
      <w:r>
        <w:rPr>
          <w:rFonts w:cs="Arial" w:ascii="Arial" w:hAnsi="Arial"/>
        </w:rPr>
        <w:t>осуществлению внутреннего муниципального</w:t>
      </w:r>
    </w:p>
    <w:p>
      <w:pPr>
        <w:pStyle w:val="Normal"/>
        <w:ind w:left="2832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финансового контроля</w:t>
      </w:r>
    </w:p>
    <w:p>
      <w:pPr>
        <w:pStyle w:val="Normal"/>
        <w:ind w:left="2832" w:firstLine="708"/>
        <w:jc w:val="right"/>
        <w:rPr/>
      </w:pPr>
      <w:r>
        <w:rPr>
          <w:rFonts w:cs="Arial" w:ascii="Arial" w:hAnsi="Arial"/>
        </w:rPr>
        <w:t>от «_____» ___________ 2025 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 использовании иных межбюджетных трансфертов, предоставленных из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юджета Вахновского сельского поселения Ливенского района Орловской области бюджету Ливенского района Орловской области, на исполнение полномочий по осуществлению внутреннего муниципального финансового контроля за _________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бюджета 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ичность: годов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ица измерения: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80"/>
        <w:gridCol w:w="720"/>
        <w:gridCol w:w="1080"/>
        <w:gridCol w:w="1080"/>
        <w:gridCol w:w="1080"/>
        <w:gridCol w:w="90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ных межбюджетных трансфер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на сч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не перечислен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Соглашению о передаче полномочий по</w:t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осуществлению внутреннего</w:t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финансового контроля</w:t>
      </w:r>
    </w:p>
    <w:p>
      <w:pPr>
        <w:pStyle w:val="Normal"/>
        <w:ind w:left="2832" w:firstLine="708"/>
        <w:jc w:val="right"/>
        <w:rPr/>
      </w:pPr>
      <w:r>
        <w:rPr>
          <w:rFonts w:cs="Arial" w:ascii="Arial" w:hAnsi="Arial"/>
        </w:rPr>
        <w:t>от «_____» ___________ 2025 г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ых межбюджетных трансфертов на исполнение переданных полномочий по осуществлению внутреннего муниципального финансового контроля от админист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ахновского сельского поселения Ливенского района Орлов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Ливенского района Орлов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иных межбюджетных трансфертов бюджету Ливенского района производится в следующем порядке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  <w:b/>
          <w:u w:val="single"/>
          <w:lang w:val="en-US"/>
        </w:rPr>
        <w:t>F</w:t>
      </w:r>
      <w:r>
        <w:rPr>
          <w:rFonts w:cs="Arial" w:ascii="Arial" w:hAnsi="Arial"/>
          <w:b/>
          <w:u w:val="single"/>
        </w:rPr>
        <w:t>+</w:t>
      </w:r>
      <w:r>
        <w:rPr>
          <w:rFonts w:cs="Arial" w:ascii="Arial" w:hAnsi="Arial"/>
          <w:b/>
          <w:u w:val="single"/>
          <w:lang w:val="en-US"/>
        </w:rPr>
        <w:t>R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</w:rPr>
        <w:t xml:space="preserve"> – объем иных межбюджетных трансфертов, причитающийся бюджету Лив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</w:rPr>
        <w:t xml:space="preserve"> – 50% годового денежного содержания с начислениями на выплаты по оплате труда в соответствии с оплатой труда, действующей по состоянию на 1 июля года, предшествующего планируемому (Положением по оплате труда) муниципального служащего администрации Ливенского района, осуществляющего переданные полномочия, рассчитанного исходя из норматива 50% затрат на оплату труда с начислениями по должности начальника отдела администрации поселения в год, согласно Положению по оплате труд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</w:rPr>
        <w:t xml:space="preserve"> – расходы на материально-техническое обеспечение на муниципального служащего (20% от ежемесячного денежного содержания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</w:rPr>
        <w:t xml:space="preserve"> – количество сельских поселений в Ливенском район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</w:rPr>
        <w:t xml:space="preserve"> = (29446*12)+(29446*4)+(8413*3)=496375* 50% = 248187,50 руб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48187,50 х 130,2% =323140 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</w:rPr>
        <w:t xml:space="preserve"> = 29446 х 20% = 5889 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</w:rPr>
        <w:t xml:space="preserve"> = 16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323140 руб. + 5889 руб.</w:t>
      </w:r>
      <w:r>
        <w:rPr>
          <w:rFonts w:cs="Arial" w:ascii="Arial" w:hAnsi="Arial"/>
        </w:rPr>
        <w:t xml:space="preserve"> = 20564 руб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16</w:t>
      </w:r>
    </w:p>
    <w:p>
      <w:pPr>
        <w:pStyle w:val="Normal"/>
        <w:ind w:right="55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09" w:gutter="0" w:header="0" w:top="426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Lucida Sans Unicode" w:cs="Mangal"/>
      <w:kern w:val="2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90" w:after="60"/>
      <w:ind w:firstLine="227"/>
      <w:jc w:val="both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byudzhetnaya_klassifikatciya/" TargetMode="External"/><Relationship Id="rId3" Type="http://schemas.openxmlformats.org/officeDocument/2006/relationships/hyperlink" Target="http://pandia.ru/text/category/1_yanvarya/" TargetMode="External"/><Relationship Id="rId4" Type="http://schemas.openxmlformats.org/officeDocument/2006/relationships/hyperlink" Target="http://pandia.ru/text/category/31_dekabrya/" TargetMode="External"/><Relationship Id="rId5" Type="http://schemas.openxmlformats.org/officeDocument/2006/relationships/hyperlink" Target="http://pandia.ru/text/category/bankovskij_sektor_v_rossii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8:10:00Z</dcterms:created>
  <dc:creator>admin</dc:creator>
  <dc:description/>
  <cp:keywords/>
  <dc:language>en-US</dc:language>
  <cp:lastModifiedBy>admin</cp:lastModifiedBy>
  <cp:lastPrinted>2025-09-03T11:22:00Z</cp:lastPrinted>
  <dcterms:modified xsi:type="dcterms:W3CDTF">2025-09-03T08:23:00Z</dcterms:modified>
  <cp:revision>3</cp:revision>
  <dc:subject/>
  <dc:title/>
</cp:coreProperties>
</file>