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РЕЧИЦ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sz w:val="2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lineRule="auto" w:line="288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ru-RU"/>
        </w:rPr>
        <w:t>«25» декабря 2</w:t>
      </w:r>
      <w:r>
        <w:rPr>
          <w:rFonts w:eastAsia="Arial" w:cs="Arial" w:ascii="Arial" w:hAnsi="Arial"/>
          <w:sz w:val="24"/>
          <w:szCs w:val="24"/>
        </w:rPr>
        <w:t>02</w:t>
      </w:r>
      <w:r>
        <w:rPr>
          <w:rFonts w:eastAsia="Arial" w:cs="Arial" w:ascii="Arial" w:hAnsi="Arial"/>
          <w:sz w:val="24"/>
          <w:szCs w:val="24"/>
          <w:lang w:val="ru-RU"/>
        </w:rPr>
        <w:t>5</w:t>
      </w:r>
      <w:r>
        <w:rPr>
          <w:rFonts w:eastAsia="Arial" w:cs="Arial" w:ascii="Arial" w:hAnsi="Arial"/>
          <w:sz w:val="24"/>
          <w:szCs w:val="24"/>
        </w:rPr>
        <w:t>г. №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53/152</w:t>
      </w:r>
      <w:r>
        <w:rPr>
          <w:rFonts w:eastAsia="Arial"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СС     </w:t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      Принято 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53-ом </w:t>
      </w:r>
      <w:r>
        <w:rPr>
          <w:rFonts w:eastAsia="Arial" w:cs="Arial" w:ascii="Arial" w:hAnsi="Arial"/>
          <w:sz w:val="24"/>
          <w:szCs w:val="24"/>
        </w:rPr>
        <w:t>заседании</w:t>
      </w:r>
    </w:p>
    <w:p>
      <w:pPr>
        <w:pStyle w:val="TextBody"/>
        <w:spacing w:lineRule="auto" w:line="288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с.Речиц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Речицкого сельского Совета</w:t>
      </w:r>
    </w:p>
    <w:p>
      <w:pPr>
        <w:pStyle w:val="TextBody"/>
        <w:spacing w:lineRule="auto" w:line="28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чицкого сельского Совета 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8 декабря 2024 г. №45/129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О бюджете Речицкого 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25 год и на плановый период 2026 и 2027 годов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целях приведения муниципального правового акта Речицкого сельского поселения в соответствие  действующему законодательству Российской Федерации, Орловской области и муниципальными нормативными правовыми актами Ливенского района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Речицкий сельский Совет народных депутатов  р е ш и л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Внести в решение решению Речицкого сельского Совета народных депутатов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 28 декабря 2024 г. №45/129-СС "О бюджете Речицкого сельского поселения на 2025 год и на плановый период 2026 и 2027 годов"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1.1 Пункт 2 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«2. Утвердить основные характеристики бюджета Речицкого сельского поселения на 2025 год:</w:t>
      </w:r>
    </w:p>
    <w:p>
      <w:pPr>
        <w:pStyle w:val="Header"/>
        <w:ind w:firstLine="567"/>
        <w:rPr/>
      </w:pPr>
      <w:r>
        <w:rPr>
          <w:rFonts w:cs="Arial" w:ascii="Arial" w:hAnsi="Arial"/>
          <w:color w:val="000000"/>
          <w:sz w:val="24"/>
          <w:szCs w:val="24"/>
        </w:rPr>
        <w:t>1) прогнозируемый общий объем доходов бюджета Речицкого  сельского поселения- в сумме  6654,130  тыс. руб.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 Речицкого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го поселения в сумме   6887,130  тыс. руб.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верхний предел муниципального долга Речицкого сельского поселения на 1 января 2026 года в сумме 233,000 тыс.руб., в том числе верхний предел муниципального долга по муниципальным гарантиям Речицкого сельского поселения на 1 января 2026 года в сумме 0 руб.,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) дефицит бюджета Речицкого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го поселения в сумме 233,000 тыс. руб.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2 приложение 2 изложить в новой редакции (приложение 2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3 приложение 3 изложить в новой редакции (приложение 3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4 приложение 4 изложить в новой редакции (приложение 4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5 приложение 5 изложить в новой редакции (приложение 5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4 приложение 6 изложить в новой редакции (приложение 6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4 приложение 8 изложить в новой редакции (приложение 8 к настоящему решению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Настоящее решение вступает в силу после его официального опубликования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разместить на официальном сайте администрации Ливенского района  Орловской области в информационно-телекоммуникационной сети «Интернет» и в Информационном бюллетене Речицкого сельского поселе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постоянную депутатскую комиссию по бюджету, налогам и муниципальной собственности (Найденова С. А).</w:t>
      </w:r>
    </w:p>
    <w:p>
      <w:pPr>
        <w:pStyle w:val="Normal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ечицкого сельского поселения                                     С.В. Реви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3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"/>
        <w:gridCol w:w="2674"/>
        <w:gridCol w:w="2954"/>
        <w:gridCol w:w="1682"/>
        <w:gridCol w:w="152"/>
        <w:gridCol w:w="1406"/>
        <w:gridCol w:w="314"/>
        <w:gridCol w:w="1304"/>
        <w:gridCol w:w="436"/>
        <w:gridCol w:w="950"/>
        <w:gridCol w:w="801"/>
        <w:gridCol w:w="616"/>
        <w:gridCol w:w="1181"/>
        <w:gridCol w:w="206"/>
      </w:tblGrid>
      <w:tr>
        <w:trPr>
          <w:trHeight w:val="2025" w:hRule="atLeast"/>
        </w:trPr>
        <w:tc>
          <w:tcPr>
            <w:tcW w:w="276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8" w:type="dxa"/>
            <w:gridSpan w:val="8"/>
            <w:tcBorders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2</w:t>
              <w:br/>
              <w:t>к решению Речицкого сельского Совета народных депутатов</w:t>
              <w:br/>
              <w:t>от  25.12.2025 г. № 53/152-СС</w:t>
              <w:br/>
              <w:t xml:space="preserve">"О внесении изменений в бюджет Речицкого сельского поселения Ливенского района на 2025 год  и на плановый период 2026 и 2027 годов" 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276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8" w:type="dxa"/>
            <w:gridSpan w:val="8"/>
            <w:tcBorders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2</w:t>
              <w:br/>
              <w:t>к решению Речицкого сельского Совета народных депутатов</w:t>
              <w:br/>
              <w:t>от  28 декабря 2024 г. №45/129-СС</w:t>
              <w:br/>
              <w:t xml:space="preserve">"О бюджете  Речицкого сельского поселения Ливенского района на 2025 год  и на плановый период 2026 и 2027 годов" 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6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4561" w:type="dxa"/>
            <w:gridSpan w:val="13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Прогнозируемое поступление доходов в бюджет Речицкого</w:t>
              <w:br/>
              <w:t xml:space="preserve">    сельского поселения Ливенского района </w:t>
              <w:br/>
              <w:t xml:space="preserve">на 2025 год 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4561" w:type="dxa"/>
            <w:gridSpan w:val="13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561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Код по бюджетной классификации</w:t>
            </w:r>
          </w:p>
        </w:tc>
        <w:tc>
          <w:tcPr>
            <w:tcW w:w="4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7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Поправки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025 год с поправками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Ожидаемое исполнение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765,32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83,778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849,098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849,098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26,49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778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10,276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10,276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0,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0,000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0,000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46,027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46,027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46,027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7,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7,000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7,000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80,47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778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64,249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64,249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8,82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8,822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8,822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3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300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300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00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00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406025 10 0000 430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8,02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8,022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8,022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805,03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805,032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805,032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5,03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5,032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5,032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3,2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3,200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3,200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16001 10 0000 150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3,2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3,200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3,200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2,8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2,800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2,800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35118 10 0000 150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2,8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2,800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2,800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02 40000 00 0000 150 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9,03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9,032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9,032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40014 10 0000 150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9,03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9,032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9,032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18 60010 10 0000 150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41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ДОХОДЫ БЮДЖЕТА - ИТОГО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6570,35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6654,130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6654,130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6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88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048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ожение 3</w:t>
            </w:r>
          </w:p>
        </w:tc>
      </w:tr>
      <w:tr>
        <w:trPr>
          <w:trHeight w:val="133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04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 решению Речицкого сельского Совета народных депутатов</w:t>
              <w:br/>
              <w:t>от 25.12.2025г. № 53/152-СС</w:t>
              <w:br/>
              <w:t>"О внесении изменений в бюджет Речицкого сельского поселения на 2025 год и на плановый период 2026 и 2027 годов"</w:t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8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048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ожение 3</w:t>
            </w:r>
          </w:p>
        </w:tc>
      </w:tr>
      <w:tr>
        <w:trPr>
          <w:trHeight w:val="127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04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 решению Речицкого сельского Совета народных депутатов</w:t>
              <w:br/>
              <w:t>от  28 декабря 2024 г. №45/129-СС</w:t>
              <w:br/>
              <w:t>"О бюджете Речицкого сельского поселения на 2025 год и на плановый период 2026 и 2027 годов"</w:t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8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676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по разделам и подразделам классификации расходов бюджета Речицкого сельского поселения на 2025 год </w:t>
            </w:r>
          </w:p>
        </w:tc>
      </w:tr>
      <w:tr>
        <w:trPr>
          <w:trHeight w:val="34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86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8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8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5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тыс. руб.</w:t>
            </w:r>
          </w:p>
        </w:tc>
      </w:tr>
      <w:tr>
        <w:trPr>
          <w:trHeight w:val="58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5 год с поправками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жидаемое исполнение</w:t>
            </w:r>
          </w:p>
        </w:tc>
      </w:tr>
      <w:tr>
        <w:trPr>
          <w:trHeight w:val="30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886,352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77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887,13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887,130</w:t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493,04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7,3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30,348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30,348</w:t>
            </w:r>
          </w:p>
        </w:tc>
      </w:tr>
      <w:tr>
        <w:trPr>
          <w:trHeight w:val="52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37,976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3,63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21,613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21,613</w:t>
            </w:r>
          </w:p>
        </w:tc>
      </w:tr>
      <w:tr>
        <w:trPr>
          <w:trHeight w:val="78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24,519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3,6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78,189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178,189</w:t>
            </w:r>
          </w:p>
        </w:tc>
      </w:tr>
      <w:tr>
        <w:trPr>
          <w:trHeight w:val="78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,546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,546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,546</w:t>
            </w:r>
          </w:p>
        </w:tc>
      </w:tr>
      <w:tr>
        <w:trPr>
          <w:trHeight w:val="31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,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,00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2,000</w:t>
            </w:r>
          </w:p>
        </w:tc>
      </w:tr>
      <w:tr>
        <w:trPr>
          <w:trHeight w:val="31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42,8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2,80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2,800</w:t>
            </w:r>
          </w:p>
        </w:tc>
      </w:tr>
      <w:tr>
        <w:trPr>
          <w:trHeight w:val="34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2,8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2,80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2,800</w:t>
            </w:r>
          </w:p>
        </w:tc>
      </w:tr>
      <w:tr>
        <w:trPr>
          <w:trHeight w:val="31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94,88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4,881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4,881</w:t>
            </w:r>
          </w:p>
        </w:tc>
      </w:tr>
      <w:tr>
        <w:trPr>
          <w:trHeight w:val="31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4,88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4,881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94,881</w:t>
            </w:r>
          </w:p>
        </w:tc>
      </w:tr>
      <w:tr>
        <w:trPr>
          <w:trHeight w:val="31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13,4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-136,52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6,871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6,871</w:t>
            </w:r>
          </w:p>
        </w:tc>
      </w:tr>
      <w:tr>
        <w:trPr>
          <w:trHeight w:val="31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405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,405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0,405</w:t>
            </w:r>
          </w:p>
        </w:tc>
      </w:tr>
      <w:tr>
        <w:trPr>
          <w:trHeight w:val="31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9,665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36,52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3,136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43,136</w:t>
            </w:r>
          </w:p>
        </w:tc>
      </w:tr>
      <w:tr>
        <w:trPr>
          <w:trHeight w:val="52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3,33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3,33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43,330</w:t>
            </w:r>
          </w:p>
        </w:tc>
      </w:tr>
      <w:tr>
        <w:trPr>
          <w:trHeight w:val="31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олодежная политика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808,07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8,07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8,070</w:t>
            </w:r>
          </w:p>
        </w:tc>
      </w:tr>
      <w:tr>
        <w:trPr>
          <w:trHeight w:val="31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8,07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8,07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808,070</w:t>
            </w:r>
          </w:p>
        </w:tc>
      </w:tr>
      <w:tr>
        <w:trPr>
          <w:trHeight w:val="31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92,16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2,16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2,160</w:t>
            </w:r>
          </w:p>
        </w:tc>
      </w:tr>
      <w:tr>
        <w:trPr>
          <w:trHeight w:val="31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2,16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2,16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92,160</w:t>
            </w:r>
          </w:p>
        </w:tc>
      </w:tr>
      <w:tr>
        <w:trPr>
          <w:trHeight w:val="31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,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00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,000</w:t>
            </w:r>
          </w:p>
        </w:tc>
      </w:tr>
      <w:tr>
        <w:trPr>
          <w:trHeight w:val="31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00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0,000</w:t>
            </w:r>
          </w:p>
        </w:tc>
      </w:tr>
      <w:tr>
        <w:trPr>
          <w:trHeight w:val="52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,000</w:t>
            </w:r>
          </w:p>
        </w:tc>
      </w:tr>
      <w:tr>
        <w:trPr>
          <w:trHeight w:val="52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8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647"/>
        <w:gridCol w:w="646"/>
        <w:gridCol w:w="1490"/>
        <w:gridCol w:w="538"/>
        <w:gridCol w:w="584"/>
        <w:gridCol w:w="1121"/>
        <w:gridCol w:w="1211"/>
        <w:gridCol w:w="1424"/>
        <w:gridCol w:w="1589"/>
      </w:tblGrid>
      <w:tr>
        <w:trPr>
          <w:trHeight w:val="315" w:hRule="atLeast"/>
        </w:trPr>
        <w:tc>
          <w:tcPr>
            <w:tcW w:w="53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03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ложение 4</w:t>
            </w:r>
          </w:p>
        </w:tc>
      </w:tr>
      <w:tr>
        <w:trPr>
          <w:trHeight w:val="1215" w:hRule="atLeast"/>
        </w:trPr>
        <w:tc>
          <w:tcPr>
            <w:tcW w:w="53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03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 решению Речицкого сельского Совета народных депутатов</w:t>
              <w:br/>
              <w:t>от  25.12.2025 г. № 53/152-СС</w:t>
              <w:br/>
              <w:t>"О внесении изменений в бюджет Речицкого сельского поселения на 2025 год и на плановый период 2026 и 2027 годов"</w:t>
            </w:r>
          </w:p>
        </w:tc>
      </w:tr>
      <w:tr>
        <w:trPr>
          <w:trHeight w:val="450" w:hRule="atLeast"/>
        </w:trPr>
        <w:tc>
          <w:tcPr>
            <w:tcW w:w="53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0" w:name="RANGE!A3%3AI152"/>
            <w:bookmarkStart w:id="1" w:name="RANGE!A3%3AI152"/>
            <w:bookmarkEnd w:id="1"/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03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ложение 4</w:t>
            </w:r>
          </w:p>
        </w:tc>
      </w:tr>
      <w:tr>
        <w:trPr>
          <w:trHeight w:val="1560" w:hRule="atLeast"/>
        </w:trPr>
        <w:tc>
          <w:tcPr>
            <w:tcW w:w="53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03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 решению Речицкого сельского Совета народных депутатов</w:t>
              <w:br/>
              <w:t>от  28 декабря 2024 г. №45/129-СС</w:t>
              <w:br/>
              <w:t>"О бюджете Речицкого сельского поселения на 2025 год и на плановый период 2026 и 2027 годов"</w:t>
            </w:r>
          </w:p>
        </w:tc>
      </w:tr>
      <w:tr>
        <w:trPr>
          <w:trHeight w:val="285" w:hRule="atLeast"/>
        </w:trPr>
        <w:tc>
          <w:tcPr>
            <w:tcW w:w="53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7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7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4621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Речицкого сельского поселения    на 2025 год </w:t>
            </w:r>
          </w:p>
        </w:tc>
      </w:tr>
      <w:tr>
        <w:trPr>
          <w:trHeight w:val="360" w:hRule="atLeast"/>
        </w:trPr>
        <w:tc>
          <w:tcPr>
            <w:tcW w:w="53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тыс. руб.</w:t>
            </w:r>
          </w:p>
        </w:tc>
      </w:tr>
      <w:tr>
        <w:trPr>
          <w:trHeight w:val="518" w:hRule="atLeast"/>
        </w:trPr>
        <w:tc>
          <w:tcPr>
            <w:tcW w:w="5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5 год с поправками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жидаемое исполнение</w:t>
            </w:r>
          </w:p>
        </w:tc>
      </w:tr>
      <w:tr>
        <w:trPr>
          <w:trHeight w:val="409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886,35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7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887,13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887,130</w:t>
            </w:r>
          </w:p>
        </w:tc>
      </w:tr>
      <w:tr>
        <w:trPr>
          <w:trHeight w:val="28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014,9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7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015,71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015,714</w:t>
            </w:r>
          </w:p>
        </w:tc>
      </w:tr>
      <w:tr>
        <w:trPr>
          <w:trHeight w:val="28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2,8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2,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2,800</w:t>
            </w:r>
          </w:p>
        </w:tc>
      </w:tr>
      <w:tr>
        <w:trPr>
          <w:trHeight w:val="28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28,61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28,61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28,616</w:t>
            </w:r>
          </w:p>
        </w:tc>
      </w:tr>
      <w:tr>
        <w:trPr>
          <w:trHeight w:val="85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РЕЧИЦКОГО СЕЛЬСКОГО ПОСЕЛЕНИЯ ЛИВЕНСКОГО РАЙОНА ОРЛОВСКОЙ ОБЛА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886,35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7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887,13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887,13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014,9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7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015,71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015,714</w:t>
            </w:r>
          </w:p>
        </w:tc>
      </w:tr>
      <w:tr>
        <w:trPr>
          <w:trHeight w:val="28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2,8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2,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2,800</w:t>
            </w:r>
          </w:p>
        </w:tc>
      </w:tr>
      <w:tr>
        <w:trPr>
          <w:trHeight w:val="28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28,61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28,61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28,616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493,0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7,3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630,34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630,348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37,97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,63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21,6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21,613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37,97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,63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21,6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21,613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37,97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,63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421,6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21,613</w:t>
            </w:r>
          </w:p>
        </w:tc>
      </w:tr>
      <w:tr>
        <w:trPr>
          <w:trHeight w:val="115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37,97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83,63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21,6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21,613</w:t>
            </w:r>
          </w:p>
        </w:tc>
      </w:tr>
      <w:tr>
        <w:trPr>
          <w:trHeight w:val="638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37,97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,63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21,6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21,613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37,97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,63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21,61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21,613</w:t>
            </w:r>
          </w:p>
        </w:tc>
      </w:tr>
      <w:tr>
        <w:trPr>
          <w:trHeight w:val="97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24,51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6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78,18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78,189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24,51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6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78,18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78,189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24,51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6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78,18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78,189</w:t>
            </w:r>
          </w:p>
        </w:tc>
      </w:tr>
      <w:tr>
        <w:trPr>
          <w:trHeight w:val="1223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22,54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6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76,21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76,218</w:t>
            </w:r>
          </w:p>
        </w:tc>
      </w:tr>
      <w:tr>
        <w:trPr>
          <w:trHeight w:val="612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22,54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3,6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76,21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76,218</w:t>
            </w:r>
          </w:p>
        </w:tc>
      </w:tr>
      <w:tr>
        <w:trPr>
          <w:trHeight w:val="39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22,54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6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76,21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76,218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97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97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01,971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97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97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971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97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97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971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54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54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546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54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54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546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7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7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74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7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7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74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7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7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74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7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7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74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27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27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272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27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27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272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27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27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272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27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27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272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</w:tr>
      <w:tr>
        <w:trPr>
          <w:trHeight w:val="64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</w:tr>
      <w:tr>
        <w:trPr>
          <w:trHeight w:val="28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2,8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2,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2,8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2,8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2,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2,800</w:t>
            </w:r>
          </w:p>
        </w:tc>
      </w:tr>
      <w:tr>
        <w:trPr>
          <w:trHeight w:val="40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2,8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42,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2,800</w:t>
            </w:r>
          </w:p>
        </w:tc>
      </w:tr>
      <w:tr>
        <w:trPr>
          <w:trHeight w:val="58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6,32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6,32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6,322</w:t>
            </w:r>
          </w:p>
        </w:tc>
      </w:tr>
      <w:tr>
        <w:trPr>
          <w:trHeight w:val="1129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6,32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6,32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6,322</w:t>
            </w:r>
          </w:p>
        </w:tc>
      </w:tr>
      <w:tr>
        <w:trPr>
          <w:trHeight w:val="623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6,32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6,32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6,322</w:t>
            </w:r>
          </w:p>
        </w:tc>
      </w:tr>
      <w:tr>
        <w:trPr>
          <w:trHeight w:val="338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26,32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26,32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6,322</w:t>
            </w:r>
          </w:p>
        </w:tc>
      </w:tr>
      <w:tr>
        <w:trPr>
          <w:trHeight w:val="578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47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47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478</w:t>
            </w:r>
          </w:p>
        </w:tc>
      </w:tr>
      <w:tr>
        <w:trPr>
          <w:trHeight w:val="529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47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47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478</w:t>
            </w:r>
          </w:p>
        </w:tc>
      </w:tr>
      <w:tr>
        <w:trPr>
          <w:trHeight w:val="37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,47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,47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478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4,881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4,881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4,881</w:t>
            </w:r>
          </w:p>
        </w:tc>
      </w:tr>
      <w:tr>
        <w:trPr>
          <w:trHeight w:val="240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, а также содержание автомобильных дорог местного значения за счет средств дорожного фонда и иных мероприятий,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4,881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4,881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4,881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4,881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3,4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136,52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76,87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76,871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4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40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405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4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40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405</w:t>
            </w:r>
          </w:p>
        </w:tc>
      </w:tr>
      <w:tr>
        <w:trPr>
          <w:trHeight w:val="12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4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40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405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4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40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405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4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40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405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0,4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0,40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405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2,99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36,52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6,46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6,465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1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13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13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1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70,13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130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1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13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130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1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13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13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1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13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13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9,53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36,52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00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006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9,53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36,52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00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006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9,53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36,52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73,00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006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9,53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36,52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00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006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49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8,07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</w:tr>
      <w:tr>
        <w:trPr>
          <w:trHeight w:val="9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</w:tr>
      <w:tr>
        <w:trPr>
          <w:trHeight w:val="285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2,16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578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 (МУНИЦИПАЛЬНОГО)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</w:t>
            </w:r>
          </w:p>
        </w:tc>
      </w:tr>
      <w:tr>
        <w:trPr>
          <w:trHeight w:val="6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3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72"/>
        <w:gridCol w:w="679"/>
        <w:gridCol w:w="679"/>
        <w:gridCol w:w="863"/>
        <w:gridCol w:w="565"/>
        <w:gridCol w:w="614"/>
        <w:gridCol w:w="1311"/>
        <w:gridCol w:w="1273"/>
        <w:gridCol w:w="1601"/>
        <w:gridCol w:w="1541"/>
      </w:tblGrid>
      <w:tr>
        <w:trPr>
          <w:trHeight w:val="375" w:hRule="atLeast"/>
        </w:trPr>
        <w:tc>
          <w:tcPr>
            <w:tcW w:w="50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47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ложение 5</w:t>
            </w:r>
          </w:p>
        </w:tc>
      </w:tr>
      <w:tr>
        <w:trPr>
          <w:trHeight w:val="1740" w:hRule="atLeast"/>
        </w:trPr>
        <w:tc>
          <w:tcPr>
            <w:tcW w:w="50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26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 решению Речицкого сельского Совета народных депутатов</w:t>
              <w:br/>
              <w:t>от 25.12.2025 г. № 53/152-СС "Овнесении изменений в бюджет Речицкого сельского поселения на 2025 год и на плановый период 2026 и 2027 годов"</w:t>
            </w:r>
          </w:p>
        </w:tc>
      </w:tr>
      <w:tr>
        <w:trPr>
          <w:trHeight w:val="315" w:hRule="atLeast"/>
        </w:trPr>
        <w:tc>
          <w:tcPr>
            <w:tcW w:w="50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2" w:name="RANGE!A3%3AJ149"/>
            <w:bookmarkStart w:id="3" w:name="RANGE!A3%3AJ149"/>
            <w:bookmarkEnd w:id="3"/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47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ложение 5</w:t>
            </w:r>
          </w:p>
        </w:tc>
      </w:tr>
      <w:tr>
        <w:trPr>
          <w:trHeight w:val="1395" w:hRule="atLeast"/>
        </w:trPr>
        <w:tc>
          <w:tcPr>
            <w:tcW w:w="50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26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 решению Речицкого сельского Совета народных депутатов</w:t>
              <w:br/>
              <w:t>от 28 декабря 2024 г. №45/129-СС "О бюджете Речицкого сельского поселения на 2025 год и на плановый период 2026 и 2027 годов"</w:t>
            </w:r>
          </w:p>
        </w:tc>
      </w:tr>
      <w:tr>
        <w:trPr>
          <w:trHeight w:val="825" w:hRule="atLeast"/>
        </w:trPr>
        <w:tc>
          <w:tcPr>
            <w:tcW w:w="50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4744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Ведомственная структура расходов бюджета Речицкого сельского поселения на 2025 год </w:t>
            </w:r>
          </w:p>
        </w:tc>
      </w:tr>
      <w:tr>
        <w:trPr>
          <w:trHeight w:val="360" w:hRule="atLeast"/>
        </w:trPr>
        <w:tc>
          <w:tcPr>
            <w:tcW w:w="50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5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тыс. руб.</w:t>
            </w:r>
          </w:p>
        </w:tc>
      </w:tr>
      <w:tr>
        <w:trPr>
          <w:trHeight w:val="600" w:hRule="atLeast"/>
        </w:trPr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5 год с поправкам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жидаемое исполнение</w:t>
            </w:r>
          </w:p>
        </w:tc>
      </w:tr>
      <w:tr>
        <w:trPr>
          <w:trHeight w:val="63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6886,35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0,77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6887,1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6887,130</w:t>
            </w:r>
          </w:p>
        </w:tc>
      </w:tr>
      <w:tr>
        <w:trPr>
          <w:trHeight w:val="33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6014,93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0,77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6015,71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6015,714</w:t>
            </w:r>
          </w:p>
        </w:tc>
      </w:tr>
      <w:tr>
        <w:trPr>
          <w:trHeight w:val="33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42,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42,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42,800</w:t>
            </w:r>
          </w:p>
        </w:tc>
      </w:tr>
      <w:tr>
        <w:trPr>
          <w:trHeight w:val="33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628,6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628,61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628,616</w:t>
            </w:r>
          </w:p>
        </w:tc>
      </w:tr>
      <w:tr>
        <w:trPr>
          <w:trHeight w:val="85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 РЕЧИЦКОГО СЕЛЬСКОГО ПОСЕЛЕНИЯ ЛИВЕНСКОГО РАЙОНА ОРЛОВ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6886,35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0,77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6887,1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6887,130</w:t>
            </w:r>
          </w:p>
        </w:tc>
      </w:tr>
      <w:tr>
        <w:trPr>
          <w:trHeight w:val="33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6014,93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0,77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6015,71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6015,714</w:t>
            </w:r>
          </w:p>
        </w:tc>
      </w:tr>
      <w:tr>
        <w:trPr>
          <w:trHeight w:val="33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42,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42,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42,800</w:t>
            </w:r>
          </w:p>
        </w:tc>
      </w:tr>
      <w:tr>
        <w:trPr>
          <w:trHeight w:val="33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628,6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628,61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628,616</w:t>
            </w:r>
          </w:p>
        </w:tc>
      </w:tr>
      <w:tr>
        <w:trPr>
          <w:trHeight w:val="33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3493,04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37,30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3630,34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3630,348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37,97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,63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21,6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21,613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37,97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,63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21,6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21,613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37,97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,63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21,6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21,613</w:t>
            </w:r>
          </w:p>
        </w:tc>
      </w:tr>
      <w:tr>
        <w:trPr>
          <w:trHeight w:val="12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37,97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,63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21,6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21,613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37,97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,63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21,6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21,613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37,97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,63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21,6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21,613</w:t>
            </w:r>
          </w:p>
        </w:tc>
      </w:tr>
      <w:tr>
        <w:trPr>
          <w:trHeight w:val="9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24,5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67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78,18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78,189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24,5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67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78,18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78,189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24,5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67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78,18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78,189</w:t>
            </w:r>
          </w:p>
        </w:tc>
      </w:tr>
      <w:tr>
        <w:trPr>
          <w:trHeight w:val="12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2,54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67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6,21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6,218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2,54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67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6,21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6,218</w:t>
            </w:r>
          </w:p>
        </w:tc>
      </w:tr>
      <w:tr>
        <w:trPr>
          <w:trHeight w:val="39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2,54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67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6,21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6,218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1,97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1,97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1,971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1,97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1,97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1,971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1,97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1,97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1,971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,54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,54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,546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,54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7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74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7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7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74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7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7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74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7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7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74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7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7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74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,27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,27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,272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,27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,27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,272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,27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,27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,272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,27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,27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,272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,000</w:t>
            </w:r>
          </w:p>
        </w:tc>
      </w:tr>
      <w:tr>
        <w:trPr>
          <w:trHeight w:val="64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2,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2,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2,8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2,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2,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2,800</w:t>
            </w:r>
          </w:p>
        </w:tc>
      </w:tr>
      <w:tr>
        <w:trPr>
          <w:trHeight w:val="40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2,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2,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2,800</w:t>
            </w:r>
          </w:p>
        </w:tc>
      </w:tr>
      <w:tr>
        <w:trPr>
          <w:trHeight w:val="58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органами местного самоуправ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2,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2,8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2,800</w:t>
            </w:r>
          </w:p>
        </w:tc>
      </w:tr>
      <w:tr>
        <w:trPr>
          <w:trHeight w:val="923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3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32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322</w:t>
            </w:r>
          </w:p>
        </w:tc>
      </w:tr>
      <w:tr>
        <w:trPr>
          <w:trHeight w:val="409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3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32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322</w:t>
            </w:r>
          </w:p>
        </w:tc>
      </w:tr>
      <w:tr>
        <w:trPr>
          <w:trHeight w:val="338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3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32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,322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,47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,47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,478</w:t>
            </w:r>
          </w:p>
        </w:tc>
      </w:tr>
      <w:tr>
        <w:trPr>
          <w:trHeight w:val="529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,47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,47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,478</w:t>
            </w:r>
          </w:p>
        </w:tc>
      </w:tr>
      <w:tr>
        <w:trPr>
          <w:trHeight w:val="39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,47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,47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,478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4,88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4,88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4,881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4,88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4,88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4,881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4,88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4,88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4,881</w:t>
            </w:r>
          </w:p>
        </w:tc>
      </w:tr>
      <w:tr>
        <w:trPr>
          <w:trHeight w:val="2100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, а также содержание автомобильных дорог местного значения за счет средств дорожного фонда и иных мероприятий,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4,88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4,88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4,881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4,88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4,88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4,881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4,88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4,88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4,881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4,88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4,88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4,881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3,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136,52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6,87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6,871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,4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,4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,405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,4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,4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,405</w:t>
            </w:r>
          </w:p>
        </w:tc>
      </w:tr>
      <w:tr>
        <w:trPr>
          <w:trHeight w:val="9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,4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,4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,405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,4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,4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,405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,4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,4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,405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,4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,4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,405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22,99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136,52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6,46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6,466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,1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,1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,13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,1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,1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,130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,1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,1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,130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,1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,1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,13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,1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,1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,13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9,53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136,52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3,0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3,006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9,53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136,52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3,0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3,006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9,53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136,52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3,0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3,006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9,53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136,52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3,0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3,006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Благоустройство и содержание мест захоронений (гражданских кладбищ)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3,3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3,3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3,330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3,3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3,3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3,330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3,3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3,3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3,33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3,3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3,3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3,33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8,0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8,07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8,07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8,0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8,07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8,07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8,0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8,07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8,070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8,0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8,07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8,07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8,0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8,07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8,07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8,0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8,07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8,070</w:t>
            </w:r>
          </w:p>
        </w:tc>
      </w:tr>
      <w:tr>
        <w:trPr>
          <w:trHeight w:val="36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8,0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8,07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8,070</w:t>
            </w:r>
          </w:p>
        </w:tc>
      </w:tr>
      <w:tr>
        <w:trPr>
          <w:trHeight w:val="349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2,1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2,16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2,16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2,1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2,16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2,16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2,1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2,16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2,16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2,1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2,16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2,16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2,1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2,16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2,16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2,1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2,16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2,16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2,1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2,16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2,16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00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00</w:t>
            </w:r>
          </w:p>
        </w:tc>
      </w:tr>
      <w:tr>
        <w:trPr>
          <w:trHeight w:val="60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( МУНИЦИПАЛЬНОГО)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</w:tr>
      <w:tr>
        <w:trPr>
          <w:trHeight w:val="375" w:hRule="atLeast"/>
        </w:trPr>
        <w:tc>
          <w:tcPr>
            <w:tcW w:w="50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9"/>
        <w:gridCol w:w="1325"/>
        <w:gridCol w:w="538"/>
        <w:gridCol w:w="584"/>
        <w:gridCol w:w="1080"/>
        <w:gridCol w:w="1212"/>
        <w:gridCol w:w="1424"/>
        <w:gridCol w:w="1356"/>
        <w:gridCol w:w="743"/>
      </w:tblGrid>
      <w:tr>
        <w:trPr>
          <w:trHeight w:val="300" w:hRule="atLeast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 решению Речицкого сельского Совета народных депутатов</w:t>
              <w:br/>
              <w:t>от 25.12.2025 г. № 53/152-СС</w:t>
              <w:br/>
              <w:t>"О внесении изменений в бюджет Речицкого сельского поселения на 2025 год и на плановый период 2026 и 2027 годов"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4" w:name="RANGE!A3%3AG274"/>
            <w:bookmarkStart w:id="5" w:name="RANGE!A3%3AG274"/>
            <w:bookmarkEnd w:id="5"/>
          </w:p>
        </w:tc>
        <w:tc>
          <w:tcPr>
            <w:tcW w:w="751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 решению Речицкого сельского Совета народных депутатов</w:t>
              <w:br/>
              <w:t>от  28 декабря 2024 г. №45/129-СС</w:t>
              <w:br/>
              <w:t>"О бюджете Речицкого сельского поселения на 2025 год и на плановый период 2026 и 2027 годов"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4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387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bookmarkStart w:id="6" w:name="RANGE!A7"/>
            <w:r>
              <w:rPr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по  целевым статьям ( непрограммным направлениям деятельности),  группам (группам и подгруппам) видов расходов классификации расходов бюджета Речицкого сельского поселения  на  2025 год </w:t>
            </w:r>
            <w:bookmarkEnd w:id="6"/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0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, тыс. руб.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2025 год с поправкам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жидаемое исполн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886,35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7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887,1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887,13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14,93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7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15,7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15,7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2,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2,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2,8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28,6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28,61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28,61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886,35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7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887,1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887,13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2,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2,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2,8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6,32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6,32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6,32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6,32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6,32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6,32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6,32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6,32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6,32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47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47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47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47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47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47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47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47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47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337,97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3,63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21,6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21,6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37,97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,63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21,6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21,6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37,97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,63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21,6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21,6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37,97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,63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21,6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21,6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24,51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6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78,18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178,18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22,54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6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76,2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76,21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22,54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6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76,2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76,21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22,54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6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76,2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76,21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97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97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1,97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97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97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1,97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97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1,97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1,97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2029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, а также содержание автомобильных дорог местного значения за счет средств дорожного фонда и иных мероприятий,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0007812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4,88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4,88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4,88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4,88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4,88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000782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2,16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2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2,16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2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2,16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2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2,1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2,16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08,07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8,07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8,07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08,0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8,07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,4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,4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,4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4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4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,4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4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4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,4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4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4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,4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27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27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27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7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7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7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7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7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7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7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7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7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5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3,33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,33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,33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,33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,27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,27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,27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27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27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27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27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27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27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27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27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27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личное освещеи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0,1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0,1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0,13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1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1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,13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1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1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,13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1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1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,13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9,53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36,52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,0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,00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9,53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36,52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0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00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9,53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36,52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0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00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9,53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36,52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0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00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муниципального дол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5073"/>
        <w:gridCol w:w="1200"/>
        <w:gridCol w:w="1260"/>
        <w:gridCol w:w="1517"/>
        <w:gridCol w:w="1505"/>
        <w:gridCol w:w="1068"/>
        <w:gridCol w:w="555"/>
        <w:gridCol w:w="418"/>
      </w:tblGrid>
      <w:tr>
        <w:trPr>
          <w:trHeight w:val="300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55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258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 решению Речицкого сельского Совета народных депутатов</w:t>
              <w:br/>
              <w:t xml:space="preserve"> от 25.12.2025 г. № 53/152-СС</w:t>
              <w:br/>
              <w:t>"О внесении изменений в бюджет Речицкого  сельского поселения Ливенского района</w:t>
              <w:br/>
              <w:t xml:space="preserve"> на 2025 год  и на плановый период 2026 и 2027 годов"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  <w:bookmarkStart w:id="7" w:name="RANGE!A3%3AE30"/>
            <w:bookmarkStart w:id="8" w:name="RANGE!A3%3AE30"/>
            <w:bookmarkEnd w:id="8"/>
          </w:p>
        </w:tc>
        <w:tc>
          <w:tcPr>
            <w:tcW w:w="1055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258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 решению Речицкого сельского Совета народных депутатов</w:t>
              <w:br/>
              <w:t xml:space="preserve"> от  28 декабря 2024 г. №45/129-СС</w:t>
              <w:br/>
              <w:t>"О бюджете  Речицкого  сельского поселения Ливенского района</w:t>
              <w:br/>
              <w:t xml:space="preserve"> на 2025 год  и на плановый период 2026 и 2027 годов"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580" w:type="dxa"/>
            <w:gridSpan w:val="6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</w:t>
              <w:br/>
              <w:t>Речицкого сельского поселения Ливенского района</w:t>
              <w:br/>
              <w:t xml:space="preserve">на 2025 год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2580" w:type="dxa"/>
            <w:gridSpan w:val="6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02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5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Сумма, тыс.руб.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25 год с поправкам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жидаемое исполнение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1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-83,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33,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33,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1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-83,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33,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33,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3 01 00 00 0000 700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83,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3,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3,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3 01 00 10 0000 710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83,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3,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3,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3 01 00 00 0000 800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6,3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77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7,13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7,1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6,3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77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7,13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7,1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6,3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77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7,13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7,1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6,3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77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7,13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7,1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  <w:t>2153,5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6,3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77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7,13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7,1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  <w:t>2201,0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6,3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77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7,13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7,1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  <w:t>-47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6,3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77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7,13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7,1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6,3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77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7,13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87,1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366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 решению от  «25» декабря 2025г. № 53/152-СС «О внесении изменений в решение Речицкого сельского Совета народных депутатов от  28 декабря 2024 г. №45/129-СС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"О бюджете Речицкого сельского поселения на 2025 год и на плановый период 2026 и 2027 годов"   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Поправки к бюджету 2025 года 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i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Доходы бюджета Речицкого сельского поселения  Ливенского района Орловской области  на  2025 год утверждены в размере  </w:t>
      </w:r>
      <w:r>
        <w:rPr>
          <w:rFonts w:cs="Arial" w:ascii="Arial" w:hAnsi="Arial"/>
          <w:color w:val="000000"/>
          <w:sz w:val="24"/>
          <w:szCs w:val="24"/>
        </w:rPr>
        <w:t>6654,130</w:t>
      </w:r>
      <w:r>
        <w:rPr>
          <w:rFonts w:cs="Arial" w:ascii="Arial" w:hAnsi="Arial"/>
          <w:sz w:val="24"/>
          <w:szCs w:val="24"/>
        </w:rPr>
        <w:t xml:space="preserve"> тыс. руб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-по разделу 18210606033100000110 «Земельный налог» увеличить ассигнования на   83,778 тыс. руб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Расходы бюджета Речицкого сельского поселения Ливенского района Орловской области утверждены в размере 6887,130 тыс. руб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разрезе разделов корректировка бюджетных ассигнований произведена  следующим образо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FF0000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по разделу 68305035100079040244 «Благоустройство, Прочие мероприятия по благоустройству сельских поселений, Иные закупки товаров, работ и услуг для обеспечения государственных (муниципальных) нужд» уменьшить ассигнования на 136,529 тыс. руб.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по разделу 68301025100078010120 «Функционирование высшего должностного лица субъекта Российской Федерации и муниципального образования, Расходы на выплаты персоналу государственных (муниципальных) органов» увеличить ассигнования на 83,637 тыс. руб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разделу 01045100078020120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, Расходы на выплаты персоналу государственных (муниципальных) органов» увеличить ассигнования на 53,670 тыс.руб.</w:t>
      </w:r>
    </w:p>
    <w:p>
      <w:pPr>
        <w:pStyle w:val="Normal"/>
        <w:ind w:firstLine="70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         По плановому периоду бюджета 2026 и 2027 годов изменений не было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Дефицит бюджета Речицкого сельского поселения Ливенского района  уменьшится на 83,0 тыс. руб. и составит  233,0 тыс. руб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лава Речицкого сельского поселения                                   С.В. Ревин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11">
    <w:name w:val=" Знак Знак1"/>
    <w:qFormat/>
    <w:rPr>
      <w:sz w:val="28"/>
      <w:lang w:eastAsia="zh-CN"/>
    </w:rPr>
  </w:style>
  <w:style w:type="character" w:styleId="Style12">
    <w:name w:val=" Знак Знак"/>
    <w:qFormat/>
    <w:rPr>
      <w:sz w:val="28"/>
      <w:lang w:eastAsia="zh-CN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Xl93">
    <w:name w:val="xl93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104">
    <w:name w:val="xl10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suppressAutoHyphens w:val="false"/>
      <w:spacing w:before="100" w:after="10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suppressAutoHyphens w:val="false"/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b/>
      <w:bCs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suppressAutoHyphens w:val="false"/>
      <w:spacing w:before="100" w:after="100"/>
      <w:jc w:val="right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suppressAutoHyphens w:val="false"/>
      <w:spacing w:before="100" w:after="100"/>
      <w:jc w:val="right"/>
      <w:textAlignment w:val="center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suppressAutoHyphens w:val="false"/>
      <w:spacing w:before="100" w:after="100"/>
      <w:jc w:val="center"/>
    </w:pPr>
    <w:rPr>
      <w:b/>
      <w:bCs/>
      <w:sz w:val="28"/>
      <w:szCs w:val="28"/>
    </w:rPr>
  </w:style>
  <w:style w:type="paragraph" w:styleId="Xl161">
    <w:name w:val="xl161"/>
    <w:basedOn w:val="Normal"/>
    <w:qFormat/>
    <w:pP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62">
    <w:name w:val="xl162"/>
    <w:basedOn w:val="Normal"/>
    <w:qFormat/>
    <w:pP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3:35:00Z</dcterms:created>
  <dc:creator>Клиент</dc:creator>
  <dc:description/>
  <cp:keywords/>
  <dc:language>en-US</dc:language>
  <cp:lastModifiedBy>Admin</cp:lastModifiedBy>
  <cp:lastPrinted>2025-12-25T08:44:00Z</cp:lastPrinted>
  <dcterms:modified xsi:type="dcterms:W3CDTF">2025-12-25T05:51:00Z</dcterms:modified>
  <cp:revision>6</cp:revision>
  <dc:subject/>
  <dc:title>Приложение № ____</dc:title>
</cp:coreProperties>
</file>