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7175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5 февраля 2025 г. № 36/463-РС</w:t>
      </w:r>
      <w:r>
        <w:rPr>
          <w:rFonts w:cs="Arial" w:ascii="Arial" w:hAnsi="Arial"/>
        </w:rPr>
        <w:tab/>
        <w:tab/>
        <w:tab/>
        <w:t xml:space="preserve">          Принято на 36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гласовании перечня муниципального имущества, подлежащего разграничению между муниципальным образованием – Вахновское сельское поселение Ливенского района Орловской области и муниципальным образованием – Ливенский район Орловской области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 xml:space="preserve">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 статьи 14, статьей 50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Законом Орловской области от 13 августа 2009 года №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ода  №246 «Об утверждении формы перечня муниципального имущества, подлежащего разграничению между муниципальными образованиями в Орловской области»,  рассмотрев предложение администрации Вахновского сельского поселения Ливенского района Орловской области от 27 января 2025 года № б/н, в связи с изменением перечня вопросов местного значения сельского поселения,                      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</w:r>
    </w:p>
    <w:p>
      <w:pPr>
        <w:pStyle w:val="BodyText3"/>
        <w:ind w:firstLine="72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Ливенский районны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гласовать перечень муниципального имущества, подлежащего разграничению между муниципальным образованием - Вахновское сельское поселение Ливенского района Орловской области и муниципальным образованием – Ливенский район Орловской области, в полном объеме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sz w:val="24"/>
          <w:szCs w:val="24"/>
        </w:rPr>
        <w:t xml:space="preserve">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5. Контроль за исполнением настоящего решения возложить на постоянную  депутатскую комиссию по экономической политике, бюджету, налогам,  муниципальной собственности и землепользованию (В.И. Своротов)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Ливенского районного 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>М.Н. Савенкова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>А.И. Шолохов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6" w:gutter="0" w:header="720" w:top="1134" w:footer="822" w:bottom="87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2025 г. №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имущества, подлежащего разграничению между муниципальным образованием – Вахновское сельское поселение Ливенского района Орловской области и муниципальным образованием – Ливенский район Орловской области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410"/>
        <w:gridCol w:w="2559"/>
        <w:gridCol w:w="1843"/>
        <w:gridCol w:w="2268"/>
        <w:gridCol w:w="41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нахождения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м/ этажнос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 в эксплуатацию, инвентар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первоначальная / остаточная стоимость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(условный) номер / площадь земельного участка, 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допровод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с/п Вахновское, д. Дубров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, 54:229:002:010064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40,14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:22:1070101:17-57/065/2024-1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03.2024</w:t>
            </w:r>
          </w:p>
        </w:tc>
      </w:tr>
    </w:tbl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851" w:gutter="0" w:header="720" w:top="851" w:footer="822" w:bottom="8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11">
    <w:name w:val="Заголовок 1 Знак"/>
    <w:basedOn w:val="Style10"/>
    <w:qFormat/>
    <w:rPr>
      <w:b/>
      <w:bCs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5:00Z</dcterms:created>
  <dc:creator>USER</dc:creator>
  <dc:description/>
  <cp:keywords/>
  <dc:language>en-US</dc:language>
  <cp:lastModifiedBy>user</cp:lastModifiedBy>
  <cp:lastPrinted>2025-01-27T10:17:00Z</cp:lastPrinted>
  <dcterms:modified xsi:type="dcterms:W3CDTF">2025-02-10T06:49:00Z</dcterms:modified>
  <cp:revision>42</cp:revision>
  <dc:subject/>
  <dc:title> </dc:title>
</cp:coreProperties>
</file>