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169545</wp:posOffset>
            </wp:positionV>
            <wp:extent cx="569595" cy="709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26 марта 2025 года</w:t>
            </w:r>
            <w:r>
              <w:rPr>
                <w:rFonts w:cs="Arial" w:ascii="Arial" w:hAnsi="Arial"/>
              </w:rPr>
              <w:t xml:space="preserve"> № </w:t>
            </w:r>
            <w:r>
              <w:rPr>
                <w:rFonts w:cs="Arial" w:ascii="Arial" w:hAnsi="Arial"/>
                <w:u w:val="single"/>
              </w:rPr>
              <w:t xml:space="preserve">37/477-Р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37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9 сентября 2015 года               № 48/574-РС «Об утверждении Порядка подготовки, утверждения местных нормативов градостроительного проектирования Ливенского района Орловской области и внесения изменений в них»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29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В целях уточнения муниципального правового акта Ливенского района Орловской области и в соответствии с Уставом Ливенского района Орловской области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приложение к решению Ливенского районного Совета народных депутатов от 29 сентября 2015 года № 48/574-РС «Об утверждении Порядка подготовки, утверждения местных нормативов градостроительного проектирования Ливенского района Орловской области и внесения изменений в них» (газета «Ливенский край» № 38 от 2 октября 2015 года), (в редакции решения Ливенского районного Совета народных депутатов от 25 января 2018 года            № 17/222-РС (газета «Ливенский край» № 1 от 1 февраля 2018 года)) следующие изменения: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в пункте 6 слова «управление по строительству, архитектуре и жилищно-коммунальному хозяйству администрации Ливенского района» заменить словами «управление жилищно-коммунального хозяйства администрации Ливенского района».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Ливенского районного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Совета народных депутатов                                                         М.Н. Савенкова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Ливенского района                                                              А.И. Шолох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6"/>
      </w:tblGrid>
      <w:tr>
        <w:trPr/>
        <w:tc>
          <w:tcPr>
            <w:tcW w:w="4682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Подготовлено:</w:t>
            </w:r>
          </w:p>
        </w:tc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Согласовано:</w:t>
            </w:r>
          </w:p>
        </w:tc>
      </w:tr>
      <w:tr>
        <w:trPr>
          <w:trHeight w:val="2131" w:hRule="atLeast"/>
        </w:trPr>
        <w:tc>
          <w:tcPr>
            <w:tcW w:w="4682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Исполняющий обязанности начальника управления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___________________ В.Н. Демьянов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«___» ____________2025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Первый заместитель главы администрации Ливенского района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_____________________ В.А. Фирсов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 xml:space="preserve">«___» _____________  2025 г. 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</w:tc>
      </w:tr>
      <w:tr>
        <w:trPr>
          <w:trHeight w:val="3833" w:hRule="atLeast"/>
        </w:trPr>
        <w:tc>
          <w:tcPr>
            <w:tcW w:w="4682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</w:tc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Начальник отдела правового обеспечения деятельности администрации Ливенского района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___________________ М.О. Вострикова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«___» _____________2025 г.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Председатель постоянной депутатской комиссии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___________________ В.И. Своротов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«___» _____________2025 г.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Консультант (архитектор) управления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__________________С.А. Алифанов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«___» _____________2025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Начальник отдела по организации работы Ливенского районного Совета народных депутатов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_________________ А.В. Горякина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rPr/>
            </w:pPr>
            <w:r>
              <w:rPr/>
              <w:t>«___» _____________2025 г.</w:t>
            </w:r>
          </w:p>
        </w:tc>
      </w:tr>
    </w:tbl>
    <w:p>
      <w:pPr>
        <w:pStyle w:val="Normal"/>
        <w:tabs>
          <w:tab w:val="clear" w:pos="708"/>
          <w:tab w:val="left" w:pos="3719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Arial" w:hAnsi="Arial" w:cs="Arial"/>
      <w:b/>
      <w:sz w:val="24"/>
      <w:szCs w:val="24"/>
      <w:lang w:val="en-US" w:eastAsia="en-US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A"/>
      <w:sz w:val="20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A"/>
      <w:sz w:val="28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A"/>
      <w:sz w:val="32"/>
      <w:szCs w:val="24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A"/>
      <w:sz w:val="24"/>
      <w:szCs w:val="24"/>
      <w:lang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14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A"/>
      <w:sz w:val="18"/>
      <w:szCs w:val="18"/>
      <w:lang w:eastAsia="zh-CN"/>
    </w:rPr>
  </w:style>
  <w:style w:type="character" w:styleId="PageNumber">
    <w:name w:val="Page Number"/>
    <w:basedOn w:val="Style10"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overflowPunct w:val="true"/>
      <w:spacing w:before="0" w:after="0"/>
      <w:ind w:left="720" w:hanging="0"/>
      <w:contextualSpacing/>
    </w:pPr>
    <w:rPr>
      <w:rFonts w:ascii="Calibri" w:hAnsi="Calibri" w:cs="Calibri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uppressAutoHyphens w:val="false"/>
      <w:overflowPunct w:val="true"/>
      <w:ind w:left="720" w:hanging="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uppressAutoHyphens w:val="false"/>
      <w:overflowPunct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27:00Z</dcterms:created>
  <dc:creator>User5</dc:creator>
  <dc:description/>
  <cp:keywords/>
  <dc:language>en-US</dc:language>
  <cp:lastModifiedBy>User</cp:lastModifiedBy>
  <cp:lastPrinted>2025-03-27T09:22:00Z</cp:lastPrinted>
  <dcterms:modified xsi:type="dcterms:W3CDTF">2025-03-27T06:22:00Z</dcterms:modified>
  <cp:revision>13</cp:revision>
  <dc:subject/>
  <dc:title/>
</cp:coreProperties>
</file>