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 ноября 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. Никольск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кольского сельского поселения Ливенского района, Положением «О публичных слушаниях в Никольском сельском поселении», утвержденным постановлением Николь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4 ноября 2005г. № 59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Никольс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Николь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Никольского сельского поселения Ливенского района на 2026 год и на плановый период 2027 и 2028 годов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.12.202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Никольское</w:t>
      </w:r>
      <w:r>
        <w:rPr>
          <w:rFonts w:cs="Times New Roman" w:ascii="Times New Roman" w:hAnsi="Times New Roman"/>
          <w:sz w:val="28"/>
          <w:szCs w:val="28"/>
        </w:rPr>
        <w:t>, ул. Советская, д.1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Николь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Никольского сельского поселения Ливенского района на 2026 год и на плановый период 2027 и 2028 годов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Николь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Никольского сельского поселения Ливенского района на 2026 год и на плановый период 2027 и 2028 годов       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Николь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Николь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Никольского сельского поселения Ливенского района на 2026 год и на плановый период 2027 и 2028 годов в срок  до  17.12.2025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коль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неджер (главный бухгалтер)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ь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Головина Л. В.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Никольское</w:t>
      </w:r>
      <w:r>
        <w:rPr>
          <w:rFonts w:cs="Times New Roman" w:ascii="Times New Roman" w:hAnsi="Times New Roman"/>
          <w:sz w:val="28"/>
          <w:szCs w:val="28"/>
        </w:rPr>
        <w:t>, ул. Советская, д.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6-51-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Николь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Николь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</w:t>
        <w:tab/>
        <w:tab/>
        <w:tab/>
        <w:t xml:space="preserve"> С. Н. Амел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Liberation Serif;Times New Roman" w:hAnsi="Liberation Serif;Times New Roman" w:eastAsia="Lucida Sans Unicode" w:cs="Mangal"/>
      <w:kern w:val="2"/>
      <w:sz w:val="16"/>
      <w:szCs w:val="16"/>
      <w:lang w:eastAsia="zh-CN" w:bidi="hi-IN"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>user1</dc:creator>
  <dc:description/>
  <cp:keywords/>
  <dc:language>en-US</dc:language>
  <cp:lastModifiedBy>ТРИО</cp:lastModifiedBy>
  <cp:lastPrinted>2022-03-18T09:37:00Z</cp:lastPrinted>
  <dcterms:modified xsi:type="dcterms:W3CDTF">2025-11-17T07:03:00Z</dcterms:modified>
  <cp:revision>45</cp:revision>
  <dc:subject/>
  <dc:title/>
</cp:coreProperties>
</file>