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</w:rPr>
        <w:t>АДМИНИСТРАЦИЯ ДУТО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10 января 2025 г.   </w:t>
        <w:tab/>
        <w:t xml:space="preserve">                                                               №1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постановлению администрации Дут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15.02. 2013 года № 5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еятельности администрации Дутовского се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spacing w:val="40"/>
          <w:sz w:val="24"/>
          <w:szCs w:val="24"/>
        </w:rPr>
      </w:pPr>
      <w:r>
        <w:rPr>
          <w:rFonts w:eastAsia="Arial"/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Дутовского сельского поселения,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Дутовского сельского поселения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Дутовского сельского поселения  от 15.02.2013 года № 5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Дутовского сельского поселения Ливенского района» (в редакции постановлений от 30.09.2013 №73, от 23.12.2013 г.  №81, от 26.12.2014 г.  №28, от 24.06.2015 г. №26, от 13.04.2016 г. №8, от 22.12.2016 г. №54, от 09.01.2018 г.  №1, от 28.04.2018 г. №18, от 25.12.2018 г. №50, от 27.12.2019 г. №42, №1 от 11.01.2021г., №3, от 29.06.22 №16А, от 07.02.2022, №17 от 30.06.2022, №27 от 25.07.2022; №2 от 25.01.2023, №23 от 18.12.2024г.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336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недже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7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ператор котельно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7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овед 2 категории (по воинскому учету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95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2.1. раздела 2 дополнить подпунктом 2.1.5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 случае если сумма месячного денежного содержания меньше установленного минимального размера оплаты труда, техническим работникам устанавливается ежемесячная надбавка до достижения суммы месячного денежного содержания размеров минимального размера оплаты труда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</w:t>
      </w:r>
      <w:r>
        <w:rPr>
          <w:rFonts w:eastAsia="Arial" w:cs="Arial" w:ascii="Arial" w:hAnsi="Arial"/>
        </w:rPr>
        <w:t xml:space="preserve"> вступает в силу после его официального опубликования и применяется к правоотношениям, возникшим  с 1 января 2025 год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.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Глава </w:t>
      </w:r>
      <w:r>
        <w:rPr>
          <w:rFonts w:eastAsia="Arial" w:cs="Arial" w:ascii="Arial" w:hAnsi="Arial"/>
        </w:rPr>
        <w:t>Дуто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ельского поселения                                               А.Н.Зубанов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4:00Z</dcterms:created>
  <dc:creator>user1</dc:creator>
  <dc:description/>
  <cp:keywords/>
  <dc:language>en-US</dc:language>
  <cp:lastModifiedBy>User</cp:lastModifiedBy>
  <cp:lastPrinted>2025-01-14T14:36:00Z</cp:lastPrinted>
  <dcterms:modified xsi:type="dcterms:W3CDTF">2025-01-14T11:37:00Z</dcterms:modified>
  <cp:revision>44</cp:revision>
  <dc:subject/>
  <dc:title>РОССИЙСКАЯ ФЕДЕРАЦИЯ                                </dc:title>
</cp:coreProperties>
</file>