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 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КРУТОВ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16.10.2025 г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№ 30/1</w:t>
      </w:r>
    </w:p>
    <w:p>
      <w:pPr>
        <w:pStyle w:val="ConsPlusNonformat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. Крутое</w:t>
      </w:r>
    </w:p>
    <w:p>
      <w:pPr>
        <w:pStyle w:val="ConsPlusNonformat"/>
        <w:widowControl/>
        <w:ind w:firstLine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</w:tblGrid>
      <w:tr>
        <w:trPr>
          <w:trHeight w:val="597" w:hRule="atLeast"/>
        </w:trPr>
        <w:tc>
          <w:tcPr>
            <w:tcW w:w="55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дизайн-проекта благоустройства дворовой территории многоквартирных домов №17, №18 пос. Набережный Ливенского района Орловской области, включенной в муниципальную программу «Формирование современной городской среды на территории Крутовского сельского поселения»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становлением администрации Крутовского сельского поселения Ливенского района Орловской области от «26» декабря 2017 года № 165 «Об утверждении муниципальной программы «Формирование современной городской среды на территории Крутовского сельского поселения на 2018-2022 годы», на основании согласования представителями заинтересованных лиц дизайн-проекта благоустройства дворовой территории многоквартирных домов №17, №18 пос. Набережный Ливенского района Орловской области администрация Крутовского  сельского поселения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дизайн-проект благоустройства дворовой территории многоквартирных домов №17, №18 пос. Набережный Ливенского района Орловской обла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Главному специалисту Купавых К.Н. опубликовать настоящее постановление в Информационном бюллетене Крутовского сельского поселения и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Крутовского сельского поселения                                   Н.П.Еремина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1">
    <w:name w:val="WW8Num3z1"/>
    <w:qFormat/>
    <w:rPr>
      <w:rFonts w:ascii="Arial" w:hAnsi="Arial" w:cs="Arial"/>
      <w:sz w:val="24"/>
      <w:szCs w:val="29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5:54:00Z</dcterms:created>
  <dc:creator>Клиент</dc:creator>
  <dc:description/>
  <cp:keywords/>
  <dc:language>en-US</dc:language>
  <cp:lastModifiedBy>User</cp:lastModifiedBy>
  <cp:lastPrinted>2025-11-21T13:31:00Z</cp:lastPrinted>
  <dcterms:modified xsi:type="dcterms:W3CDTF">2025-11-21T10:34:00Z</dcterms:modified>
  <cp:revision>6</cp:revision>
  <dc:subject/>
  <dc:title>Об  итогах  работы  предприятий  коммунального</dc:title>
</cp:coreProperties>
</file>