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44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4 декабря 2024 года №34/437-РС «Об утверждении прогнозного плана (программы) приватизации муниципального имущества Ливенского района на 2025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Arial"/>
            <w:sz w:val="24"/>
            <w:szCs w:val="24"/>
            <w:lang w:eastAsia="ru-RU"/>
          </w:rPr>
          <w:t>законом</w:t>
        </w:r>
      </w:hyperlink>
      <w:r>
        <w:rPr>
          <w:rFonts w:cs="Arial"/>
          <w:sz w:val="24"/>
          <w:szCs w:val="24"/>
          <w:lang w:eastAsia="ru-RU"/>
        </w:rPr>
        <w:t xml:space="preserve"> от 21 декабря 2001 года № 178-ФЗ   «О приватизации государственного и муниципального имущества», Федеральным </w:t>
      </w:r>
      <w:hyperlink r:id="rId4">
        <w:r>
          <w:rPr>
            <w:rStyle w:val="InternetLink"/>
            <w:rFonts w:cs="Arial"/>
            <w:sz w:val="24"/>
            <w:szCs w:val="24"/>
            <w:lang w:eastAsia="ru-RU"/>
          </w:rPr>
          <w:t>законом</w:t>
        </w:r>
      </w:hyperlink>
      <w:r>
        <w:rPr>
          <w:rFonts w:cs="Arial"/>
          <w:sz w:val="24"/>
          <w:szCs w:val="24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Arial"/>
            <w:sz w:val="24"/>
            <w:szCs w:val="24"/>
            <w:lang w:eastAsia="ru-RU"/>
          </w:rPr>
          <w:t>решением</w:t>
        </w:r>
      </w:hyperlink>
      <w:r>
        <w:rPr>
          <w:rFonts w:cs="Arial"/>
          <w:sz w:val="24"/>
          <w:szCs w:val="24"/>
          <w:lang w:eastAsia="ru-RU"/>
        </w:rPr>
        <w:t xml:space="preserve"> Ливенского районного Совета народных депутатов от 25 апреля 2013 года №19/197-РС         «Об утверждении Положения о приватизации муниципального имущества Ливенского района Орловской области»</w:t>
      </w:r>
      <w:r>
        <w:rPr>
          <w:sz w:val="24"/>
          <w:szCs w:val="24"/>
        </w:rPr>
        <w:t xml:space="preserve">, Уставом Ливенского района Орловской области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4 декабря 2024 года №34/437-РС «Об утверждении прогнозного плана (программы) приватизации муниципального имущества Ливенского района на 2025 год» (газета «Ливенский край» № 22 от 5 декабря 2024 года) (в редакции решения Ливенского районного Совета народных депутатов от 26 марта 2025 года                 № 37/470-РС (газета «Ливенский край» от 31 марта 2025 года № 4)) следующие изменения: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.1. В пункте 1.6. раздела 1: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1) в подпункте 1 слова «</w:t>
      </w:r>
      <w:r>
        <w:rPr>
          <w:sz w:val="24"/>
          <w:szCs w:val="24"/>
        </w:rPr>
        <w:t>1441000 (один миллион четыреста сорок одна тысяча) рублей 00 копеек, из них 991000 (девятьсот девяносто одна тысяча) рублей 00 копеек с учетом НДС - рыночная стоимость нежилого здания, 450000 (четыреста пятьдесят тысяч) рублей 00 копеек - рыночная стоимость земельного участка,</w:t>
      </w:r>
      <w:r>
        <w:rPr>
          <w:rFonts w:cs="Arial"/>
          <w:sz w:val="24"/>
          <w:szCs w:val="24"/>
        </w:rPr>
        <w:t>» заменить словами «</w:t>
      </w:r>
      <w:r>
        <w:rPr>
          <w:sz w:val="24"/>
          <w:szCs w:val="24"/>
        </w:rPr>
        <w:t>1084000 (один миллион восемьдесят четыре тысячи) рублей 00 копеек, из них 639000 (шестьсот тридцать девять тысяч) рублей 00 копеек с учетом НДС - рыночная стоимость нежилого здания, 445000 (четыреста сорок пять тысяч) рублей 00 копеек - рыночная стоимость земельного участка,</w:t>
      </w:r>
      <w:r>
        <w:rPr>
          <w:rFonts w:cs="Arial"/>
          <w:sz w:val="24"/>
          <w:szCs w:val="24"/>
        </w:rPr>
        <w:t>»;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) в подпункте 3 слова «</w:t>
      </w:r>
      <w:r>
        <w:rPr>
          <w:sz w:val="24"/>
          <w:szCs w:val="24"/>
        </w:rPr>
        <w:t>1390000 (один миллион триста девяносто тысяч) рублей 00 копеек с учетом НДС.</w:t>
      </w:r>
      <w:r>
        <w:rPr>
          <w:rFonts w:cs="Arial"/>
          <w:sz w:val="24"/>
          <w:szCs w:val="24"/>
        </w:rPr>
        <w:t>» заменить словами «</w:t>
      </w:r>
      <w:r>
        <w:rPr>
          <w:sz w:val="24"/>
          <w:szCs w:val="24"/>
        </w:rPr>
        <w:t>754000 (семьсот пятьдесят четыре тысячи) рублей 00 копеек с учетом НДС.</w:t>
      </w:r>
      <w:r>
        <w:rPr>
          <w:rFonts w:cs="Arial"/>
          <w:sz w:val="24"/>
          <w:szCs w:val="24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разделе 2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в пункте 2.1. строку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417"/>
        <w:gridCol w:w="1134"/>
        <w:gridCol w:w="1134"/>
        <w:gridCol w:w="1701"/>
        <w:gridCol w:w="1276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и иные позволяющие его индивидуализи-ровать данные (характеристика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на-хождения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привати-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-лагаемые сроки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цен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-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дения о земельном участке (площадь, кадастровый номе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здание, назначение: нежилое здание, количество этажей, в том числе подземных этажей: 1, площадью 114,5 кв.м., кадастровый номер: 57:26:0010107: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    г. Ливны, ул. Орловская, 6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на аукц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 084 000 (Один миллион восемьдесят четыре тысячи) рублей 00 копеек, из них 639 000 (Шестьсот тридцать девять тысяч) рублей 00 копеек с учетом НДС - рыночная стоимость нежилого здания, 445 000 (Четыреста сорок пят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ишнее, неиспользуемое имущест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, площадью 1034 кв.м., категория земель: земли населённых пунктов, разрешенное использование: для обслуживания административного здания, кадастровый номер: 57:26:0010107:19 расположенный по адресу: Российская Федерация, Орл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. Ливны,          ул. Орловская, 69-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 приватизации - аукцион, причина приватизации – одновременно с объектом недвижимости, расположенном на данном земельном участке</w:t>
            </w:r>
          </w:p>
        </w:tc>
      </w:tr>
    </w:tbl>
    <w:p>
      <w:pPr>
        <w:pStyle w:val="ConsPlusNormal1"/>
        <w:ind w:firstLine="567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 в пункте 2.2. строку 1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23"/>
        <w:gridCol w:w="1893"/>
        <w:gridCol w:w="1509"/>
        <w:gridCol w:w="1307"/>
        <w:gridCol w:w="1306"/>
        <w:gridCol w:w="13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движимого имущества и иные позволяющие его индивидуализировать данные (характеристика имуществ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рес местонахождения движимого имущ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3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особ приватизации имущества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пола-гаемые сроки приватиза-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ая цена имущества, в рублях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начение имущества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, идентификационный ном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 xml:space="preserve">03508, мар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JE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ORT</w:t>
            </w:r>
            <w:r>
              <w:rPr>
                <w:rFonts w:cs="Arial" w:ascii="Arial" w:hAnsi="Arial"/>
                <w:sz w:val="20"/>
                <w:szCs w:val="20"/>
              </w:rPr>
              <w:t xml:space="preserve">, наименование (тип ТС) – легковой универсал, год изготовления ТС 2012, модель, №двигателя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В31 АХ3985,  шасси (рама)                    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>03508, кузов (кабина, прицеп)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 xml:space="preserve">03508, цвет кузова (кабины, прицепа) серебристый, мощность двигателя, л.с. (кВт) 220(162), рабочий объем двигателя, куб. см. 2998, тип двигателя  бензиновый на бензине, экологический класс – не установлено, разрешенная максимальная  масса, кг – 2600, масса без нагрузки, кг. – 2050, паспорт транспортного средства – 77УХ926474, свидетельство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гистрации ТС –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9 68 042887, государственный регистрационный номер В116СВ57, дата регистрации: 19 апреля 2024 г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г.Ливны, ул. Курская, д. 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15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дажа на аукционе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квартал 2025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54 000 (Семьсот пятьдесят четыре тысячи) рублей 00 копеек с учетом НД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злишнее, неисполь-зуемое имущество</w:t>
            </w:r>
          </w:p>
          <w:p>
            <w:pPr>
              <w:pStyle w:val="Normal"/>
              <w:suppressAutoHyphens w:val="false"/>
              <w:autoSpaceDE w:val="false"/>
              <w:ind w:left="-138"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ind w:firstLine="567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     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Ливенского районного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Совета народных депутатов                                                      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Глава района                                                                                      А.И. Шолохов</w:t>
      </w:r>
    </w:p>
    <w:sectPr>
      <w:headerReference w:type="default" r:id="rId6"/>
      <w:headerReference w:type="first" r:id="rId7"/>
      <w:type w:val="nextPage"/>
      <w:pgSz w:w="11906" w:h="16838"/>
      <w:pgMar w:left="1418" w:right="99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CE1412A0EBAC68D4817D5D30DDCC2C3BC8AA16A9BE0BE25F86A1794CD40ZAI" TargetMode="External"/><Relationship Id="rId4" Type="http://schemas.openxmlformats.org/officeDocument/2006/relationships/hyperlink" Target="consultantplus://offline/ref=C1AF4A4226B212D2AD0D538CE1412A0EBAC6884C16D9D30DDCC2C3BC8A4AZ1I" TargetMode="External"/><Relationship Id="rId5" Type="http://schemas.openxmlformats.org/officeDocument/2006/relationships/hyperlink" Target="consultantplus://offline/ref=C1AF4A4226B212D2AD0D538FF32D7501BCC4D24111D1DE5C819D98E1DDA860CCA7F17CBA2E1A95CA0CE57A40Z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4:50:00Z</dcterms:created>
  <dc:creator>USER</dc:creator>
  <dc:description/>
  <cp:keywords/>
  <dc:language>en-US</dc:language>
  <cp:lastModifiedBy>user</cp:lastModifiedBy>
  <cp:lastPrinted>2025-09-05T09:40:00Z</cp:lastPrinted>
  <dcterms:modified xsi:type="dcterms:W3CDTF">2025-09-05T06:43:00Z</dcterms:modified>
  <cp:revision>72</cp:revision>
  <dc:subject/>
  <dc:title> </dc:title>
</cp:coreProperties>
</file>