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Ливен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 </w:t>
      </w:r>
      <w:r>
        <w:rPr>
          <w:rFonts w:cs="Arial" w:ascii="Arial" w:hAnsi="Arial"/>
          <w:b/>
          <w:bCs/>
          <w:sz w:val="24"/>
          <w:szCs w:val="24"/>
        </w:rPr>
        <w:t>2024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а Ливенского района осуществлялось в соответствии с решением Ливенского районного Совета народных депутатов от 22 декабря 2023 года № 26/332-РС «О бюджете Ливенского района на 2024 год и на плановый период 2025 и 2026 годов» (с изменениями, внесенными решением Ливенского районного Совета народных депутатов от 31 января 2024 года № 27/339-РС, 27 марта 2024 года № 28/347-РС, 26 июня 2024 года № 31/378-РС, 25 сентября 2024 года                № 32/394-РС, 04 декабря 2024 год № 34/435-РС, 18 декабря 2024 года № 35/451-РС) и кассовым планом, составляемым на основе заявок главных распорядителей средств бюджета Ливенского района и прогнозируемого поступления доходов в бюджет Лив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24 году в бюджет Ливенского района поступили доходы в сумме 936283,056 тыс. руб., что на 77439,793 тыс. руб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(или 9,0 процентов) выше аналогичного уровня 2023 года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Ливенского района исполнены в сумме 402060,162 тыс. руб. (108,5 процента годового плана), с ростом к аналогичному уровню 2023 году на 71297,092 тыс. руб., или на 21,6 процента. Доходы от продажи земли и имущества в 2024 году пополнили бюджет Ливенского района на сумму 23674,809 тыс. руб., что ниже аналогичного периода 2023 года на 4528,835 тыс. руб. Без учета разовых платежей от продажи земли и имущества в текущем году рост налоговых и неналоговых доходов составил 25,1 процент (75825,927 тыс. руб.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ожительная динамика поступлений по отношению к 2023 году отмечается по следующим доходным источника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у на доходы физических лиц (получено 299173,515 тыс. руб. с приростом 29,6 процента (рост поступления налога на доходы физических лиц связан с получением дивидендов, так за 2024 год поступило 40619,451 тыс. руб., а за 2023 год поступило 11024,854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цизам по подакцизным товарам (продукции), производимым на территории Российской Федерации (получено 34327,995 тыс. руб. с приростом 9,3 процен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у, взимаемому в связи с применением упрощенной системы налогообложения (получено 4927,565 тыс. руб. с приростом 39,8 процен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у, взимаемому в связи с применением патентной системы налогообложения (получено 3464,739 руб. с приростом более 100 процент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пошлине (получено 335,610 тыс. руб. с приростом более 100 процент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а от сдачи в аренду имущества, составляющего казну муниципального района (получено 2329,013 тыс. руб. с приростом 18 процент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е за негативное воздействие на окружающую среду (получено 1645,173 тыс. руб. с приростом 72,6 процен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ам от реализации иного имущества (получено 804,967 тыс. руб. с приростом 44,4 процен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трафам, санкциям, возмещению ущерба (получено 265,962 тыс. руб. с приростом 71,9 процент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нижение поступлений в 2024 году по отношению к 2023 году наблюдается п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ому сельскохозяйственному налогу (получено 7939,334 тыс. руб. со спадом 4,4 процен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ам, получаемым в виде арендной платы за земельные участки (получено 21767,641 тыс. руб. со спадом 3,1 процент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ое внимание следует обратить на неисполнение плана 2024 года по доходам, такие как прочие поступления от использования имущества, находящегося в собственности муниципальных районов (поступило на 1356,258 тыс. руб. меньше запланированных объемов на 756,642 тыс. руб. или 64,2 процента утвержденных назначений 2024 года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5 года имеет место просроченная дебиторская задолженность по неналоговым доходам 946,162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аренде земли 278,688 тыс. руб. (кроме того, сомнительная задолженность в сумме 4306,484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оступлениям согласно договорам социального найма 667,474 тыс. руб. (кроме того, сомнительная задолженность в сумме 655,070 тыс. руб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недоимки по налоговым доходам, подлежащим зачислению в бюджет Ливенского района на 01.01.2025 года составил 2519,9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по состоянию на 1 января 2025 года сложились в объеме 529468,969 тыс. руб., с ростом к аналогичному уровню 2023 года всего лишь на 3584,79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етном периоде получе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275,918 тыс. руб. дотаций – 100,0 процентов плана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3687,953 тыс. руб. субсидий – 99,7 процента плана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400289,475 тыс. руб. субвенций – 99,6 процента плана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215,623 тыс. руб. иных межбюджетных трансфертов – 96,1 процента плана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ровень дотационности Ливенского района за 2024 год составил 34,9 процента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х безвозмездных поступлений за 2024 год поступило в объеме 4975,560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бюджета Ливенского района по расходам за 2024 год профинансированы на 97,9 процента, при годовом плане 940902,493 тыс. руб. израсходовано 921247,097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ная часть бюджета сохраняет свою социальную направленность –кассовые расходы на социально-культурную сферу составили 713066,346 тыс. руб., или 77,4 процента от всех расходов. Задолженности по оплате труда с начислениями по состоянию на 01.01.2025 года район не име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чётном периоде финансировалось тринадцать муниципальных программ, на их реализацию было выделено 715688,860 тыс. руб. или 99,8 процента к утверждённому годовому бюджет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исполнении бюджета Ливенского района в отчетном периоде в первоочередном порядке финансировались на общую сумму 754266,055 тыс. руб. следующие основные расходы (81,9 процента всех произведенных расходов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работная плата с начислениями работникам бюджетной сферы –             635314,827 тыс. руб. (включая расходы, произведенные в виде субсидий бюджетным учреждениям, выплаты за классное руководство, выплаты за работу по подготовке и проведению государственной итоговой аттестации,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) с приростом к 2023 году на 63147,246 тыс. руб., или на 11,0 процен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убличные нормативные обязательства –19077,309 тыс. руб.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е трансферты бюджетам 16 сельских поселений – 38554,213 тыс. руб., с приростом к аналогичному периоду прошлого года на 2331,245 тыс. руб. или на 6,4 процента (в том числе на полномочия сельских поселений за счет средств бюджета района – 10899,000 тыс. руб. с приростом к 2023 году на 2899,000 тыс. руб., или 36,2 процент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чёты по коммунальным услугам учреждений – 32640,890 тыс. руб., со снижением к аналогичному периоду 2023 года на 6123,969 тыс. руб., или на 15,8 процент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итание воспитанников дошкольных учреждений и школ – 28678,816 тыс. руб., с приростом к 2023 году на 2088,533 тыс. рублей, или 7,9 проц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Национальная оборона» выполнены на 100,0 процентов к годовому плану и составили 3540,700 тыс. руб. Данные средства направлены в бюджеты сельских поселений на выполнение государственных полномочий в сфере первичного воинского учё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Национальная экономика» (подразделу «Дорожное хозяйство») выполнены на 97,5 процента к годовому плану и составили 76459,623 тыс. руб. К 2023 году расходы на содержание дорог увеличились на 33422,744 тыс. руб. или на 77,7 процента. Расходы в области дорожного хозяйства производились в соответствии с заявками главных распорядителей бюджетных средств. Просроченной задолженности по данному направлению не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Жилищно-коммунальное хозяйство» исполнены на 97,4 процента к годовому плану составили 23263,456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одразделу «Жилищное хозяйство» освоено денежных средств в сумме    2632,514 тыс. руб. или 98,9 процента к годовому плану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1687,415 тыс. руб. перечислено взносов на капитальный ремонт за муниципальные квартиры в многоквартирных дома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450,000 тыс. руб. – приобретено 11 газовых котлов для перехода на индивидуальное отопление муниципальных квартир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495,099 тыс. руб. израсходовано на текущий ремонт муниципальных кварти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одразделу «Коммунальное хозяйство» израсходованы средства в объеме 8596,296 тыс. руб., в том числе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31,772 тыс. руб.– ремонт двух участков уличной водопроводной сети вблизи многоквартирных домов п.Нагорный Ливенс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209,620 тыс. руб. – замена водоподъемных труб и насоса на скважине п. Ямской Сергиевского с/п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1346,424 тыс. руб. – строительство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 - этап «Благоустройство»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5233,902 тыс. руб. перечислено в сельские поселения межбюджетных трансфертов по переданным полномочиям согласно заключенным соглашениям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0,000 тыс. руб. – иные межбюджетные трансферты в рамках муниципальной программы «Об энергосбережении и повышении энергетической эффективности в Ливенском районе» на реализацию мероприятия «Капитальный ремонт участка водопровода в пос. Сахзаводской, ул. Садовая»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797,334 тыс. руб. – приобретены и установлены 11 насосов на сети водоснабжения Ливенского район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40,000 тыс. руб. перечислено за проектное сопровождение и авторский надзор по строительству блочной котельной в с. Коротыш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78,281 тыс. руб. – оплата заключительного этапа строительства блочной котельной в с. Коротыш (благоустройство)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99,963 тыс. руб. – работы по прокладке дополнительного кабеля для резервного ввода электроэнергии объекта капитального строительства «Блочная котельная ТКУ-4000 БВ», расположенной в с.Коротыш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4,000 тыс. руб. – разработка схемы теплоснабжения Коротышского сельского поселения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90,000 тыс. руб. перечислено за топографическую съемку, составление сметной документации (корректировку) и прохождение экспертизы о достоверности сметной стоимости объекта капитального строительства сети водоснабжения по ул. Курская сл. Беломестное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5,000 тыс. руб. – работы по изготовлению топографической съемки прохождения трассы объекта капитального строительства «Сети водоснабжения по ул. Славянская, сл. Беломестное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одразделу «Благоустройство» освоено денежных средств в сумме           12034,646 тыс. руб., в том числе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3615,839 тыс. руб. на благоустройство общественной территории по адресу: с. Речица Ливенского района Орловской области (1 этап)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77,379 тыс. руб. на оказание услуг по контролю за качеством выполнения работ на объекте: благоустройство общественной территории по адресу: с.Речица Ливенского района Орловской области (1 этап)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6,858 тыс. руб. на расходы в области создания условий для массового отдыха жителей поселений и организации обустройства мест массового отдыха населения, включая обеспечение свободного доступа к водным объектам и их береговым полосам, в том числе 184,836 тыс. руб. в рамках заключённых с администрациями сельских поселений соглашений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9,600 тыс. руб. на обеспечение безопасности людей на водных объектах, охраны их жизни и здоровья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1465,815 тыс. руб. на благоустройство и содержание мест захоронений (гражданских кладбищ) в сельских поселениях Ливенского район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19,155 тыс. руб. – оплата вывоза ТКО (от уборки территорий кладбищ, колумбариев)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200,000 тыс. руб. –  приобретено 4 контейнера для твердых коммунальных отходов для сельских поселений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350,000 тыс. руб. – приобретено 50 контейнеров для твердых коммунальных отходов для сельских поселений в рамках реализации наказов избирателей депутатам Орловского областного Совета народных депутатов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200,000 тыс. руб. </w:t>
      </w:r>
      <w:r>
        <w:rPr>
          <w:rFonts w:cs="Arial" w:ascii="Arial" w:hAnsi="Arial"/>
          <w:iCs/>
          <w:sz w:val="24"/>
          <w:szCs w:val="24"/>
        </w:rPr>
        <w:t>– иные межбюджетные трансферты бюджетам сельских поселений Ливенского района на мероприятия в рамках реализации муниципальной программы «Комплексное развитие сельских территорий Ливенского района Орловской области» (ремонт ограждений ТКО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70,000 тыс. руб. на разработку проектно-сметной документации на обустройство площадок накопления твердых коммунальных отходов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5299,985 тыс. руб. на обустройство площадок накопления твердых коммунальных отходов на территории Ливенс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,015 тыс. руб. перечислено за выполненные работы по акарицидной обработке от клеща кладбищ Ливенского райо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Образование» исполнены на 99,9 процента к годовому плану и составили 629151,197 тыс. руб., 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8,3 процента всех расходов бюджета. К 2023 году расходы в указанной сфере увеличились на 44548,319 тыс. руб., в основном за счет поступления средств из вышестоящих бюджетов на обеспечение выплаты заработной платы с перечисления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е расходы – 83,9 процента, или 528081,397 тыс. руб. – заработная плата с перечислениями, 9,2 процента – 58018,484 тыс. руб. коммунальные платежи и питание.</w:t>
      </w:r>
    </w:p>
    <w:p>
      <w:pPr>
        <w:pStyle w:val="Style18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чётном периоде на капитальные вложения и проведение капитального ремонта в системе образования было направлено 13196,796 тыс. руб., из них наиболее существенные средства были израсходованы на приобретение учебников для школ, учебных пособий и развивающих игр для дошкольных учреждений –           4318,600 тыс. руб., на капитальный ремонт кровли МБОУ «Хвощевская СОШ» –3772,336 тыс. руб., на приобретение котла для котельной МБОУ «Успенская СОШ им. В.Н. Мильшина» – 1388,867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на установку системы оповещения и управления эвакуацией в 15 образовательных учреждениях района было направлено 1150,000 тыс. руб. (исполнение судебных решений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(основных) педагогических работников школ за отчётный период с учетом всех выплат составила 51860 руб. против 46082 руб. в  2023 году, в том числе учителей (основных работников) 52076 руб. против 46219 руб., педагогических работников, реализующих программу дошкольного образования 35533 руб. против 31691 руб., педагогических работников дополнительного образования 37435 руб. против 29319 руб.</w:t>
      </w:r>
    </w:p>
    <w:p>
      <w:pPr>
        <w:pStyle w:val="TextBodyIndent"/>
        <w:ind w:left="0"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 xml:space="preserve">Мероприятия в области молодежной политики профинансированы на </w:t>
      </w:r>
      <w:r>
        <w:rPr>
          <w:rFonts w:cs="Arial" w:ascii="Arial" w:hAnsi="Arial"/>
          <w:szCs w:val="24"/>
          <w:lang w:val="ru-RU"/>
        </w:rPr>
        <w:t xml:space="preserve">100,0 процентов к </w:t>
      </w:r>
      <w:r>
        <w:rPr>
          <w:rFonts w:cs="Arial" w:ascii="Arial" w:hAnsi="Arial"/>
          <w:szCs w:val="24"/>
        </w:rPr>
        <w:t>пла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Культура, кинематография» выполнены на 98,7 процента к годовому бюджету и составили        51446,847 тыс. руб., по сравнению с 2023 годом расходы увеличились на 4007,656 тыс. руб. Расходы на выплату заработной платы с перечислениями составляют       38832,732 тыс. руб. или 75,5 процента всех расходов, коммунальные платежи  составили 3719,122 тыс. руб. или 7,2 процента всех расход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В рамках реализации национального проекта «Культура» освоено 112,233 тыс. руб. – для реализации федерального проекта «Создание условий для реализации творческого потенциала нации» («Творческие люди») приобретена музыкальная аппаратура в МБУ «ЦРДК Сергиевский СДК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беспечение развития и укрепление материально-технической базы домов культуры в населенных пунктах с числом жителей до 50 тысяч человек направлено    2755,249 тыс. руб., из них на приобретение оборудования для МБУ «ЦРДК Островской СДК» 150,000 тыс. руб. и на текущий ремонт МБУ «ЦРДК Казанский СДК» 2605,249 тыс. руб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основных работников культуры сложилась в 2024 году 30825 руб. против 28020 руб. в 2023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Социальная политика» выполнены на 86,5 процента к годовому бюджету и составили 32238,302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израсходованы 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289,339 тыс. </w:t>
      </w:r>
      <w:r>
        <w:rPr>
          <w:rFonts w:cs="Arial" w:ascii="Arial" w:hAnsi="Arial"/>
          <w:bCs/>
          <w:sz w:val="24"/>
          <w:szCs w:val="24"/>
        </w:rPr>
        <w:t xml:space="preserve">руб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оказание материальной помощи населению района за счет резервного фонда администрации, в том числе в связи с пожарами 129,366 тыс. руб. (3 получателя), и в связи с падением беспилотного летательного аппарата 160,000 тыс. руб. (4 человек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560,000 тыс. руб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выплаты почетным гражданам Ливенского района (10 почетных гражда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6820,946 тыс. руб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доплаты муниципальным пенсионерам к пенсии (40 пенсионер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00,000 тыс. руб. –  предоставление единовременной дополнительной денежной выплаты гражданам Российской Федерации (иностранным гражданам), проживающим на территории Российской Федерации, заключившим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 согласно нормативно-правовым актам Ливенского района (16 человек – по 50,000 тыс. руб., 26 человек – по 200,000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909,680 тыс. руб. –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7350,127 тыс. руб. –  содержание ребёнка в семье опекуна и приёмной семье, а также оплату труда приёмному родителю. По состоянию на 01.01.2025 численность детей, находящихся под опекой и в приёмных семьях, составляет 74 человек, количество приёмных семей в районе –  16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810,718 тыс. руб. на выплату компенсации части родительской платы на содержание ребёнка в муниципальном образовательном учреждении (количество получателей компенсации – 343 человек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5133,333</w:t>
      </w:r>
      <w:r>
        <w:rPr>
          <w:rFonts w:cs="Arial" w:ascii="Arial" w:hAnsi="Arial"/>
          <w:sz w:val="24"/>
          <w:szCs w:val="24"/>
        </w:rPr>
        <w:t xml:space="preserve"> тыс. руб.</w:t>
      </w:r>
      <w:r>
        <w:rPr>
          <w:rFonts w:cs="Arial" w:ascii="Arial" w:hAnsi="Arial"/>
          <w:bCs/>
          <w:sz w:val="24"/>
          <w:szCs w:val="24"/>
        </w:rPr>
        <w:t xml:space="preserve"> на предоставление жилых помещений детям-сиротам и детям, оставшимся без попечения родителей (приобретены 4 </w:t>
      </w:r>
      <w:r>
        <w:rPr>
          <w:rFonts w:cs="Arial" w:ascii="Arial" w:hAnsi="Arial"/>
          <w:sz w:val="24"/>
          <w:szCs w:val="24"/>
        </w:rPr>
        <w:t>благоустроенные квартир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00,000 тыс. руб. на выплату единовременного пособия гражданам, усыновившим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3264,159 тыс. руб. на выполнение переданных государственных полномочий по содержанию отдела опеки и попечи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Физическая культура и спорт» выполнены на 100,0 процентов и составили 230,000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,6 процента или 79634,692 тыс. руб. бюджета района составили расходы по разделу «Общегосударственные вопросы». 81,7 процентов данных расходов составляет заработная плата с перечислениями во внебюджетные фонды по администрации района, районному Совету народных депутатов, контрольно-счётной палате, управлению финансов, управлению муниципального имущества и земельных отношений, управлению жилищно-коммунального хозяйства, МКУ «АХС администрации Ливенского района и ЕДДС Ливенского района». Запланированный уровень расходов на содержание органов местного самоуправления в 2024 году не превышает установленного Правительством области нормати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бюджета района по разделу «Межбюджетные трансферты» выполнены на 100,0 процентов к плану, в бюджеты сельских поселений по данному разделу перечислено 24305,600 тыс. руб., это больше, чем в прошлом году, на 3690,500 тыс. руб. или на 17,9 процен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й долг района равен 10000,000 тыс. руб. На его обслуживание израсходовано 9,946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 гарантии и бюджетные кредиты из бюджета района не предоставлялис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имствования районом в 2024 году не осуществлялис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Начальник управления</w:t>
        <w:tab/>
        <w:tab/>
        <w:tab/>
        <w:tab/>
        <w:tab/>
        <w:tab/>
        <w:t>Т. И. Гран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0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8"/>
      <w:lang w:val="en-US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9:00Z</dcterms:created>
  <dc:creator>Клиент</dc:creator>
  <dc:description/>
  <cp:keywords/>
  <dc:language>en-US</dc:language>
  <cp:lastModifiedBy>dladmin</cp:lastModifiedBy>
  <cp:lastPrinted>2025-03-19T10:35:00Z</cp:lastPrinted>
  <dcterms:modified xsi:type="dcterms:W3CDTF">2025-03-19T07:36:00Z</dcterms:modified>
  <cp:revision>77</cp:revision>
  <dc:subject/>
  <dc:title>РОССИЙСКАЯ  ФЕДЕРАЦИЯ</dc:title>
</cp:coreProperties>
</file>