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 xml:space="preserve">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44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4 декабря 2024 года №34/437-РС «Об утверждении прогнозного плана (программы) приватизации муниципального имущества Ливенского района на 2025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Arial"/>
            <w:sz w:val="24"/>
            <w:szCs w:val="24"/>
            <w:lang w:eastAsia="ru-RU"/>
          </w:rPr>
          <w:t>законом</w:t>
        </w:r>
      </w:hyperlink>
      <w:r>
        <w:rPr>
          <w:rFonts w:cs="Arial"/>
          <w:sz w:val="24"/>
          <w:szCs w:val="24"/>
          <w:lang w:eastAsia="ru-RU"/>
        </w:rPr>
        <w:t xml:space="preserve"> от 21 декабря 2001 года № 178-ФЗ   «О приватизации государственного и муниципального имущества», Федеральным </w:t>
      </w:r>
      <w:hyperlink r:id="rId4">
        <w:r>
          <w:rPr>
            <w:rStyle w:val="InternetLink"/>
            <w:rFonts w:cs="Arial"/>
            <w:sz w:val="24"/>
            <w:szCs w:val="24"/>
            <w:lang w:eastAsia="ru-RU"/>
          </w:rPr>
          <w:t>законом</w:t>
        </w:r>
      </w:hyperlink>
      <w:r>
        <w:rPr>
          <w:rFonts w:cs="Arial"/>
          <w:sz w:val="24"/>
          <w:szCs w:val="24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Arial"/>
            <w:sz w:val="24"/>
            <w:szCs w:val="24"/>
            <w:lang w:eastAsia="ru-RU"/>
          </w:rPr>
          <w:t>решением</w:t>
        </w:r>
      </w:hyperlink>
      <w:r>
        <w:rPr>
          <w:rFonts w:cs="Arial"/>
          <w:sz w:val="24"/>
          <w:szCs w:val="24"/>
          <w:lang w:eastAsia="ru-RU"/>
        </w:rPr>
        <w:t xml:space="preserve"> Ливенского районного Совета народных депутатов от 25 апреля 2013 года №19/197-РС         «Об утверждении Положения о приватизации муниципального имущества Ливенского района Орловской области»</w:t>
      </w:r>
      <w:r>
        <w:rPr>
          <w:sz w:val="24"/>
          <w:szCs w:val="24"/>
        </w:rPr>
        <w:t xml:space="preserve">, Уставом Ливенского района Орловской области,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4 декабря 2024 года №34/437-РС «Об утверждении прогнозного плана (программы) приватизации муниципального имущества Ливенского района на 2025 год» (газета «Ливенский край» № 22 от 5 декабря 2024 года) следующие изменения: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1.1. В пункте 1.6. раздела 1: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1) в абзаце первом слова «</w:t>
      </w:r>
      <w:r>
        <w:rPr>
          <w:sz w:val="24"/>
          <w:szCs w:val="24"/>
        </w:rPr>
        <w:t>одной единицы</w:t>
      </w:r>
      <w:r>
        <w:rPr>
          <w:rFonts w:cs="Arial"/>
          <w:sz w:val="24"/>
          <w:szCs w:val="24"/>
        </w:rPr>
        <w:t>» заменить словами «трёх единиц»;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2) дополнить подпунктами 2-3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2) нежилое помещение, назначение: нежилое, этаж №1, площадью           239,9 кв.м., кадастровый номер: 57:22:0630101:458, расположенное по адресу: Российская Федерация, Орловская область, Ливенский муниципальный район,      с/п Здоровецкое, п. Нагорный, д.21, пом.1 с земельным участком, общей площадью 2497 кв.м., кадастровый номер: 57:22:0630101:637, категория земель: земли населенных пунктов, вид разрешенного использования: деловое управление, местоположение: Российская Федерация, Орловская область, Ливенский муниципальный район, Здоровецкое сельское поселение, п. Нагорный включенные в настоящую Программу приватизации, в размере 1 818 000 (Один миллион восемьсот восемнадцать тысяч) рублей 00 копеек, из них 1 067 000 (Один миллион шестьдесят семь тысяч) рублей 00 копеек с учетом НДС - рыночная стоимость нежилого помещения, 751 000 (Семьсот пятьдесят одна тысяча) рублей 00 копеек - рыночная стоимость земельного участка, НДС не облагается в соответствии             с пунктом 6 части 2 ст. 146 Налогового кодекса Российской Федерации;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легковой автомобиль, идентификационный номер </w:t>
      </w:r>
      <w:r>
        <w:rPr>
          <w:rFonts w:cs="Arial" w:ascii="Arial" w:hAnsi="Arial"/>
          <w:lang w:val="en-US"/>
        </w:rPr>
        <w:t>MMCGYKH</w:t>
      </w:r>
      <w:r>
        <w:rPr>
          <w:rFonts w:cs="Arial" w:ascii="Arial" w:hAnsi="Arial"/>
        </w:rPr>
        <w:t>60</w:t>
      </w:r>
      <w:r>
        <w:rPr>
          <w:rFonts w:cs="Arial" w:ascii="Arial" w:hAnsi="Arial"/>
          <w:lang w:val="en-US"/>
        </w:rPr>
        <w:t>CFZ</w:t>
      </w:r>
      <w:r>
        <w:rPr>
          <w:rFonts w:cs="Arial" w:ascii="Arial" w:hAnsi="Arial"/>
        </w:rPr>
        <w:t xml:space="preserve">03508, марка </w:t>
      </w:r>
      <w:r>
        <w:rPr>
          <w:rFonts w:cs="Arial" w:ascii="Arial" w:hAnsi="Arial"/>
          <w:lang w:val="en-US"/>
        </w:rPr>
        <w:t>MITSUBISH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JER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PORT</w:t>
      </w:r>
      <w:r>
        <w:rPr>
          <w:rFonts w:cs="Arial" w:ascii="Arial" w:hAnsi="Arial"/>
        </w:rPr>
        <w:t xml:space="preserve">, наименование (тип ТС) – легковой универсал, год изготовления ТС 2012, модель, № двигателя 6В31 АХ3985,  шасси (рама)                     № </w:t>
      </w:r>
      <w:r>
        <w:rPr>
          <w:rFonts w:cs="Arial" w:ascii="Arial" w:hAnsi="Arial"/>
          <w:lang w:val="en-US"/>
        </w:rPr>
        <w:t>MMCGYKH</w:t>
      </w:r>
      <w:r>
        <w:rPr>
          <w:rFonts w:cs="Arial" w:ascii="Arial" w:hAnsi="Arial"/>
        </w:rPr>
        <w:t>60</w:t>
      </w:r>
      <w:r>
        <w:rPr>
          <w:rFonts w:cs="Arial" w:ascii="Arial" w:hAnsi="Arial"/>
          <w:lang w:val="en-US"/>
        </w:rPr>
        <w:t>CFZ</w:t>
      </w:r>
      <w:r>
        <w:rPr>
          <w:rFonts w:cs="Arial" w:ascii="Arial" w:hAnsi="Arial"/>
        </w:rPr>
        <w:t xml:space="preserve">03508, кузов (кабина, прицеп) № </w:t>
      </w:r>
      <w:r>
        <w:rPr>
          <w:rFonts w:cs="Arial" w:ascii="Arial" w:hAnsi="Arial"/>
          <w:lang w:val="en-US"/>
        </w:rPr>
        <w:t>MMCGYKH</w:t>
      </w:r>
      <w:r>
        <w:rPr>
          <w:rFonts w:cs="Arial" w:ascii="Arial" w:hAnsi="Arial"/>
        </w:rPr>
        <w:t>60</w:t>
      </w:r>
      <w:r>
        <w:rPr>
          <w:rFonts w:cs="Arial" w:ascii="Arial" w:hAnsi="Arial"/>
          <w:lang w:val="en-US"/>
        </w:rPr>
        <w:t>CFZ</w:t>
      </w:r>
      <w:r>
        <w:rPr>
          <w:rFonts w:cs="Arial" w:ascii="Arial" w:hAnsi="Arial"/>
        </w:rPr>
        <w:t>03508, цвет кузова (кабины, прицепа) серебристый, мощность двигателя, л.с. (кВт) 220(162), рабочий объем двигателя, куб. см. 2998, тип двигателя  бензиновый на бензине, экологический класс – не установлено, разрешенная максимальная  масса,              кг – 2600, масса без нагрузки, кг. – 2050, паспорт транспортного средства – 77УХ926474, свидетельство о регистрации ТС – 99 68 042887, государственный регистрационный номер В116СВ57, дата регистрации: 19 апреля 2024 года</w:t>
      </w:r>
      <w:r>
        <w:rPr>
          <w:rFonts w:cs="Arial" w:ascii="Arial" w:hAnsi="Arial"/>
          <w:bCs/>
          <w:lang w:eastAsia="ru-RU"/>
        </w:rPr>
        <w:t xml:space="preserve">, </w:t>
      </w:r>
      <w:r>
        <w:rPr>
          <w:rFonts w:cs="Arial" w:ascii="Arial" w:hAnsi="Arial"/>
        </w:rPr>
        <w:t>включенный в настоящую Программу приватизации, в размере 1 390 000 (Один миллион триста девяносто тысяч) рублей 00 копеек с учетом НДС.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разделе 2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пункт 2.1. дополнить строкой 2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38"/>
        <w:gridCol w:w="1506"/>
        <w:gridCol w:w="1329"/>
        <w:gridCol w:w="1223"/>
        <w:gridCol w:w="1559"/>
        <w:gridCol w:w="992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движимого имущества и иные позволяющие его индивидуализи-ровать данные (характеристика имуществ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стона-хождения недвижи-м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ы привати-зации иму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пола-гаемые сроки приватиз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ая цена имуще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наче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дения о земельном участке (площадь, кадастровый номер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, назначение: нежилое помещение, этаж №1, площадью 239,9 кв.м., кадастровый номер: 57:22:0630101:4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муниципаль-ный район, с/п Здоровецкое, п. Нагорный, д.21, пом.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жа на аукцион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  <w:t>2-3 квартал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18 000 (Один миллион восемьсот восемнад-цать тысяч) рублей 00 копеек, из них 1 067 000 (Один миллион шестьдесят семь тысяч) рублей 00 копеек с учетом НДС - рыночная стоимость нежилого помещения, 751 000 (Семьсот пятьдесят одна тысяча) рублей 00 копеек - рыночная стоимость земельного участка, НДС не облагается в соответст-вии с пунктом 6 части 2 ст. 146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злиш-нее, неиспо-льзуе-мое имуще-ство</w:t>
            </w:r>
          </w:p>
          <w:p>
            <w:pPr>
              <w:pStyle w:val="Normal"/>
              <w:ind w:left="-19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общей площадью 2497 кв.м., кадастровый номер: 57:22:0630101:637 категория земель: земли населенных пунктов, вид разрешенного использования: деловое управление, местоположение: Российская Федерация, Орловская область, Ливенский муниципальный район, Здоровецкое сельское поселение, п.Нагорный. Способ приватизации - аукцион, причина приватизации – одновременно с объектом недвижимости, расположенном на данном земельном участке.</w:t>
            </w:r>
          </w:p>
        </w:tc>
      </w:tr>
    </w:tbl>
    <w:p>
      <w:pPr>
        <w:pStyle w:val="ConsPlusNormal1"/>
        <w:ind w:firstLine="567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полнить пунктом 2.2.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2.2. В 2025 году планируется приватизировать следующее муниципальное движимое имущество Ливенского райо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23"/>
        <w:gridCol w:w="1893"/>
        <w:gridCol w:w="1509"/>
        <w:gridCol w:w="1307"/>
        <w:gridCol w:w="1306"/>
        <w:gridCol w:w="13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движимого имущества и иные позволяющие его индивидуализировать данные (характеристика имущества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рес местонахождения движимого имущ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3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особ приватизации имущества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дпола-гаемые сроки приватиза-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альная цена имущества, в рублях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начение имущества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6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, идентификационный номе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CGYKH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Z</w:t>
            </w:r>
            <w:r>
              <w:rPr>
                <w:rFonts w:cs="Arial" w:ascii="Arial" w:hAnsi="Arial"/>
                <w:sz w:val="20"/>
                <w:szCs w:val="20"/>
              </w:rPr>
              <w:t xml:space="preserve">03508, мар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JE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ORT</w:t>
            </w:r>
            <w:r>
              <w:rPr>
                <w:rFonts w:cs="Arial" w:ascii="Arial" w:hAnsi="Arial"/>
                <w:sz w:val="20"/>
                <w:szCs w:val="20"/>
              </w:rPr>
              <w:t xml:space="preserve">, наименование (тип ТС) – легковой универсал, год изготовления ТС 2012, модель, №двигателя </w:t>
            </w:r>
          </w:p>
          <w:p>
            <w:pPr>
              <w:pStyle w:val="Normal"/>
              <w:suppressAutoHyphens w:val="false"/>
              <w:autoSpaceDE w:val="false"/>
              <w:ind w:left="-6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В31 АХ3985,  шасси (рама)                    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CGYKH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Z</w:t>
            </w:r>
            <w:r>
              <w:rPr>
                <w:rFonts w:cs="Arial" w:ascii="Arial" w:hAnsi="Arial"/>
                <w:sz w:val="20"/>
                <w:szCs w:val="20"/>
              </w:rPr>
              <w:t>03508, кузов (кабина, прицеп)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CGYKH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Z</w:t>
            </w:r>
            <w:r>
              <w:rPr>
                <w:rFonts w:cs="Arial" w:ascii="Arial" w:hAnsi="Arial"/>
                <w:sz w:val="20"/>
                <w:szCs w:val="20"/>
              </w:rPr>
              <w:t xml:space="preserve">03508, цвет кузова (кабины, прицепа) серебристый, мощность двигателя, л.с. (кВт) 220(162), рабочий объем двигателя, куб. см. 2998, тип двигателя  бензиновый на бензине, экологический класс – не установлено, разрешенная максимальная  масса, кг – 2600, масса без нагрузки, кг. – 2050, паспорт транспортного средства – 77УХ926474, свидетельство </w:t>
            </w:r>
          </w:p>
          <w:p>
            <w:pPr>
              <w:pStyle w:val="Normal"/>
              <w:suppressAutoHyphens w:val="false"/>
              <w:autoSpaceDE w:val="false"/>
              <w:ind w:left="-6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гистрации ТС – </w:t>
            </w:r>
          </w:p>
          <w:p>
            <w:pPr>
              <w:pStyle w:val="Normal"/>
              <w:suppressAutoHyphens w:val="false"/>
              <w:autoSpaceDE w:val="false"/>
              <w:ind w:left="-63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99 68 042887, государственный регистрационный номер В116СВ57, дата регистрации: 19 апреля 2024 г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г.Ливны, ул. Курская, д. 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15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дажа на аукционе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-3 квартал 2025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1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 390 000 (Один миллион триста девяносто тысяч) рублей 00 копеек с учетом НД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злишнее, неисполь-зуемое имущество</w:t>
            </w:r>
          </w:p>
          <w:p>
            <w:pPr>
              <w:pStyle w:val="Normal"/>
              <w:suppressAutoHyphens w:val="false"/>
              <w:autoSpaceDE w:val="false"/>
              <w:ind w:left="-138" w:firstLine="567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ind w:firstLine="567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     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 Ливенского районного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Совета народных депутатов                                                          М.Н. Савенко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Глава района                                                                                      А.И. Шолохов</w:t>
      </w:r>
    </w:p>
    <w:sectPr>
      <w:headerReference w:type="default" r:id="rId6"/>
      <w:headerReference w:type="first" r:id="rId7"/>
      <w:type w:val="nextPage"/>
      <w:pgSz w:w="11906" w:h="16838"/>
      <w:pgMar w:left="1418" w:right="99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AF4A4226B212D2AD0D538CE1412A0EBAC68D4817D5D30DDCC2C3BC8AA16A9BE0BE25F86A1794CD40ZAI" TargetMode="External"/><Relationship Id="rId4" Type="http://schemas.openxmlformats.org/officeDocument/2006/relationships/hyperlink" Target="consultantplus://offline/ref=C1AF4A4226B212D2AD0D538CE1412A0EBAC6884C16D9D30DDCC2C3BC8A4AZ1I" TargetMode="External"/><Relationship Id="rId5" Type="http://schemas.openxmlformats.org/officeDocument/2006/relationships/hyperlink" Target="consultantplus://offline/ref=C1AF4A4226B212D2AD0D538FF32D7501BCC4D24111D1DE5C819D98E1DDA860CCA7F17CBA2E1A95CA0CE57A40Z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27:00Z</dcterms:created>
  <dc:creator>USER</dc:creator>
  <dc:description/>
  <dc:language>en-US</dc:language>
  <cp:lastModifiedBy>user</cp:lastModifiedBy>
  <cp:lastPrinted>2025-02-12T08:24:00Z</cp:lastPrinted>
  <dcterms:modified xsi:type="dcterms:W3CDTF">2025-02-12T05:52:00Z</dcterms:modified>
  <cp:revision>4</cp:revision>
  <dc:subject/>
  <dc:title/>
</cp:coreProperties>
</file>